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's Guide to the Internet, v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merly The Big Dummy's Guide to the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3, 1994 Electronic Frontier Foundati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available free of charge from the EFF online arch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, gopher.eff.org, http://www.eff.org, EFF BBS (+1 202 638 612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keyword EFF, CIS EFFSIG forum,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may be freely reproduced &amp; distributed electronic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,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ease do not qualitatively modify the guide, and leave all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ttribution, and EFF information intact.  Permission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for translation to other languages and conversion to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FF has signed a contract with MIT Press to publish a hardcopy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uide, entitled _Everybody's_Guide_to_the_Internet_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-profit distribution of printed versions of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bidden, unless permitted in writing. Non-English hardcopy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in the future.  However, you may print out copies and rec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printing and distribution by charging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y for-profit non-paper distribution (such as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CD-ROM collections, etc.) must be approved by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Foundation (the time- and usage-based access fees of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and network access providers are specifically exem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ay not charge a for-profit fee specifically for this guide,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ontaining the guide, with the exeception of a nomin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(online usage fees exempted,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G Street NW, Suite 950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200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02 347 540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02 393 550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02 638 6120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09/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sk@ef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ax gate: remote-printer.EFF@9.0.5.5.3.9.3.2.0.2.1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 by Mitchell Kapor, co-founder, Electronic Frontie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by Adam Gaffin, senior writer, Network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 Setting up and j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Ready,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Public-access Internet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If your town doesn't have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Net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 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 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Elm --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Pine -- even better than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Smi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Sending e-mail to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Seven Unix commands you can't l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 Usen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 The global watering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Navigating Usenet with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n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Using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r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Essentia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Spe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Cross-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 Usen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Flame, blather and sp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Killfiles, the cure for what ai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Some Usenet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 The Brain-Tumor Boy, the modem tax and the chai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 Big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 The First Amendment as local ord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  Use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 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 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 Mailing lists and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Interne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: 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Min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Library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Some interesting telne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Telnet bulletin-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 Putting the finger o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 Finding someon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 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 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7: 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T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Your friend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Get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Odd letters -- decoding fil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The keyboard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 Some interesting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 ncftp -- now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8  Project Gutenberg -- electronic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9 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0 F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 Gophers, WAISs and the World-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Go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Burrowing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Gop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Some interesting go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  Wide-Area Informati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  The World-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  Clients, or how to snare more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8 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9  F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:  Advanc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The file's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Sending files to non-Interne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Getting ftp files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 The all knowing 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:  New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 Clarinet: UPI, Dave Barry and D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 Re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4 National Publ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5 The World Today: From Belarus to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6 E-mailing news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7 F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:  IRC, MUDs and other things that are more fun than th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I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IRC in times of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 Go, go, go (and chess, to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 The other side of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:  Education and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The Net in the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Some specific resources for students and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3 Usenet and Bitnet in the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: Busines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 Setting up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2 F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:  Conclusion --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Electronic Frontier Found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tchell Kap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founder, Electronic Frontie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Frontier Foundation (EFF) is proud to have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of EFF's Guide to the Internet. EFF is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based in Washington, D.C., dedicated to ensuring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 the newly emerging communications technologie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rticipation in the events of our world.  A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online, new doors open up for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at information.  Unfortunately, unless access is bro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individuals can be disenfranchised and doors can clo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EFF's Guide to the Internet was written to help open som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amounts of information available on the world's larges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rk for EFF's Guide to the Internet, and it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ess book version, Everybody's Guide to the Internet, was ign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formal conversations that included myself and Steve Cisler of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c., in June of 1991.  With the support of Apple Computer, 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Adam Gaffin to write the book and actually took on the pro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of 1991. The guide was originally published electron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of 1993 as the Big Dummy's Guide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 was to write a guide to the Internet for peopl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 experience with network communications.  We intend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to the net in ASCII and other formats and to give it a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s well as have a print edition available.  We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our goal.  Individuals from as geographically far away as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Canada, South Africa, Japan, Scotland, Norway and Antarctic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nt electronic mail to say that they downloaded the guide.  E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Internet is now available in a wide array of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SCII text, Windows Help, World-Wide Web, Post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Guide.  And the guide is finally available in a printed format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the electronic version of Everybody's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y using anonymous ftp to ftp.eff.org and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t_info/Guidebooks/EFF_Net_Guide/netguide.eff. Or send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nfo@eff.org.  The electronic version is updated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a newletter (/pub/Net_info/Guidebooks/EFF_Net_Guide/Updates/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asional new versions of the gui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 would like to thank author Adam Gaffin for doing a terrific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laining the net in such a nonthreatening way.  We'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 folks at Apple, especially Steve Cisler of the Apple Libra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ort of our efforts to bring this guide to you.  Finally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our publishers at MIT Press, especially Bob Pri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ut an arrangement with us where we can continu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electronic format and forego our royalties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book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invite you to join with EFF in our fight to ensure tha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networks and free speech are protected in newly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We are a membership organization, and through don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, we can continue to sponsor important projects to mak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Information about the Electronic Frontier Foundation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that we do can be found at the end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hat EFF's Guide to the Internet helps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ole new worlds, where new friends and experiences are s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K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por@ef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:  Please send all queries regarding EFF, and avail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guide to ask@eff.org, or one of the other EF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Please send all updates, corrections, and queri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guide to the author, Adam Gaffin, at adamg@world.st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am Gaf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Writer, Network World, Framingham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the Internet! You're about to start a journey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land without frontiers, a place that is everywhere at once --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exists physically only as a series of electrical impul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joining a growing community of millions of peopl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ho use this global resource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book, you will be able to use the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 Stay in touch with friends, relatives and colleagu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ld, at a fraction of the cost of phone calls or even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 Discuss everything from archaeology to zoology with peo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ral different languag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 Tap into thousands of information databases and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 Retrieve any of thousands of documents, journals, 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 Stay up to date with wire-service news and s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fficial wea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 Play live, "real time" games with dozens of other people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ng to "the Net" today, takes something of a s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, a willingness to learn and an ability to take a deep br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nce in awhile. Visiting the Net today is a lot like journe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eign country.  There are so many things to see and d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at first will seem so, well, fore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first arrive, you won't be able to read the street sig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lost.  If you're unlucky, you may even run into some loc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'd just as soon you went back to where you came from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enough, the entire country is constantly under constru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, it seems like there's something new for you to figur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unately, most of the locals are actually friendly.  In fa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actually has a rich tradition of helping out visitors and newco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very recently, there were few written guides for ordinary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 grew largely through an "oral" tradition in which the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s helped the newco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when you connect, don't be afraid to ask for help. 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at how many people will lend a h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such folks, in fact, this guide would not be possible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the people who have written with suggestion, add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since the Big Dummy's Guide first appeared on the Intern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s go to my loving wife Nancy.  I would also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the following people, who, whether they know it or not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honda Chapman, Jim Cocks, Tom Czarnik, Christopher Davis,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mone, Jeanne deVoto, Phil Eschallier, Nico Garcia, Joe Granr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Heitkoetter, Joe Ilacqua, Jonathan Kamens, Peter Kaminski, Tho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Kreeger, Stanton McCandlish, Leanne Phillips, Nancy Reynolds, H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lian Rose, Barry Shein, Jennifer "Moira" Smith, Gerard van der Le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ott Yan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suggestions or comments on how to make thi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I'd love to hear them.  You can reach me via e-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g@world.std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ss., Febr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 SETTING UP AND JACK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ADY, S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ld is just a phone call away.  With a computer and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able to connect to the Internet, the world's larges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(and if you're lucky, you won't even need the modem;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s and companies now give their students or employees direc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hone line can be your existing voice line -- jus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have any extensions, you (and everybody else in the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fice) won't be able to use them for voice calls while you ar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odem is a sort of translator between computers and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It's needed because computers and the phone system pro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data, or information, in two different, and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 Computers "talk" digitally; that is, they store and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a series of discrete numbers.  The phone network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alog signals, which on an oscilloscope would look like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ves.  When your computer is ready to transmit data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ver a phone line, your modem converts the comput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se waves (which sound like a lot of screeching) -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ulates" them.  In turn, when information waves com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, it converts them into numbers your computer can proces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modulating"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ingly, computers come with modems already instal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 didn't, you'll have to decide what speed modem to get.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are judged in "bps rate" or bits per second.  One bp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can transfer roughly one bit per second; the grea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s rate, the more quickly a modem can send and receiv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 or character is made up of eight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ow buy a 2400-bps modem for well under $60 -- and mos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with the ability to handle fax messages as well.  At prices tha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round $150, you can buy a modem that can transfer data at 14,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s (and often even faster, using special compression techniques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you might be using the Net to transfer large numbers of fil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modem is always worth the price. It will dramatically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ime your modem or computer is tied up transferring files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aying for Net access by the hour, will save you quite a b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he computer to which it attaches, a modem is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oftware to tell it how to work.  Most modems today 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install software.  Try the program out. If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use or understand, consider a trip to the loc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o find a better program.  You can spend several hundred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ommunications program, but unless you have very spec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, this will be a waste of money, as there are a host of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vailable for around $100 or less.  Among the basic featur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ook for are a choice of different "protocols" (more on the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) for transferring files to and from the Net and the ability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ipt" or "command" files that let you automate such steps as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buy a modem and the software, ask the deale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them.  Try out the software if you can.  If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help you, find another dealer.  You'll not only save yourse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frustration, you'll also have practiced the prim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:  "Ask. People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ully take advantage of the Net, you must spend a few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ver the manuals or documentation that comes with you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things you should pay special attention to: up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loading; screen capturing (sometimes called "screen dumping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; how to change protocols; and terminal emulation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o know how to convert a file created with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rogram into "ASCII" or "text" format, which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your thoughts with others across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ing is the process of sending a file from your compu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n the Net. Downloading is retrieving a file from some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 to your computer. In general, things in cyberspace go "up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 and come "down"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ces are your software will come with a choice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tocols" to use for these transfers.  These protocols ar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ensure that line noise or static does not cause err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uin whatever information you are trying to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, when using a protocol, you are transferring a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pieces.  After each piece is sent or received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t system compare it. If the two pieces don't match exa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ransfer it again, until they agree that the information the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s identical.  If, after several tries, the informatio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ke it across, you'll either get an error message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freeze.  In that case, try it again.  If, after five 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ill stymied, something is wrong with a) the file; b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line; c) the system you're connected to; or d)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ime to time, you will likely see messages on the N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ave for later viewing -- a recipe, a particularly wi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, something you want to write your congressman about,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screen capturing and logging com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tell your communications software to capture a scre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file in your computer (usually in the same directory or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software) and "dumps" an image of whatever happe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 at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ing works a bit differently.  When you issue a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you tell the software to open a file (again, usu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or folder as used by the software) and then giv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en, until you turn off the logging command, ever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on your screen is copied into that file, sort of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on videotape.  This is useful for capturing long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croll for several pages -- using screen capture,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eat the same command for each new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emulation is a way for your computer to mimic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, the way other computers put information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commands from a keyboard.  In general, most systems on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ystem called VT100.  Fortunately, almost all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now on the market support this system as well --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also have to know about protocols. 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s for computers to transmit characters.  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two protocols that you're likely to run across: 8-1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stands for "8 bits, 1 stop bit, no parity" -- yikes!) and 7-1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 bits, 1 stop bit, even parit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Unix-based systems use 7-1-E, while MS-DO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use 8-1-N.  What if you don't know what kind of system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o?  Try one of the settings.  If you get what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bbledygook when you connect, you may need the other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you can either change the setting while connected, and then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or hang up and try again with the other setting.  I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your modem and the modem at the other end can't agre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ps rate.  If changing the protocols doesn't work, t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ps rate (but no faster than the one listed for your mod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, remember, you can't break anything!  If something looks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bably is wrong.  Change your settings and try again.  No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without trial, error and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e basics.  Now on to the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, only people who studied or worked at an in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ied to the Net could connect to the world.  Today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r-growing number of "public-access" systems provide 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.  These systems can now be found in several states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couple of sites that can provide access across the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basic kinds of these host systems.  The mor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known as a UUCP site (UUCP being a common way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mong computers using the Unix operating syst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access to international electronic mail and con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recent years have seen the growth of more powerful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t you tap into the full power of the Net.  These Internet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give you access to electronic mail and conferences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ervices as databases, libraries and huge file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 around the world.  They are also fast --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riting a message, it gets zapped out to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ites are run by for-profit companies; others by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.  Some of these public-access, or host, system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.  Others charge a monthly or yearly fee for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 And a few charge by the hour. Systems that charge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ually let you sign up online with a credit card.  Some als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up a bill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cost should be only one consideration in choosing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especially if you live in an area with more than one provi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ystems let you look around before you sign up.  What is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of their services?  How easy is each to use? What kind of sup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can you get from the system administrato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two questions are particularly important because m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provide no user interface at all; when you connec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ed right into the Unix operating system.  If you'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Unix, or you want to learn how to use it, thes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phenomenal power -- in addition to Net access, most als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 into the power of Unix to do everything from compil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playing onlin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f you don't want to have to learn Unix, 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-access systems that work through menus (just like the o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s; you are shown a list of choices and then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what you want), or which provide a "user interface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ier to figure out than the ever cryptic Un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want or need access to the full range of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a UUCP site makes good financial sense.  They tend t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commercial Internet providers, although their messag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out a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ystems also have their own unique local services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extensive conferences to large file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PUBLIC-ACCESS INTERNET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your communications program dial one of thes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one of two things will happen when you connect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ee a lot of gibberish on your screen, or you'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n.  If you see gibberish, chances are you have 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's parameters (to 7-1-E or 8-1-N as the case may be). 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make the change and then dial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've connected, chances are you'll see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Access UNIX for the '9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 as 'new' if you do not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last line is a prompt asking you to do something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first call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Often, when you're asked to type something by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'll be told what to type in quotation mark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ew').  Don't include the quotation marks.  Repeat: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you see next depends on the system, but will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information about its costs and services (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your communication software's logging function, to s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).  You'll likely be asked if you want to establis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ow or just look around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also likely be asked for your "user name."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ull name, but a one-word name you want to use while onli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combination of letters or numbers, all in lower cas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use their first initial and last name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doe"); their first name and the first letter of their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, "johnd"); or their initials ("jxd").  Other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name.  You might want to think about this for a second, be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ame will become part of your electronic-mail address (se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for more on that).  The one exception are the various Free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all of which assign you a user name consisting of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letters and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now on the Net.  Look around the system.  Se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y help files for you to read.  If it's a menu-based host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different options just to see what happens.  Remember: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anything.  The more you play, the more comfortable you'll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follows is a list of public-access Internet sit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s that offer access to the Net.  All offe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nd Usenet (international conferences).  In addition, they off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: File-transfer protocol -- access to hundreds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ies (everything from computer software to histo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s to song lyrics).  You'll be able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from the Net to your ow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net: Access to databases, computerized library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alogs, weather reports and other information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live, online games that let you comp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 from around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ervices that may be offer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S:  Wide-area Information Server;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search dozens of databases in on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pher:  A program that gives you easy access to doz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ther online databases and services b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on a menu. You'll also be abl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ext files and some programs to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C:  Internet Relay Chat, a CB simulator that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live keyboard chats with peopl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even on systems that do not provide thes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you will be able to use a number of them through telne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).   In the list that foll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hat let you access services through menus are noted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 when you connect, you'll be dumped right into Unix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with a college degree). Several of these sit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wide through national data networks such as the CompuServ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nd Sprint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all listed charges are subject to change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require new or prospective users to log on a particular w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rst call; this list provides the name you'll use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ntsville.  Nuance.  Call voice number for modem number. $35 setu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 a month.  Voice: (205) 533-429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chorage.  University of Alaska Southeast, Tundra Services, (90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-1314; has local dial-in service in several other cities. $20 a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(907) 465-645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monton.  PUCNet Computer Connections, (403) 484-5640.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s: guest. $10 setup fee; $25 for 20 hours a month plus $6.25 an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ftp and telnet.  Voice: (403) 448-1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cson.  Data Basics, (602) 721-5887. $25 a month or $180 a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(602) 721-19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enix/Tucson.  Internet Direct, (602) 274-9600 (Phoenix); (6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-9600 (Tucson).  Log on as: guest. $20 a month.  Voice: (602) 274-0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hoenix); (602) 324-0100 (Tucs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ctoria  Victoria Free-Net, (604) 595-2300.  Menus. 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requires completion of a written form.  Users can "lin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ree-Net systems in Canada and the United States. Free. Log on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  Voice: (604) 389-6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rkeley.  Holonet. Menus. For free trial, modem number is (5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-1058. For information or local numbers, call the voice number.  $60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for local access, $2 an hour during offpeak hours. Voice:  (5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-01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pertino.  Portal.  Both Unix and menus.  (408) 725-0561 (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s); (408) 973-8091 (9600/14,400 bps). $19.95 setup fee, $19.95 a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(408) 973-91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vine. Dial N' CERF.  See under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 Angeles/Orange County.  Kaiwan Public Access Internet, (7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9-5726; (310) 527-7358.  $15 signup; $11 a month (credit card). Vo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 638-213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. Dial N' CERF.  See under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land. Dial N' CERF.  See under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. Dial N' CERF  See under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lo Alto.  Institute for Global Communications., (415) 322-028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.  Local conferences on environmental/peace issues. Log on as: 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a month and $3 an hour after first hour.  Voice: (415) 442-0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n Diego. Dial N' CERF USA, run by the California Edu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Federation. Provides local dial-up numbers in San Diego,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es, Oakland, Pasadena  and Irvine.  For more information, call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0) 876-CERF or (619) 534-5087.  $50 setup fee; $20 a month plus $5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($3 on weekends). Voice: (800) 876-23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n Diego.  CTS Network Services, (619) 637-3660. Log on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$15 set-up fee, monthly fee of $10 to $23 depending 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Voice: (619) 637-36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n Diego.  Cyberspace Station, (619) 634-1376.  Unix.  Log on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. Charges: $10 sign-up fee; $15 a month or $60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n Francisco.  Pathways, call voice number for number. Menus.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ee; $8 a month and $3 an hour. Voice: (415) 346-4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n Jose. Netcom, (510) 865-9004 or 426-6610; (408) 241-976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5) 424-0131, up to 9600 bps. Unix.  Maintains archives of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s.  Log on as: guest. $15 startup fee and then $17.50 a mon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use if you agree to automatic billing of your credit-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(otherwise $19.50 a month for a monthly invoice).  Voice: (4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4-UNIX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n Jose.  A2i, (408) 293-9010. Log on as: guest. $20 a month; $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ree months; $72 for six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salito.  The Whole Earth 'Lectronic Link (WELL), (415) 3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6. Uses moderately difficult Picospan software, which is so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between Unix and a menu system.  New users get a written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00 WELL-only conferences.  Log on as: newuser. $15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$2 an hour.  Access through the nationwide CompuServe Packe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another $4.50 an hour.  Voice: (415) 332-4335. 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bout the system's current status: (800) 326-8354 (continental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ado Springs/Denver. CNS, (719) 570-1700 (Colorado Spring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3) 758-2656 (Denver).  Local calendar listings and ski and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Users can choose between menus or Unix. Log on as: new.  $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ee; $2.75 an hour (minimum fee of $10 a month).  Voice: (719) 59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.  Old Colorado City Communications, (719) 6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1.  Log on as: newuser. $25 a month. Voice: (719) 632-48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ver.  Denver Free-Net, (303) 270-4865.  Menus. 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requires completion of a written form.  Users can "link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ree-Net systems across the country.  Free.  Log on as: g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lden.  Colorado SuperNet.  E-mail to fax service. Avail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lorado residents. Local dial-in numbers available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ado cities. For dial-in numbers, call the number below. $3 an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 an hour between midnight and 6 a.m.); one-time $20 sign-up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(303) 273-347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dletown.  Systems Solutions, (302) 378-1881. $20 setup fee; $25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or full Internet access.  Voice: (800) 331-1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ahassee.  Talahassee Free-Net, (904) 488-5056. Menus. Ful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completion of a registration form.  Can "link" to other Free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ound the country. Voice: (904) 488-50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lanta.  Netcom, (303) 758-0101.  See under Los Ange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, for information on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mpaign.  Prarienet Free-Net, (217) 255-9000.  Menus.  Log on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or. Free for Illinois residents; $25 a year for others. Voice: (2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-196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cago. MCSNet, (312) 248-0900.  $25/month or $65 for three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nlimited access; $30 for three months of access at 15 hours a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(312) 248-UN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ria.  Peoria Free-Net, (309) 674-1100.  Similar to Clev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Net (see Ohio, below).  Users can "link" to the larger Clev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access to Usenet and other services.  There are also Pe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Net public-access terminals in numerous area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overnment buildings and senior-citizen centers. 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elow for specific locations.  Full access (includ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) requires completion of a written application. Free.  Voice: (3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-25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timore.  Express Access, (410) 766-1855; (301) 220-0462; (7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-9784.  Log on as: new. $20 setup fee; $25 a month or $250 a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(800 969-90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.  Clarknet, (410) 730-9786; (410) 995-0271; (301) 59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6; (301) 854-0446.  Log on as: guest. $23 a month, $126 for six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228 a year. Voice: (410) 730-9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dford.  The Internet Access Company, (617) 275-0331.  To log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on-line prompts.  $20 setup fee; $19.50 a month.  Voice: (6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-2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okline.  The World, (617) 739-9753. "Online Book Initia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electronic books, poetry and other text files. Log on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. $5 a month plus $2 an hour or $20 for 20 hours a month.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wide through the CompuServe Packet Network for another $5.60 an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(617) 739-02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ynn.  North Shore Access, (617) 593-4557.  Log on as: new. $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hours a month; $1 an hour after that. Voice: (617) 593-31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cester.  NovaLink, (508) 754-4009.  Log on as: info. $12.95 sign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first two hours); $9.95 a month (includes five daytime hou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.80 an hour after that.  Voice: (800) 274-28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n Arbor.  MSEN.  Call voice number for dial-in number.  Un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: $20 setup; $20 a month. Voice: (313) 998-45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n Arbor. Michnet. Has local dial-in numbers in several Mich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For local numbers, call voice number below. $35 a month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$40 sign-up fee.  Additional network fees for acces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Michnet numbers. Voice: (313) 764-94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chester.  MV Communications, Inc.  For local dial-up number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line below.  $5 a month mininum plus variable hourly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services used. Voice: (603) 429-222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Brunswick.  Digital Express, (908) 937-9481.  Log on as: 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setup fee; $25 a month or $250 a year.  Voice: (800) 969-9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York. Panix, (212) 787-3100.  Unix or menus.  Log on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 $40 setup fee; $19 a month or $208 a year.  Voice:  (212) 87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5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York.  Echo, (212) 989-8411.  Unix, but with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ing software. Log on as: newuser.  $19.95 ($13.75 stud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iors) a month.  Voice:  (212) 255-38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York.  MindVox, (212) 989-4141.  Local conferences. Log on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.  $10 setup fee for non-credit-card accounts; $15 a month. Vo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2) 989-24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York.  Pipeline, (212) 267-8606 (9600 bps and higher); (2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-7341 (2400 bps). Offers graphical interface for Windows for $90.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s: guest. $20 a month and $2 an hour after first 20 hours or $35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unlimited hours.  Voice: (212) 267-36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York.  Maestro, (212) 240-9700. Log on as: newuser. $12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140 a year. Voice: (212) 240-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lotte.  Vnet Internet Access, (704) 347-8839; (919) 406-154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n as: new. $25 a month. Voice: (704) 374-07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angle Research Park.  Rock Concert Net.  Call number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m numbers in various North Carolina cities.  $30 a month;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$50 sign-up fee. Voice: (919) 248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veland.  Cleveland Free-Net, (216) 368-3888.  Ohio and US Sup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decisions, historical documents, many local conferences.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(including access to e-mail) requires completion of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Free. Voice:  (216) 368-873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ncinnati.  Tri-State Free-Net, (513) 579-1990. 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veland Free-Net. Full access (including access to e-mail)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a written application. Fre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veland.  Wariat, (216) 481-9436. Unix or menus. $20 setup fe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5 a month.  Voice: (216) 481-942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ton.  Freelance Systems Programming, (513) 258-7745. $20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; $1 an hour. Voice: (513) 254-7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rain.  Lorain County Free-Net, (216) 277-2359 or 366-975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 to Cleveland Free-Net.  Users can "link" to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veland system for additional services.  Full acces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e-mail) requires completion of a written application.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(216) 366-42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ina.  Medina Free-Net, (216) 723-6732, 225-6732 or 335-67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"link" to the larger Cleveland Free-Net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 Full access (including access to e-mail)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a written application. Fre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ngstown.  Youngstown Free-Net, (216) 742-3072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k" to the Cleveland system for services not found locally.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(including access to e-mail) requires completion of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tawa.  National Capital FreeNet, (613) 780-3733 or (613) 564-36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, but requires completion of a written form for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onto.  UUNorth.  Call voice number below for local dial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$20 startup fee; $25 for 20 hours a month of offpeak use. Vo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225-86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onto.  Internex Online, (416) 363-3783.  Both Unix and menus. $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ar for one hour a day. Voice: (416) 363-867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land.  Agora, (503) 293-1772 (2400 bps), (503) 293-2059 (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or higher). Log on as: apply. $6 a month for one hou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land.  Teleport, (503) 220-0636 (2400 bps); (503) 220-1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600 and higher).  Log on as: new.  $10 a month for one hou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(503) 223-424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ttsburgh.  Telerama, (412) 481-5302. $6 for 10 hours a month,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s for each additional hour. Voice: (412) 481-350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treal.  Communications Accessibles Montreal, (514) 931-7178 (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s); (514) 931-2333 (2400 bps). $25 a month. Voice: (514) 931-07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t Greenwich.  IDS World Network, (401) 884-9002.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net, has conferences from the Fidonet and RIME networks.  $10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; $50 for six months; $100 for a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nce/Seekonk.  Anomaly, (401) 331-3706.  $125 for six month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$200 a year. Educational rate of $75 for six months or $125 a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(401) 273-466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tin.  RealTime Communications, (512) 459-4391.  Log on as: 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5 a year. Voice: (512) 451-004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llas.  Texas Metronet, (214) 705-2901; (817) 261-1127.  Log on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or signup. $10 to $35 setup fee, depending on service; $10 to $45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depending on service. Voice: (214) 705-2900 or (817) 543-87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ton.  The Black Box, (713) 480-2686.  $21.65 a month. Voice: (7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-268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folk/Peninsula.  Wyvern Technologies, (804) 627-1828 (Norfol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4) 886-0662 (Peninsula).  $10 startup fee; $15 a month or $144 a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(804) 622-42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ta Network.  Call voice number below for local dial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Caucus conferencing, menus. $15 setup fee; $20 a month. Vo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3) 243-662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ccess, (202), 785-1523.  Log on as guest with a passw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or.  A Free-Net system (see under Cleveland, Ohio, for inform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Voice: (202) 994-42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: listing under Baltimore, MD for Express Ac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ttle. Halcyon, (206) 382-6245.  Users can choose between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ix.  Log on as: new.  $10 setup fee; $60 a quarter or $200 a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(206) 955-10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ttle.  Eskimo North, (206) 367-3837 (all speeds), (206) 362-67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600/14.4K bps).  $10 a month or $96 a year. Voice: (206) 367-745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don.  Demon Internet Systems, 44 (0)81 343 4848.  12.50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;  10 a month or  132.50 a year.  Voice: 44 (0)81 349 0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IF YOUR TOWN HAS NO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live in an area with a public-access site, you'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connect to the Net.  Several services offe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national data networks such as the CompuServe Packet Net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tNet, which have dozens, even hundreds of local dial-in number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.  These include Holonet in Berkeley, Calf., Port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pertino, Calf., the WELL in Sausalito, Calf., Dial 'N CERF in San Die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f., the World in Brookline, Mass., and Michnet in Ann Arbor, Mich. 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 CERF offers access through an 800 number.  Expect to pay from $2 to $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our to use these networks, above each provider's basic char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amount depends on the network, time of day and type of modem you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, contact the above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other providers deliver Net access to user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phi, based in Cambridge, Mass., is a consumer-orient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CompuServe or America Online -- only it now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rs access to Internet services. Delphi charges: $3 a mon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ccess, in addition to standard charges.  These are $10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ur hours of off-peak (non-working hours) access a month and $4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for each additional hour or $20 for 20 hours of access a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.80 an hour for each additional hour.  For more information, call (8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5-40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X (the Byte Information Exchange) offers FTP, Telnet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Internet as part of their basic service. Owned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as Delphi, it also offers 20 hours of access a month for $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, call (800) 695-4775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I, based in Reston, Va., provides nationwide access to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hrough scores of local dial-in numbers to owners of IB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puters.  PSILink. which includes access to e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 and ftp, costs $29 a month, plus a one-time $19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 Special software is required, but is available free from P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I's Global Dialup Service provides access to telnet for $39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 one-time $39 set-up fee.  For more information, call (8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SI82 or (703) 620-66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X Systems Integration, based in Seattle, Washington, offer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ccess through an 800 number reachable across the United St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$24.95 setup fee, in addition to a monthly fee of $19.95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5 hourly charge.  For more information, call (206) 447-08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NET ORI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1960s, researchers began experimenting with linking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other and to people through telephone hook-ups, using fu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 Defense Department's Advanced Research Projects Agency (ARP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PA wanted to see if computers in different location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using a new technology known as packet switching. This 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data meant for another location is broken up into little pie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th its own "forwarding address" had the promise of lett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are just one communications line.  Just as important, from ARP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int, was that this allowed for creation of network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oute data around downed circuits or computers.  ARP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was not the creation of today's international computer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, but development of a data network that could survive a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computer networking efforts had required a lin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puter on the network, sort of like a one-track train rou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system allowed for creation of a data highway, in which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vehicles could essentially share the same lane.  Each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iven the computer equivalent of a map and a time stamp,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sent to the right destination, where it would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embled into a message the computer or a human coul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ystem allowed computers to share data and the research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electronic mail, or e-mail.  In itself, e-mail w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revolution, offering the ability to send detailed lette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a phon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is system, known as ARPANet, grew, some enterprising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(and one in high school) developed a way to use it to con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conferences.  These started as science-oriented discuss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oon branched out into virtually every other field, as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the power of being able to "talk" to hundreds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, of people around the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1970s, ARPA helped support the development of ru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, for transferring data between different types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 These "internet" (from "internetworking") protocols ma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develop the worldwide Net we have today that links all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ers across national boundaries. By the close of the 1970s,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etween ARPANet and counterparts in other countries. 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w tied together in a computer we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1980s, this network of networks, which becam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vely as the Internet, expanded at a phenomenal rate.  Hundr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ousands, of colleges, research companies and government ag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o connect their computers to this worldwide Net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ing hobbyists and companies unwilling to pay the high co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ccess (or unable to meet stringent government regul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) learned how to link their own systems to the Internet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ly" for e-mail and conferences.  Some of these systems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access to the public. Now anybody with a computer and modem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sistence -- could tap into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1990s, the Net continues to grow at exponential rate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s are that the volume of messages transferred through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s 20 percent a month.  In response, government and other us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in recent years to expand the Net itself.  Once, the main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bone" in the U.S. moved data at 56,000 bits per second. That 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slow for the ever increasing amounts of data being sent over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cent years the maximum speed was increased to 1.5 millio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million bits per second. Even before the Net was able to rea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speed, however, Net experts were already figuring out ways to p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t speeds of up to 2 billion bits per second -- fast enough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Encyclopedia Britannica across the country in just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Another major change has been the development of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hat provide internetworking services at speeds compa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the government system.  In fact, by mid-1994,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will remove itself from any day-to-day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s of the Net, as regional and national providers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ldwide Net is actually a complex web of smaller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To understand it, picture a modern road network of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al superhighways connecting large cities.  From these large 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smaller freeways and parkways to link together small towns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s travel on slower, narrow residenti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t superhighway is the high-speed Internet. 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 computers that use a particular system of transfer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igh speeds.  In the U.S., the major Internet "backb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ly can move data at rates of 45 million bits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are this to the average home modem, which has a top speed of 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,600 to 14,400 bits per seco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ed to the backbone computers are smaller networks 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geographic regions, which generally move data at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.5 million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ding off these in turn are even smaller networks 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with commercial networks such as CompuServe or Prodig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one central computer or computers running the Internet --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re to be found among thousands of individual comput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th its greatest strength and its greatest weakness.   The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it is virtually impossible for the entire Net to crash at onc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one computer shuts down, the rest of the network stays 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also reduces the costs for an individual or organization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network.  But thousands of connected computers can als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navigate the Net and find what you want -- especi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mputers may have different commands for plumb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.  It is only recently that Net users have begun to devel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 of navigational tools and "maps" that will let neophytes ge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getting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body really knows how many computers and networks actual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is Net.  Some estimates say there are now as many as 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connecting nearly 2 million computers and more than 15 m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round the world.  Whatever the actual numbers,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ey are only increas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t is more than just a technological marvel. It is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at its most fundamental level.  The pace may b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r when the messages race around the world in a few seco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much different from a large and interesting party.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n cyberspace that will make you laugh; you'll se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nger you.  You'll read silly little snippets and new ide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 think.  You'll make new friends and meet people you wis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jor network providers continue to work on ways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users of one network to communicate with those of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s underway on a system for providing a universal "white p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could look up somebody's electronic-mail addres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This connectivity trend will likely speed up in coming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ers begin to demand seamless network access, much as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now dial almost anywhere in the world without worr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phone companies actually have to connect their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oday, the links grow ever closer between the Internet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networks as CompuServe and Prodigy, whose user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electronic mail with their Internet friends.  Som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s, such as Delphi and America Online, are working to br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direct access to Intern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s it becomes easier to use, more and more people will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ldwide community we call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connected to the Net takes more than just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and logging messages to your computer; it takes as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questions, exchanging opinions -- getting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ose to go forward, to use and contribute, you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tizen of Cyberspace.  If you're reading these words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is may seem like an amusing but unlikely notion --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"inhabit" a place without physical space.  But put a mark b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ds.  Join the Net and actively participate for a year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ead this passage.  It will no longer seem so strang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itizen of Cyberspace."  It will seem like the most natural t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leads to another fundamental thing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't break the 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travel the Net, your computer may freeze, your scree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upt into a mass of gibberish.  You may think you've just disab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-dollar computer somewhere -- or even your own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Sooner or later, this feeling happens to everyone -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more than once. But the Net and your computer are hard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, so relax.  You can no more break the Net than you 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system.  If something goes wrong, try again.  If nothing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you can always disconnect.   If worse comes to wors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ff your computer.  Then take a deep breath.  And dial righ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Leave a note for the person who runs the computer to which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ask for advice.  Try it again. Persistence p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y and contribute.  The Net will be richer for it -- and 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  WHEN THINGS GO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r computer connects with a public-access site and get gibber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parameters of 8-1-N, try 7-1-e (or vice-versa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n't work, try another modem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have your computer dial a public-access site, bu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phone number you typed in.  If correct, turn on your mod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(on Hayes-compatible modems, you can usually do this by typing AT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mmunications software's "terminal mode").  If the pho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 and rings, the public-access site could be down for maintena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 crash or some other problem.  If you get a "connect" messag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else, try hitting enter or escape a couple of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try to log in, but after you type your password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or you get a "timed out" message followed by a disconn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dial the number and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ways remember, if you have a problem that just doesn't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! Ask your system administrator, ask a friend, but ask.  Somebo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F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t grows so fast that even the best guide to its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somewhat outdated the day it was printed.  At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, however, you'll find FYI pointers to places on the Net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o for more information or to keep updated on new re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ter Kaminski maintains a list of systems that provid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Internet services.  It's availble on the network itself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does you little good if you currently have no access, b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ove invaluable should you move or want to find a new system.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"PDIAL" file in the alt.bbs.lists or news.answers newsgrou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(for information on accessing Usenet, see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ven Levy's book, "Hackers: Heroes of the Computer Revolutio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chor Press/Doubleday, 1984). describes the early culture and et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ltimately resulted in the Internet and Use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hn Quarterman's "The Matrix: Computer Networks and Con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orldwide" (Digital Press, 1990) is an exhaustive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etworks and how they connect with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find numerous documents about the Internet, its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ources in the pub/Net_info directory on the Electronic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FTP server (see chapter 7 to deciphe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ctronic mail, or e-mail, is your personal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of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millions of people around the world wh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have their own e-mail addresses.  A growing number of "gateways"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nd more people to the Net every day.  When you logged on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you are now using, it automatically generated an address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ic concepts behind e-mail parallel those of regular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mail to people at their particular addresses.  In tur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you at your e-mail address.  You can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equivalent of magazines and newspapers. You might eve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 has two distinct advantages over regular mail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is speed. Instead of several days, your message can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de of the world in hours, minutes or even seconds (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drop off your mail and the state of the connection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d your recipient).  The other advantage is that once you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s, you'll be able to use e-mail to access databases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You'll see how to do this later, along with learning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gram and data files through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 also has advantages over the telephone.  You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hen it's convenient for you.  Your recipients respond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.  No more telephone tag.  And while a phone call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or around the world can quickly result in hug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s, e-mail lets you exchange vast amounts of mail for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nies -- even if the other person is in New Zea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 is your connection to help -- your Net life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can sometimes seem a frustrating place!  No matter how h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, no matter where you look, you just might not be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o whatever is causing you problems. But when you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-mail, help is often just a few keystrokes away: you can as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ministrator or a friend for help in an e-mai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ickest way to start learning e-mail is to send yourse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Most public-access sites actually have several differ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il systems, all of which let you both send and receive mail.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the simplest one, known, appropriately enough, as "mail,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ook at a couple of other interfaces. At your host system'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l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username is the name you gave yourself when you first logged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.  The computer might 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ctually, anything at all (but you'll have to hit en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o the end of the screen).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will drop down a line. You can now begin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message. Type a sentence, again, anything at all.  And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hit your first Unix frustration, one that will bu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: you have to hit enter before you get to the very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Just like typewriters, many Unix programs have no word-w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there are ways to get some Unix text processors, such as ema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d-wra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one with your message, hit return. Now hit control-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the D keys at the same time).  This is a Unix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computer you're done writing and that it should cl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velope" and mail it off (you could also hit enter once and then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nk line, type a period at the beginning of the line and hi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just sent your first e-mail message.  And becaus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mail to yourself, rather than to someone somewhere el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your message has already arrived, as we'll see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d wanted, you could have even written your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omputer and then uploaded it into this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velope."  There are a couple of good reasons to do this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volved messages.  One is that once you hit enter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"mail" you can't readily fix any mistakes on that line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some special commands to call up a Unix text processor)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aying for access by the hour, uploading a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an save you money.  Remember to save the document in ASC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rmat.  Uploading a document you've created in a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special formatting commands (which these days mean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will cause strang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get that blank line after the subject line,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using the ASCII protocol.  Or you can copy and paste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oftware allows that. When done, hit control-D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have mail waiting for you.  Normally, when you log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ublic-access site will tell you whether you have new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.  To open your mailbox and see your waiting mail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host system sees "mail" without a name after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you want to look in your mailbox rather than send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on a plain-vanilla Unix system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 version SMI 4.0 Mon Apr 24 18:34:15 PDT 1989  Type ?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/usr/spool/mail/adamg": 1 message 1 new 1 un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gt;N 1 adamg              Sat Jan 15 20:04   12/290 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 the first line; it's just computerese of value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run your system. You can type a question mark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but unless you're familiar with Unix, most of what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make much sense at this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line tells you the directory on the host syste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 messages are put, which again, is not something you'll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know.  The second line also tells you how many messages ar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, how many have come in since the last time you looked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essages you haven't read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the third line that is of real interest -- it tells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s from, when it arrived, how many lines an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up, and what the subject is.  The "N" means it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-- it arrived after the last time you looked in your mail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. And there's your message -- only now it'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what you wro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damg Jan 15 20:04:5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: by eff.org id AA289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.65c/IDA-1.4.4/pen-ident for adamg); Sat, 15 Jan 1994 20:04:55 -04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dent-sender: adamg@eff.or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: Sat, 15 Jan 1994 21:34:55 -0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: Adam Gaffin &lt;adam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-Id: &lt;199204270134.AA28949@eff.or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: ada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: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: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only a 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a! What is all that stuff? It's your message with a post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 mad.  Just as the postal service puts its marks on every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t handles, so do Net postal systems.  Only it'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ader" instead of a postmark. Each system that handles or r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 puts its stamp on it.  Since many messages go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ystems on their way to you, you will often ge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eaders that seem to go on forever.  Among other things,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exactly when a message was sent and received (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your local time and Greenwich Mean Time -- a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 4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had been a long message, it would just keep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d down your screen -- unless the people who run your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site have set it up to pause every 24 lines.  One way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essage that doesn't stop is to use your tele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's logging or text-buffer function.  Start it before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message you want to see.  Your computer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ant to call the file you're about to create. After you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nd hit enter, type the number of the message you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When the message finishes scrolling,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buffer function. The message is now saved in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you can read the message while not connected to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can save you money if you're paying by the hour) and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off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n the meantime, now what?  You can respond to th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 or save it.  To respond, type a lowercase r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You'll get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: ada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ject: Re: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is time, you don't have to enter a user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akes it from the message you're replying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ddresses your message to its sender. The comput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serts a subject line, by adding "Re:"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.  From here, it's just like writing a new message. But s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mind and decide not to reply after all. How do you g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? Hit control-C once. You'll get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terrupt -- one more to kill let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control-C once more, the message will disappear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back to your mail'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if you type a lowercase d and then hit enter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original message.  Type a lowercase q to ex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ype a q without first hitting d, your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to a file called mbox.  This file is where all re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deleted messages go.  If you want to leave it in your mailbo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ype a lowercase x and hit enter.  This gets you out o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king any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box file works a lot like your mailbox.  To acces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l -f m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host system's command line and hit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get a menu identical to the one in your mailbox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these old messages, delete them or respond to them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 good idea to clear out your mailbox and mbox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time, if only to keep them unclut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re any drawbacks to e-mail?  There are a few.  On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eem more willing to fly off the handle electronically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or over the phone.  Maybe it's because it's so easy to hi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y to a message without pausing and reflecting a mo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y we have smileys (see section 2.4)!  There's no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yet of a return receipt: chances are your message got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oing, but there's no absolute way for you to know for sur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reply from the other pers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now you're ready to send e-mail to other people on the 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you need somebody's address to send them mail.  How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as, the simplest answer is not what you'd call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gant: you call them up on the phone or write them a letter on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them.  Residents of the electronic frontier are only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the equivalent of phone books, and the ones tha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are far from complete (still, later on, in Chapter 6, we'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w to use some of these director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ually, you'll start corresponding with people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want to know how to address mail to them.  It's vital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do this, because the smallest mistake -- using a comma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used a period, for instance, can bounce the messag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, undelivered.  In this sense, Net addresses are lik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: one wrong digit and you get the wrong person.  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et addresses now adhere to a relatively easy-to-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, you sent yourself a mail message using just you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his was sort of like making a local phone call --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ial a 1 or an area code.  This also works for mail to an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who has an account on the same system as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ing mail outside of your system, though, will requir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t equivalent of area codes, called "domains." A basic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ill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mg@world.st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mg is somebody's user ID, and he is at (hence the @ sign)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n Internetese, a "domain") known as std.com.  Large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ave more than one computer linked to the Internet;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articular machine is world (you will quickly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like boat owners, Internet computer owners always nam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s tell you the name of the organization that runs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site and what kind of site it is or, if it's not in the U.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ountry it's located in.  Large organizations may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or gateway tied to the Internet, so you'll often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part domain name; and sometimes even three- or four-part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American addresses end in an organizational suf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".edu," which means the site is at a college or univer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merican suffix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com for busi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org for non-profit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gov and .mil for government and military ag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net for companies or organizations that run large net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es in the rest of the world tend to use a two-letter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ir country.  Most make sense, such as .ca for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, but there are a couple of seemingly odd ones.  Swiss sites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.ch, while South African ones end in .za.  Some U.S. sit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is international convention (such as well.sf.ca.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notice that the above addresses are all in lower-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almost everything else having anything at all to do with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et mailing systems don't care about case, so you generall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worry about capitalizing e-mail addresses.  Alas, t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-- some public-access sites do allow for capital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ames.  When in doubt, ask the person you want to write to, or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send you a message first (recall how a person's e-mail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found on the top of her message). The domain name,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fter the @ sign, never has to be capitaliz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all a fairly simple system that works very well, ex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t's vital to get the address exactly right -- just a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a phone number exactly right.  Send a message to tomg@unm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the University of New Mexico) when you meant to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g@umn.edu (the University of Minnesota), and your letter wi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back to you undelivered, or go to the wrong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message is bounced back to you as undeliverabl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 ominous looking-message from MAILER-DAEMON (actually 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ign Unix program that exists to handle mail), with an evil-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ollowed by the text of your message. Sometimes,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nt wrong by looking at the first few lines of the b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Besides an incorrect address, it's possible your hos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the other site in the "map" it maintains of othe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Or you could be trying to send mail to another network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tnet or CompuServe, that has special address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, figuring all this out can prove highly frustra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member the prime Net commandment: Ask.  Send a messag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ministrator.  He or she might be able to help decip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e kind of address that may give your hos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blems.  There are two main ways that Unix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mail.  One is known as UUCP and started out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system than the rest of the Net.  Most UUCP syste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witched over to the standard Net addressing system,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sites still cling to their original type, which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ots of exclamation points in it,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unet!somesite!othersite!mybu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blem for many host sites is that exclamation points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"bangs") now mean something special in the more comm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shells" used to operate many Unix computers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mail to such a site (or even responding to a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one) could confuse the poor computer to no end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ever gets sent out. If that happens, try putting backslas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each exclamation point, so that you get an address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unet\!somesite\!othersite\!mybud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means you may not be able to respond to such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a lowercase r  -- you may get an error message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reate a brand-new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et a taste of what's possible through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e-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anac@oe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"subject:" line blank.  As a message, writ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're feeling a little down, write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oral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case, you will get back a message within a few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hours (depending on the state of your host system's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).  If you simply asked for a quote, you'll get b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-cookie-like saying.  If you asked for moral support, you'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a fortune-cookie-like saying, only supposedly more upl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articular "mail server" is run by Oregon State Univer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ain purpose is actually to provide a way to distribute agricul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via e-mail.  If you'd like to find out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's full range of services, send a message to its addres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quickly get back a lengthy document detailing just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ow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ing opinionated?  Want to give the President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 piece of your mind?  Send a message to president@whitehouse.go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the vice president will do, write vice-president@whitehouse.go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mail" program is actually a very powerful one and a Net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at least on Unix computers.  But it can be hard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-- you can type a question mark to get a list of comma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y be of limited use unless you're already familiar with Un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re are a couple of other mail programs that ar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 ELM -- A BETTER 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m is a combination mailbox and letter-writing system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o help you navigate through mail.  Most Unix-based hos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ave it online. To use i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You'll get a menu of your waiting mail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 you can execute, tha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box is '/usr/spool/mail/adamg' with 38 messages [ELM 2.3 PL11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Sep 1  Christopher Davis  (13)   here's another messag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Sep 1  Christopher Davis  (91)   This is a message from Eudo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Aug 31 Rita Marie Rouvali (161)  First Internet Hunt !!! (fwd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Aug 31 Peter Scott/Manage (69)   New File &lt;UK077&gt; University of Lo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Aug 30 Peter Scott/Manage (64)   New File &lt;DIR020&gt; X.500 servi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Aug 30 Peter Scott/Manage (39)   New File &lt;NET016&gt; DATAPAC Inform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Aug 28 Peter Scott/Manage (67)   Proposed Usenet group for HYTELNE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  Aug 28 Peter Scott/Manage (56)   New File &lt;DIR019&gt; JANET Public Ac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  Aug 26 Helen Trillian Ros (15)   Tuesda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 Aug 26 Peter Scott/Manage (151)  Update &lt;CWK004&gt; Oxford University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any of the following commands by pressing the first character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)elete or u)ndelete mail,  m)ail a message,  r)eply or f)orward mail,  q)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ad a message, press &lt;return&gt;.  j = move down, k = move up, ? = he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line shows the date you received the message, who sen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long the message is, and the message'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VT100 emulation, you can move up an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your up and down arrow keys.  Otherwise, type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you want to read or delete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ad a message, it pauses every 24 lines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until it's done.  Hit the space bar to read the next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ype a lowercase r to reply or a lower-case q o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back to the menu (the I stands for "index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main menu, hitting a lowercase m followed b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start a message.  To delete a message, type a lower-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You can do this while reading the message.  Or, if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, move the cursor to the message's line and then hit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're done with elm, type a lower-case q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if you really want to delete the messages you marked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sk you if you want to move any messages you've rea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marked for deletion to a "received" file.  For now, hit you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m has a major disadvantage for the beginner. The defaul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it generally calls up when you hit your r or m key is oft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emacs. Unixoids swear by emacs, but everybody els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finds it impossible.  Unfortunately, you can't always get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(or vi, another text editor often found on Unix system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 we'll talk about some basic commands that will keep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tally n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save a message to your own computer, hit 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message or with your cursor on the message entry in the e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A filename will pop up.  If you do not like it, type a 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won't have to backspace).  Hit enter, and the message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 file name in your "home directory" on your host system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it elm, you can now download it (ask your system administr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n how to download -- and upload -- su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PINE -- AN EVEN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e is based on elm but includes a number of improv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an ideal mail system for beginners.   Like elm, pine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a menu.  It also has an "address book" feature that is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ith long or complex e-mail addresses. Hitting A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puts you in the address book, where you can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's first name (or nickname) followed by her address. The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end that person a message, you only have to type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 or nickname, and pine automatically inserts her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The address book also lets you set up a mailing li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llows you to send the same message to a number of peop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really sets pine apart is its built-in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ooks and feels a lot more like word-process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MS-DOS and Macintosh users.  Not only does i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rap (a revolutionary concept if ever there was one), it also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-checker and a search command. Best of all, all of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re listed in a two-line mini-menu at the bottom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commands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W W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caret is a synonym for the key marked "control"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To find where a particular word is in your document,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your control key and your W key at the same time, which would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prompt asking you for the word to look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f pine's commands are a tad peculiar (control-V for "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" for example), which comes from being based on a vari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 (which is utterly peculiar).  But again, all of the comman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re listed on that two-line mini-menu, so it shouldn't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 couple of seconds to find the righ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pin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 and hit enter.  It's a relatively new program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may not yet have it online.  But it's so easy to u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obably send e-mail to your system administrator urging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SMI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're involved in an online discussion, you can't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es or shrugs that the other person might make in a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 to show he's only kidding.  But online, there's no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So what you might think is funny, somebody else might tak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ult.  To try to keep such misunderstandings from erup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r disputes, we have smileys.  Tilt your head to the left and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deways. :-).  Or simply :).  This is your basic "smi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to indicate people should not take that comment you just ma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as they might otherwise.  You make a smiley by typing a col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yphen and a right parenthetical bracket. Some people pref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grin," usually in this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grin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though, you'll see it as *grin* or even just &lt;g&gt; for sh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smiley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;-)      Win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-(      Frow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-O      Surpri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-)      Wearing glass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|:-)=   Abe Linco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so maybe the last two are a little bogu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SENDING E-MAIL TO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number of computer networks that are n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Net, but which are now connected through "gateways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passing of e-mail.  Here's a list of some of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, how to send mail to them and how their users can send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any spaces from a user's name and append "aol.com,"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@ao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erica Online users who want to send mail to you need onl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 address in the "to:" field before composing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your message to user@attmail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TTMail, a user would send mail to you in this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et!domain!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f your address were nancyr@world.std.com, your correspo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nd a message to yo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et!world.std.com!nancy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of Bitnet (and NetNorth in Canada and EARN in Europe)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ddresses in this form: IZZY@INDVMS.  If you're lucky, all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to mail to that address is add "bitnet" at the end,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zy@indvms.bitnet.  Sometimes, however, mail to such an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 back to you, because Bitnet addresses do not always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nto an Internet form.  If this happens, you can se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one of two Internet/Bitnet gateways. First, change the @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to a %, so that you get username%site.bitnet. 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@vm.marist.edu or @cunyvm.cuny.edu, so that, with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would get izzy%indyvms.bitnet@vm.marist.ed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zy%indvyvms.bitnet@cunyvm.cuny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net users have it a little easier: They can usually se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your e-mail address without fooling around with it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end them your address and they should be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users have numerical addresses in this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727,545. To send mail to a CompuServe user, change the comma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and add "@compuserve.com";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727.545@compuserv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some CompuServe users must pay extra to receive ma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know CompuServe users who want to send you mail, te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MAIL and create a mail message. In the address area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n a CompuServe number, have them type your addres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gt;INTERNET:YourID@Your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&gt;INTERNET:adamg@world.std.com.  Note that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gt;" and the ":"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mail to a Delphi user, the form is username@delph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nd mail to people using a Fidonet BBS, you nee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e to log onto that system and its "node number.''  Fidone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r addresses consist of three numbers, in this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322/190.  The first number tells which of several broad ge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 the BBS is in (1 represents the U.S. and Canada, 2 Euro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ael, 3 Pacific Asia, 4 South America).  The seco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BBS's network, while the final number is the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doNode'' number in that network. If your correspondent only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wo numbers (for example, 322/190), it means the system is in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comes the tricky part. You have to reverse the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them the letters f, n and z (which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doNode,''"network,'' and "zone'). For example, the addres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190.n322.z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add "fidonet.org'' at the end,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90.n322.z1.fidonet.org. Then add "FirstName.LastName@',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Name.LastName@f190.n32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period between the first and last names. Also, some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ave their own Fidonet "backbone" systems, which migh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.  For example, were the above address in Germany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t with "fido.de" instead of "fidonet.or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verse process is totally different. First, the pers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ccess to his or her BBS's "net mail" area and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address of his or her local Fidonet/UUCP gateway (ofte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 will know it).  Your Fidonet corresponde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 net-mail message to UUCP (not your name) in the "to:"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de-number field, they should type in the nod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/UUCP gateway (if the gateway system is in the same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s their system, they need only type the last numb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390 instead of 322/390).  Then, the firs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be your Internet address, followed by a blank lin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the person can write the message and se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the way Fidonet moves mail, it could take a day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essage to be delivered in either direction.  Also, becaus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systems are run as hobbies, it is considered good form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teway sysop's permission if you intend to pass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back and forth. Messages of a commercial nature are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 (even if it's something the other person asked for)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it very likely that somebody other than the recipi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you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mail to a GEnie user, add "@genie.com"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Enie user name, for example: walt@geni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nd mail to somebody with an MCIMail account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mcimail.com to the end of their name or numerical addre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55-1212@mcimai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smith@mcimai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f there is more than one MCIMail subscriber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you will get a mail message back from MCI giving you thei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erical addresses. You'll then have to figure out which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nd re-send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MCI, a user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Name (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"To:" prompt.  At the EMS prompt, he or she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your Net address at the "Mbx: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nd mail to a Peacenet user, use this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name@igc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acenet subscribers can use your regular address to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ID@prodigy.com.  Note that Prodigy users must pay extr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SEVEN UNIX COMMANDS YOU CAN'T LIVE WITH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onnect to the Net through a Unix system, eventually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ome to terms with Unix.  For better or worse, most Unix system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ield you from their inner workings -- if you want to copy a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to a file, for example, you'll have to use some Unix comman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want to do anything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MS-DOS, Unix is an operating system - it tells the comput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ngs.  Now while Unix may have a reputation as being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than MS-DOS, in most cases, a few basic, and simple,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ll you'll ever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own computer uses MS-DOS or PC-DOS, the basic concep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very familiar -- but watch out for the cd command, which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enough from the similarly named DOS command that it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azy.  Also, unlike MS-DOS, Unix is case sensitive --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r directory names in the wrong case, you'll get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're used to working on a Mac, you'll have to remember that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files in "directories" rather than "folders."  Unix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like branches on a tree. At the bottom is the "root"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b-directories branching off that (and sub-directories in tur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b-directories). The Mac equivalent of a Unix sub-director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within anothe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           Equivalent to the MS-DOS "type" command.  To pau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 file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re "file" is the name of the file you want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control-C will stop the display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achieve the same result. You can also use c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riting or uploading text files to your name o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(similar to the MS-DOS "copy con" command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&gt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start a file called "test."  You can eithe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simple (no editing once you've finished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o hit return at the end of each line)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into that file using your communication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protocol).  To close the file, hit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           The "change directory" command.  To change from your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o anoth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it enter. Unlike MS-DOS, which uses a \ to deno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ies (for example: \stuff\text), Unix uses a /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: /stuff/text).  So to change from your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to the stuff/text sub-directory,  you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stuff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n hit enter. As in MS-DOS, you do not nee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slash if the subdirectory comes off the directory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in.  To move back up a directory tree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llowed by enter. Note the space between the cd and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s -- this is where MS-DOS users will really go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           Copies a fil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would copy file1 to file2 (or overwrite file2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           This command, when followed by enter, tells you what'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, similar to the DOS dir command,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s |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stop the listing every 24 lines -- handy if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t of things in the directory. The basic ls comm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 "hidden" files, such as the .login file that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 your system interacts with Unix. To see these file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s -a      or    ls -a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s -l will tell you the size of each file in bytes an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hen each was created or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           Similar to the MS-DOS re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rename file1 as file2, The comm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sed to move files betwe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 file1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move file1 to your 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      Deletes a fil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it enter (but beware: when you hit enter, it's g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CARDS:  When searching for, copying or deleting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wildcards" if you are not sure of the file's exac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 ma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, manual.txt, man-o-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question mark when you're sure about all but one or two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a file called mane, but not one call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 WHEN THINGS GO WRO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send a message but get back an ominous looking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-DAEMON containing up to several dozen lines of computer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you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where in those lines you can often find a clue to wha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 You might have made a mistake in spelling the e-mail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 to which you're sending mail might have been d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or a problem. You may have used the wrong "translation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 a non-Internet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call up your host system's text editor to write a 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to one and can't seem to get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's emacs, try control-X, control-C (in other words, h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and your X key at the same time, followed by control and 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orse comes to worse, you can ha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 elm, you accidentally hit the D key for a messag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the number of the message, hit enter and then U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-delete" the message.  This works only before you exit Elm;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the message is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try to upload an ASCII message you've written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o a message you're preparing in Elm or Pine an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eft brackets, capital Ms, Ks and Ls and some funny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ieve it or not, your message will actually wind up looking f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garbage is temporary and reflects the problems some Uni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have with ASCII uploads.  But it will take much long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load to finish.  One way to deal with this is to call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ail program, which will not produce any weird character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a text file into a message.  Another way (which is better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message is a response to somebody's mail), is to creat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your host system with cat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&gt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pload your text into that.  Then, in elm or pin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message with a simple command (control-R in p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; only this time you won't see all that extraneous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You haven't cleared out your Elm mailbox in awhil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hit "y" when you meant to hit "n" (or vice-versa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and now all your messages have disappeared.  Look in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at the command line, type: cd News) for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d.  Those are all your messages.  Unfortunately, there's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m back into your Elm mailbox -- you'll have to downlo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USEN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GLOBAL WATERING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ine a conversation carried out over a period of hours and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f people were leaving messages and responses on a bulletin board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the electronic equivalent of a radio talk show where ever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their two cents in and no one is ever on h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e-mail, which is usually "one-to-one,"  Usenet is "man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." Usenet is the international meeting place, where people ga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ir friends, discuss the day's events, keep up with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ds or talk about whatever's on their mind.  Jumping into a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can be a liberating experience.  Nobody knows what you loo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like, how old you are, what your background is.  You're ju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ly on your words, your ability to make a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ny people, Usenet IS the Net. In fact, it is often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ternet.  But it is a totally separate system. All Internet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rry Usenet, but so do many non-Internet sites, from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machines to old XT clones and Apple I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ly, Usenet messages are shipped around the world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ystem to host system, using one of several specific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.  Your host system stores all of its Usenet message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which everybody with an account on the system can access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no matter how many people actually read a given messag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ystem has to store only one copy of it. Many host systems "tal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veral others regularly in case one or another of their links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for some reason.  When two host systems connect, they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notes on which Usenet messages they already have.  Any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issing the other then transmits, and vice-versa. 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they don't mind running through thousands, even million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arisons every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millions.  For Usenet is huge.  Every day, Usen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p upwards of 40 million characters a day into the system -- 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valent of volumes A-G of the Encyclopedia Britannica. Ob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dy could possibly keep up with this immense flow of messages.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how to find conferences and discussions of interes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ic building block of Usenet is the newsgroup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messages with a related theme (on other network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called conferences, forums, bboards or special-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).  There are now more than 5,000 of these newsgroups,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t languages, covering everything from art to zoology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 to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ublic-access systems, typically the ones that work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try to make it easier by dividing Usenet into several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.  Choose one of those and you're given a list of newsgrou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tegory.  Then select the newsgroup you're interested in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ystems let you compile your own "reading list"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ee messages in conferences you want.  In both cases,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rranged in a particular hierarchy devised in the early 1980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s start with one of a series of broad topic nam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ewsgroups beginning with "comp." are about particular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pics.  These broad topics are followed by a series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ed topics (so that "comp.unix" groups are limited to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Unix).  The main hierarchi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onet          Research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.listserv    Conferences originating as Bitne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z       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            Computers and relate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            Discussions that don't fit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            News about Usen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             Hobbies, games and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i             Science other than research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c             "Social" groups, often ethnic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k            Politics and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           Controversial or unusual topics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ried by al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many host systems carry newsgroup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, state or region.  For example, ne.housing is a newsgroup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Englanders look for apartments.  A growing number also carry K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, which are aimed at elementary and secondary teach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.  And a number of sites carry clari newsgroup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 commercial service consisting of wire-service s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online computer news service (more on this in chapter 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NAVIGATING USENET WITH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do you dive right in?  As mentioned, on some systems, it'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rough menus -- you just keep choosing from a list of choic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o the newsgroup you want and then hit the "read" command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systems, however, you will have to use a "newsreader" program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re common ones are known as rn (for "read news") and nn (for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" -- because it's supposed to be simpler to u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ginners, nn may be the better choice because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-- you get a list of articles in a given newsgroup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which ones you want to see.  To try it out, connect to you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, at the command lin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 news.announce.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After a few seconds, you should see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: news.announce.newusers                     Articles: 22 of 22/1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 Spafford   776  Answers to Frequently Asked Ques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Gene Spafford   362  A Primer on How to Work With the Usenet Commun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Gene Spafford   387  Emily Postnews Answers Your Questions on Netiquet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Gene Spafford   101  Hints on writing style for Usen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Gene Spafford    74  Introduction to news.announc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Gene Spafford   367  USENET Software: History and Sourc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Gene Spafford   353  What is Usenet?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taylor          241  A Guide to Social Newsgroups and Mailing Lis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ne Spafford   585  Alternative Newsgroup Hierarchies, Part 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Gene Spafford   455  &gt;Alternative Newsgroup Hierarchies, Part I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David C Lawrenc 151  How to Create a New Newsgroup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Gene Spafford   106  How to Get Information about Network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Gene Spafford   888  List of Active Newsgroup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Gene Spafford   504  List of Moderator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ene Spafford  1051  Publicly Accessible Mailing Lists, Part 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Gene Spafford  1123  Publicly Accessible Mailing Lists, Part I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Gene Spafford  1193  &gt;Publicly Accessible Mailing Lists, Part II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Jonathan Kamens 644  How to become a USENET sit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Jonathan Kamen 1344  List of Periodic Informational Postings, Part 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15:52 -- SELECT -- help:? -----Top 85%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 postings for new users. (Moderated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iously, this is a good newsgroup to begin your explo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!  Here's what all this means:  The first letter on each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you type to read that particular "article" (it makes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"newsgroup" would have "articles").  Next come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o wrote that article, followed by its length, in lin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article is about. At the bottom, you see the local tim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site, what you're doing right now (i.e., SELECTing artic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key to hit for some help (the ? key) and how many of the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sgroup you can see on this screen. The "(moderated)"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has a "moderator" who is the only one who can directl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it.  This is generally limited to groups such as thi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rticles of basic information, or for digest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online magazines (more on them in a b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 you're particularly interested in what "Emily Postnews"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about proper etiquette on Usenet. Hit your c key (lower case!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ill light up.  If you want to read something else, hit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rresponds to it.  And if you want to see what's on the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icles, hit return or your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you're impatient to get going, and you want to re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now.  The command for that in nn is a capital Z.  Hi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 Spafford: Emily Postnews Answers Your Questions on NetiquetteSep 92 04: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-author: brad@looking.on.ca (Brad Templeton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-name: emily-postnews/part1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-change: 30 Nov 91 by brad@looking.on.ca (Brad Templeton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: this is intended to be satirical.  If you do not recogniz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s such, consult a doctor or professional comedian. 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mmendations in this article should recognized for wha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-- admonitions about what NOT to do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Dear Emily Postnews"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ily Postnews, foremost authority on proper net behaviour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s her advice on how to act on the ne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 Miss Postnews: How long should my signature be? -- verbose@nois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Dear Verbose: Please try and make your signature as long as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09:57 --.announce.newusers-- LAST --help:?--Top 4%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ew lines are the message's header, similar to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in e-mail messages.  Then comes the beginning of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line tells you the time again, the newsgroup name (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yway), the position in your message stack that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s, how to get help, and how much of the message is on scree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keep reading this message, just hit your space bar (n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!) for the next screen and so on until done. When don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turned to the newsgroup menu.  For now hit Q (upper case this ti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quits you out of nn and returns you to your host system'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look at another interesting newsgroup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 comp.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This newsgroup is another moderated group, this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est of all the funny and frightening ways computers and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un and use them can go wrong.  Again, you read artic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ir letters.  If you're in the middle of an artic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want to go onto the next one, hit your 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it's time to look for some newsgroups that might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terest to you.  Unix host systems that have nn us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nngrep (ever get the feeling Unix was not entirely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?) that lets you scan newsgroups.  Exit nn and at you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command lin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gre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ord is the subject you're interested in.  If you use a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grep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something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.music.machines.of.loving.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.religion.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binarie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lang.forth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os.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ource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ys.mac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ys.mac.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ys.mac.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ys.mac.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ys.mac.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ys.mac.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ys.mac.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ys.mac.hyp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ys.mac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ys.mac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ys.mac.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ys.mac.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.emac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.emacs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.emacs.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.emacs.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.emacs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.emacs.lisp.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.emacs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.emacs.vm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.emacs.v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.emacs.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some of these obviously have some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es while some obviously do not; nngrep is not a perfect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et a list of ALL the newsgroups available on you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grep -a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grep -a |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 (which one to use depends on the Unix used on you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; if one doesn't do anything, try the other).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eed the |more or |pg, but if you don't include it,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eep scrolling, rather than pausing every 24 lines.  If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, hitting a capital Y will bring up a simila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"nn newsgroup" for every newsgroup can get awfully t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while.  When you use nn, your host system looks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ewsrc.  This is basically a list of every newsgroup on the hos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notations on which groups and articles you have read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by the computer).  You can also use this fil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ing list" that brings up each newsgroup to which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scribe."  To try it ou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newsgroup name, and hit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tunately, you will start out with a .newsrc file that h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scribed" to every single newsgroup on your host system! 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sgroup from your reading list, type a capital U while its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The computer will ask you if you're s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subscribe."  If you then hit a Y, you'll be unsubscribed and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many host systems carrying thousands of newsgroups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for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unately, there are a couple of easier ways to do this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calling up your .newsrc file in a word or text processor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ewsrc file, each newsgroup takes up one line, cons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's name, an exclamation point or a colon and a range of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with a colon are ones to which you are subscribed;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exclamation point are "un-subscribed."  To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slate, then, you have to change all those colons to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know how to use emacs or vi, call up the .newsrc file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make a copy of .newsrc first, just in case),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and-replace function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not comfortable with these text processo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.newsrc file, make the changes on your own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pload the revised file.  Before you download the fil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a couple of things.  One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.newsrc tem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You will actually download this temprc file (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does not start with a period -- some computers, such as thos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, do not allow file names starting with periods)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, open it in your favorite word processor and us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-and-replace function to change the exclamation points to col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not to change anything else!  Save the document in ASC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ormat.  Dial back into your host system. 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temprc tempr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This new file will serve as your backup .newsr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something goes wrong. Upload the temprc fil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This will overwrite the Unix system's old temprc file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 temprc 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You now have a clean slate to start creating a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n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 a specific article for reading, type the letter next to it (in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).  To mark a specific article and all of its responses, type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sterisk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-select an article, type the letter next to it (again, in lower c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Cancels an article (around the world) that you wr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 article posted on Usenet has a unique I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ting a capital C sends out a new message that tells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s that receive it to find earlier message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  To post a public response, or follow-up. If select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ill on a newsgroup "page", asks you which artic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 up.  If selected while in a specific articl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 up that article. In either case, you'll be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include the original article in yours.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 you in whatever text editor is you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  Goes to the next subscribed newsgroup with unread 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Goes to the previous subscribed newsgroup with un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news.group    Goes to a specific newsgroup. Can be used to subscri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newsgroups.  Hitting G brings up a sub-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     Goes to the group and shows only un-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    Goes to the group and shows all 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ven ones you've already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     Will show you only articles with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     Will show you only articl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Mails a copy of the current article to somebody. 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ked for the recipient's e-mail address and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nt to add any comments to the article before se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.  As with F, puts you in the defaul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post           Post an article. You'll be asked for the name of th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Quit, or exit, 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Un-subscribe from the current news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        Responds to an article via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         Hitting the space bar brings up the next page of 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          If you have selected articles, this will show them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n take you to the next subscribed newsgro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read articles. If you don't have any selected 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rks all articles as read and takes you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read subscribed news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word           Finds and marks all articles in the newsgro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 word in the "subject:"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        Shows you selected articles immediately and th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to the current news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       Brings up a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             Goes to the previous page in the news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          Goes to the next page in the news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Goes to the last page in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Goes to the first page in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USING 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folks prefer this older newsread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n news.announce.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host system's command line, 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  21 unread articles in news.announce.newusers--read now? [y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your Y key, the first article will appear on your scree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ee what articles are available first, though, h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= key and you'll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2 Introduction to news.annou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3 A Primer on How to Work With the Usenet Commun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4 What is Use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5 Answers to Frequently Asked Ques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6 Hints on writing style for Usene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8 Alternative Newsgroup Hierarchies, Part 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9 Alternative Newsgroup Hierarchies, Part I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0 Emily Postnews Answers Your Questions on Netiquet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1 USENET Software: History and Sourc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2 A Guide to Social Newsgroups and Mailing Lis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3 How to Get Information about Network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4 How to Create a New Newsgrou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9 List of Active Newsgroup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0 List of Moderator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1 Publicly Accessible Mailing Lists, Part 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2 Publicly Accessible Mailing Lists, Part I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3 Publicly Accessible Mailing Lists, Part II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4 How to become a USENET si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5 List of Periodic Informational Postings, Part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6 List of Periodic Informational Postings, Part I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7 List of Periodic Informational Postings, 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article 158 (of 178)--what next? [npq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how the messages are in numerical order this time,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who sent them.  Article 154 looks interesting.  To rea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154 and hit enter.  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154 (20 more) in news.announce.newusers (moder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spaf@cs.purdue.EDU (Gene Spaf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s: news.announce.newusers,news.admin,news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What is Use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0 Sep 92 04:17:2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up-To: news.newusers.ques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: Dept. of Computer Sciences, Purdu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: 35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des: &lt;spaf-whatis_715578719@cs.purdu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-name: what-is-usenet/part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from: chip@tct.com (Chip Salzenberg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-change: 19 July 1992 by spaf@cs.purdue.edu (Gene Spaf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to understand about Usenet is that it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understood.  Every day on Usenet, the "blind men and the eleph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menon is evident, in spades.  In my opinion, more flam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 because of a lack of understanding of the nature of Usene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ther source.  And consider that such flame wars aris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, among people who are on Usenet.  Imagine, then, how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ood Usenet must be by those out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MORE--(7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ime, the header looks much more like the gobbledygook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-mail messages.  To keep reading, hit your space bar.  If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 key (lower case), you'll go to the next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scape rn, just keep hitting your q key (in lower case)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back to the command line.  Now let's set up your reading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rn uses the same .newsrc file as nn, you can u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and-replace methods described above.  Or you can do this: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When the first newsgroup comes up on your screen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 key (in lower case).  Hit it again, and again, and again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keep it pressed down (if your computer starts beeping, let up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seconds).  Eventually, you'll be told you'r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, and asked what you want to do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where you begin entering newsgroups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, g comp.sys.mac.announce) and hit enter.  You'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"subscribe." Hit your y key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nex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, g comp.announce.newusers) and hit enter.  Repea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This process will also set up your reading list for n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hat newsreader. But how do you know which newsgrou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?  Typing a lowercase l and then hitting enter will show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available newsgroups.  Again, since there could b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000 newsgroups on your system, this might not be something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Fortunately, you can search for groups with particular w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s, using the l command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enter, will bring up a list of newsgroups with tho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m (and as in nn, you will also see groups dealing with e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, in addition to groups related to Macintosh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the vast amount of messages transmitted over Use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ystems carry messages for only a few days or weeks.  So if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you want to keep, you should either turn on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apture or save it to a file which you can later download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 message as a file in r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name is what you want to call the file. Hit enter. 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save it in "mailbox format."  In most cas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nswer with an n (which will strip off the header).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be saved to a file in your News directory (which you c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cd News and then hitting en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some newsgroups fill up particularly quickly -- go awa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days and you'll come back to find hundreds of articles!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deal with that is to mark them as "read" so that the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your screen.  In nn, hit a capital J; in rn, a small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r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mmands are available to you in rn depending on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ready in a newsgroup or reading a specific article. At any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 lowercase h will bring up a list of available command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se instructions for using them. Here are some of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just called up rn, or within a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Marks every article in a newsgroup as read (or "caught 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 that you don't have to see them again. The system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f you are sure. Can be done either when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read a particular newsgroup or once in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Goes to a newsgroup, in this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 news.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this both for going to groups to which you'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scribed and subscribing to new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    Provides a list of available commands with t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Gives a list of all availabl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Goes to the first previous subscribed newsgroup with un-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Quits, or exits, rn if you have not yet gone into a news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are in a newsgroup, it quits that one and bring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xt subscribed news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in a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Gives a list of all available articles in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Marks a specific article or series of articles as "un-r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so that you can come back to them later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hitting enter would mark just that article as un-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00-18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itting enter would mark all of those articles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Brings up the next page of article listings.  If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page, displays the first article in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Un-subscribe from the news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xt/        Searches through the newsgroup for articles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 or phrase in the "subject:" line,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ticle to the end of the newsgroup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F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uld bring you to the first article with "EFF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ubject: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text?        The same as /text/ except it searches in reverse or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in a specific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Some newsgroups consist of articles that are binary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ically programs or graphics images.  Hitting e will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CII characters within such an article into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then download and use or view (assuming you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and software).  Many times, such files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several articles; just keep calling up the art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e until done.  You'll find the resulting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If you post an article and then decide it was a mistake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up on your host system and hit this.  The message will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gin disappearing on systems around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Post a public response in the newsgroup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ticle.  Includes a copy of her posting, which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it down using your host system's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The same as above except it does not includ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message i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Marks the current article as "un-read" so that you can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 to it later.  You do not have to type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N     Brings up the first response to the article.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llow-up article, this returns you to the first unread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newsgro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     Goes to the message to which the current article i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Goes to the next unread article in the news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 Takes you to the next article in the newsgroup even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Quits, or exits, the current article. Leaves you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      Reply, via e-mail only, to the author of the current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copy of his message i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      The same as above, except it does not include a copy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file        Copies the current article to a file in your New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re "file" is the name of the file you want to save i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'll be asked if you want to use "mailbox" form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ing. If you answer by hitting your N key,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der will not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|mail user   Mails a copy of the article to somebody. For "user"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e-mail address. Does not let you add com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fir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       Hitting the space bar shows the next page of the article, o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, goes to the next un-rea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ESSENTIA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o much to choose from, everybody will likely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Usenet reading list.  But there are a few newsgroup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of interest to newcomers.  Amo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announce.newusers     This group consists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ticles that explain various fac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s.newusers.questions    This is where you can ask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e'll see how in a bit)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ne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announce.newsgroups   Look here for information about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os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.answers               Contains lists of "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Questions"  (FAQs) and their answ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y different newsgroups. 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ght jet lag in the FAQ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.travel.air; look up answers 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s about Microsoft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FAQ from comp.os.ms-windows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.internet.services      Looking for something in particul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nternet?  As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infosystems.announce   People adding new information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nternet will post detail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SPEAK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reads" are an integral part of Usenet.  When somebody po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often somebody else will respond.  Soon, a thr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 begins.  Following these threads is relatively eas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, related messages are grouped together.  In rn, when you'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essage, you can hit control-N to read the nex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or followup.  As you explore Usenet, it's probably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to read discussions for awhile before you jump in.  This wa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a feel for the particular newsgroup -- each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hy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ually, though, you'll want to speak up.  There are tw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to do this.  You join an existing conversation, or you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join a discussion, you have to decid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portions of the message you are responding to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The reason to do this is so people can see w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to, just in case the original message has disappea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ystem (remember that most Usenet messages have a short life s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verage host system) or they can't fi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're using a Unix host system, joining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 is similar in both nn and rn: hit your F key when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iven article in the thread.  In rn, type a small f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include portions of the message you're responding to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F if you do. In nn, type a capital F.  You'll then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include portions of the origina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ere's where you hit another Unix wall.  When you hit your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your host system calls up its basic Unix text editor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y, that'll be pico, a very easy system.  More likel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dumped into emacs (or possibly vi), which you've already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hapter on e-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most important emac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x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ans, depress your control key and hit x.  Then de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and hit c.  Memorize this.  In fact, it's so importa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s repea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x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keystrokes are how you get out of emacs.  If they work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asked if you want to send, edit, abort or list the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working on.  If they don't work well (say you accidentally hi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eird key combination that means something special to emac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seems to happen, or you just get more weird-looking 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on the bottom of your screen, try hitting control-g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whatever emacs was trying to do (you should see the word "quit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your screen), after which you can hit control-x control-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is still doesn't work, remember that you can always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al back 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told your newsreader you do want to include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message in yours, it will automatically pu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t the top of your message.  Use the arrow keys to move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you want to delete and hit control-K, which will dele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then write your message.  Remember that you have to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before your cursor gets to the end of the line, because 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one, hit control-X control-C.  You'll be as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bout sending, editing, aborting, etc.  Choose o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Y, your host system will start the process to sen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cross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n and rn programs work differently when it comes to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messages.  In n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 in any newsgroup.  You'll be asked which newsgro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a message to.  Type in its name and hit enter.  Then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"keywords."  These are words you'd use to attract some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a newsgroup.  Say you're selling your car.  You migh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car here.  Next comes a "summary" line, which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  Finally, you'll be asked for the message's "distrib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put how widely you want your message disse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bout this one for a second.  If you are selling your ca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ittle sense to send a message about it all over the world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alk about the environment, it might mak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.  Each host system has its own set of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s, but there's generally a local one (just for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ystem), one for the city, state or region it's in, ano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(for example, usa), one for the continent (for Ameri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adians, na) and finally, one for the entire world (usual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one to use?  Generally, a couple of seconds' thou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decide.  If you're selling your car, use your city or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-- people in Australia won't much care and may eve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ed.  If you want to discuss presidential politics, using a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makes more sense.  If you want to talk about ev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East, sending your message to the entire world is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you can type your message.  If you've composed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(generally a good idea if you and emacs don't get along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pload it now.  You may see a lot of weird looking charac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ploads into emacs, but those will disappear when you hit contro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ontrol-C.  Alternately: "save" the message (for examp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m in rn), log out, compose your message offline, log back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your message into a file on your host system.  Then ca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, find the article you "saved." Start a reply, and you'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include a prepared message.  Type in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reated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n, you have to wait until you get to the end of a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t F, which will bring up a message-compos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at your host system's command line, you ca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You'll be prompted somewhat similarly to the 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except that you'll be given a list of possible dis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"world," you'll get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osts news to thousands of machines throughout the enti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ized world.  Your message will cost the net hundreds if not thousand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to send everywhere.  Please be sure you know what you are do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absolutely sure that you want to do this? [ny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worry -- your message won't really cost the Net un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, although, again, it's a good idea to think for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message really should go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respond to a given post through e-mail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ly, hit R in nn or r or R in rn.  In rn, as with follow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the upper-case key includes the original message i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newsgroups are unmoderated, which means that ever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ost will eventually wind up on every host syste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region you specified that carries tha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newsgroups, however, are moderated, as you saw earli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risks.  In these groups, messages are shipped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ere a moderator, acting much like a magazin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what actually gets posted.  In some cases, grou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ated like scholarly journals.  In other cases, it's to try t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 the massive number of messages that might otherwise be po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notice that many articles in Usenet end with a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gnature" that often contains some witty saying, a cleve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almost incidentally, the poster's name and e-mail addres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can have your own "signature" automatically appended to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ost.  On your own computer, create a signature file.  Try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four lines or less, lest you annoy others on the Net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connected to your host system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&gt;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 (note the period before the s).  Upload your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this using your communications software's ASCII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 When done, hit control-D, the Unix command for cl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Now, every time you post a message, this will be append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few caveats to posting.  Usenet is no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wn Meeting or publication: you're not supposed to break the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at's posting copyrighted material or engaging i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.  It is also not a place to try to sell products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iz. and for-sale news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CROSS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, you'll have an issue you think should be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Usenet newsgroup.  Rather than posting individua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group, you can post the same message in several groups at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process known as cross-po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 you want to start a discussion about the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ifications of importing rare tropical fish from Brazil. 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rec.aquaria might have something to say. So might people wh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politics.animals and talk.politics.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-posting is easy.  It also should mean that people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ho subscribe to several newsgroups will see your messag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, rather than several times -- news-reading software can cance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copies once a person has read the message.  When you ge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st a message (whether through Pnews for rn or the :post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), you'll be asked in which newsgroups.  Type the names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separated by a comma, but no spac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.aquaria,alt.politics.animals,talk.politic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After answering the other questions (ge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etc.), the message will be posted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(unless one of the groups is moderated,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goes to the moderator, who decides whether to make it publi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considered bad form to post to an excessiv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, or inappropriate newsgroups.  Probably, you don't re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st something in 20 different places.  And while you may thin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olitical issue is vitally important to the fate of the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are the readers of rec.arts.comics will not, or at lea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enough to impose on them.  You'll get a lot of nasty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demanding you restrict your messages to the "appropri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USEN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FLAME, BLATHER AND SP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about online communications seems to make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rritable.  Perhaps it's the immediacy and semi-anonym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 all.  Whatever it is, there are whole classes of peopl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think seem to exist to make you mis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than pausing and reflecting on a message as one migh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etter received on paper, it's just so easy to hit your 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l somebody you don't really know what you really think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otherwise calm people sometimes find themselves turn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ing lunatics.  When this happens, flames eru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lame is a particularly nasty, personal attack on somebo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he or she has written.  Periodically, an exchange of fl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upts into a flame war that begin to take up all the space 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(and sometimes several; flamers like cross-posting to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know how they feel).  These can go on for weeks (sometimes the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or years, in which case they become "holy wars," usually o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as the relative merits of Macintoshes and IBMs).  Often, ju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dying down, somebody new to the flame war reads all the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pset and issues an urgent plea that the flame war be taken to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o everybody else can get back to whatever the newsgroup's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  All this usually does, though, is start a brand new flame wa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is poor person comes under attack for daring to ques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mendment, prompting others to jump on the attackers for impu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or soul...  You get the id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so often, a discussion gets so out of hand that some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s that either the government will catch on and shut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down or somebody will sue to close down the network, or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wrath of God will smote everybody involved.  This bring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come an inevitable rejoinder from others who realiz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s, in fact, a resilient creature that will not die easi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minent death of Usenet predicted. Film at 11.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me wars can be tremendously fun to watch at firs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grow boring, though.  And wait until the first tim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mers are not the only net.characters to watch out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wers assume that whatever they are particularly concern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really is of universal interest or should be ramme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ats of people who don't seem to care -- as frequ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ually tell a spewer's work by the number of articles he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ay on the same subject and the number of newsgroups to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s these articles -- both can reach well into double dig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these messages relate to various ethnic conflict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Frequently, there is no conceivable connection between th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and and most of the newsgroups to which he posts.  No matt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point this out in a response to one of these message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undated with angry messages that either accuse you of be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nsitive racist/American/whatever or ignore your point entir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several hundred more lines of commentary on the perfi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e spewer thinks is out to destroy his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ly related to these folks are the Holocaust revisionists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inundate certain groups (such as soc.history)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ts about how the Holocaust never really happened. 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fute these people with facts, but others realize th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therers tend to be more benign.  Their problem i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an't get to the point -- they can wring three or four screenf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a thought that others might sum up in a sentence or two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ndition is excessive quoting.  People afflicted with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entire message in their reply rather than exci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not relevant to whatever point they're trying to ma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quote a long message and then add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 agre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such, often followed by a monster .signature (see section 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a number of other Usenet denizens you'll soon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.  Among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.weenies.  These are the kind of people who enjoy I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the kind of people who post nasty messages in a s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just for the hell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.geeks.  People to whom the Net is Life, who worry ab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when they graduate and they lose their free, 24-hour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.gods.  The old-timers; the true titans of the N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ers of its collective history. They were around when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a couple of computers tied together with baling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urkers.  Actually, you can't tell these people are the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.  They're the folks who read a newsgroup but never p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zards.  People who know a particular Net-related topic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.  Unix wizards can perform amazing tricks with tha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.saints.  Always willing to help a newcomer, eager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knowledge with those not born with an innate ability to nav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, they are not as rare as you might think.  Post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omething and you'll often be surprised how many respons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group brings us back to the Net's oral tradition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written guides, people have traditionally learned their wa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 by asking somebody, whether at the terminal next to them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itself.  That tradition continues: if you have a question,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day, one of the places you can look for help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.newusers.questions newsgroup, which, as its name suggests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learn more about Usenet.  But be careful what you post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net wizards there get cranky sometimes when the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same question over and over again. Oh, they'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your question, but not before they tell you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your host system administrator first or looked at the pos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announce.new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KILLFILES, THE CURE FOR WHAT AILS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keep reading Usenet, you are going to run across th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hat really drive you nuts -- or that you just get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llfiles are just the thing for you. When you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reader, it checks to see if you have any lists of words,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ames you don't want to see.  If you do, then it blanks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containing those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 casc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saw earlier, when you post a reply to a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parts of that message, the original lines show up with a &g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m.  Well, what if you reply to a reply?  Then you get a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the line.  And if you reply to that reply? You get &gt;&gt;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is up, and soon you get a triangle of &gt;'s building up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people who like building up these triang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s.  They'll "respond" to your message by deleting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said, leaving only the "In message 123435, you said:" p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line of your message, to which they add a nonsen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ort.  On and on they go until the triangle has reache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page. Then they try to expand the triangle by delet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ith each new line. Whoever gets to finish this mega-triangle wi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even a newsgroup just for such folks: alt.casc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cascaders would generally rather cascad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Because it takes a lot of messages to build up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, the targeted newsgroup soon fills up with these messages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f you complain, you'll be bombarded with message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mendment and artistic expression -- or worse,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. The only thing you can do is ignore them, by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lso certain newsgroups where killfiles will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because of the way the newsgroups are organiz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 of rec.arts.tv.soaps always use an acronym in their subject: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how they're writing about (AMC, for example, for "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").  This way, people who only want to read about "One Li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" can blank out all the messages about "The Young and the Restl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others (to keep people from accidentally screen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might contain the letters "gh" in them, "General Hospit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s always use "gh:" in their subject lin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nn and rn let you create killfiles, but in different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a killfile in nn, go into the newsgro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messages and type a capital K.  You'll see th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your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 (k)ill or (s)elect (CR =&gt; Kill subject 30 d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return, nn will ask you which article's subjec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d of. Choose one and the article and any follow-ups will dis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on't see them again for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ype a lower-case k instead, you'll get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 KILL on (s)ubject or (n)ame  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your S key or just enter,  you'll se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LL Subject: (=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name of the offending word or phrase and hit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then be promp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LL in (g)roup 'eff.test' or in (a)ll groups  (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name of the group you see will be the on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in at the moment.  Because cascaders and other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ften cross-post their messages to a wide range of news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consider hitting a instead of g.  Next com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fetime of entry in days (p)ermanent  (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 key will screen out the offending articles forever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enter will do it for 30 days.  You can also type in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ys for the blo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ng killfiles in rn works differently --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file generator only works for messages in specific groups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lobally for your entire newsgroup list.  To create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file, you'll have to write one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a killfile in rn, go into the newsgroup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messages are and type in its number so you get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ype a capital K.  From now on, any message with that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disappear before you read the group. You sh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reply, rather than the original message, so that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ollowups (the original message won't have a "Re: "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line). The next time you call up that newsgroup, rn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t's killing messages. When it's done, hit the space bar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read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a "global" kill file that will automatically wip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in all groups you read, start rn and type control-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your whatever text editor you have as your defaul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ystem and create a file (called KILL, in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first line, you'll type in the word, phrase or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see, followed by commands that tell rn whether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message for the word or name and then what to do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line must be in this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pattern/modifier: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attern" is the word or phrase you want rn to look for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insensitive: both "test" and "Test" will be knocked o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 tells rn whether to limit its search to messa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can be useful when the object is to never see messag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erso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:    Looks through an entir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:    Looks just at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eave out the modifier command, in which case r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nly at the subject line of messages. The "j" at the end tells 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ut all articles with the offending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f you never want to see the word "foo" in any header, ever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foo/h:j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particularly useful for getting rid of artic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post in more than one newsgroup, such as cascad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ticle's newsgroup name is always in th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just want to block messages with a subject lin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s, you could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foo/: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kill anything that is a followup to any article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Subject: *Re:/: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ne writing lines for each phrase to screen, exit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s you normally would, and you'll be put back in 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word of caution: go easy on the global killfil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global killfile, or one that makes frequent use of th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 can dramatically slow down rn, since the system will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every single word in every single message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you want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's a particular person whose posts you never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first find his or her address (which will be in the "from: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postings) and then write a line in your killfile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From: *name@address\.all/h: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SOME USENET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ounts in Unix -- most of the time.  Many Unix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many of those used for reading Usenet articles,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.  Hit a d when you meant a D and either nothing will hap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thing completely different from what you expected will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atch that c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n, you can get help most of the time by typing a ques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exception is when you are writing your own message, becaus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side the text-processing program).  In rn, type a lower-case 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rompt to get som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're searching for a particular newsgroup, wheth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 command in rn or with nngrep for nn, you sometimes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everal keywords.  For example, there is a newsgroup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eful Dead, but you'd never find it if you tried, say, l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 because the name is rec.music.gdead.  In general, try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t of the word or discussion you're looking fo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trek" to find newsgroups about "Star Trek."  If one wor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ything,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THE BRAIN-TUMOR BOY, THE MODEM TAX AND THE CHAI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he rest of the world, Usenet has its share of urban leg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estionable activities.  There are three in particular that pl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.  Spend more than, oh, 15 minutes within Usenet a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run into the Brain Tumor Boy, the plot by the evil FCC to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and Dave Rhode's miracle cure for poverty.  For the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story on all of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once was a seven-year-old boy in England named Cra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gold who was diagnosed with a seemingly incurable brain tumor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ay dying, he wished only to have friends send him postca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newspapers got a hold of the tear-jerking story.  Soon, the bo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had changed: he now wanted to get into the Guinness Book of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or the largest postcard collection.  Word sprea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People by the millions sent him post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raculously, the boy lived.  An American billionaire even fl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o the U.S. for surgery to remove what remained of the tumor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wish succeeded beyond his wildest dreams -- he made the Guin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of Worl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with Craig now well into his teens, his dream has turn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ghtmare for the post office in the small town outside Lond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ives.  Like Craig himself, his request for cards just ref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, inundating the post office with millions of cards every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hen it seems like the flow is slowing, along comes somebody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tarts up a whole new slew of requests for people to send Cra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cards (or greeting cards or business cards -- Craig lett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taken on a life of their own and begun to mutate). Even Dear Ab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owerless to make it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does any of this have to do with the Net? The Craig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pop up on Usenet as often as it does on cork boards a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.  No matter how many times somebody like Gene Sp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 periodic messages to ignore them or spend your money on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nsible (a donation to the local Red Cross, say), some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s to post a letter asking readers to send cards to poor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send any cards to the Federal Communications Commi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1987, the FCC considered removing a tax break it had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nd other large commercial computer networks fo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phone system.  The FCC quickly reconsidered after alarm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lletin-board systems bombarded it with complaints about this "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every couple of months, somebody posts an "urgent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Net users that the FCC is about to impose a modem tax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rue.  The way you can tell if you're dealing with the hoax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ple: it ALWAYS mentions an incident in which a talk-show ho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GO radio in San Francisco becomes outraged on the air when he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about the tax in the New York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way to tell it's not true is that it never mentio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CC docket number or closing date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at letter to your congressman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oner or later, you're going to run into a message titled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Fast."  It's your basic chain letter.  The Usenet versio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ome guy named Dave Rhodes who was on the verge of dea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, when he discovered a perfectly legal way to make tons of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by posting a chain letter on computer systems around the world. Ye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BIG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.sigs and there are .sigs.  Many people put only bare-b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ir .sig files -- their names and e-mail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ir phone numbers.  Others add a quotation they think is fun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 and a disclaimer that their views are not those of thei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others add some ASCII-art graphics.  And the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go totally berserk, posting huge creations with multiple qu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ous ASCII "barfics" and more e-mail addresses than anybod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ly need.  College freshmen unleashed on the Net seem to exc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.   You can see the best of the worst in the alt.fan.war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, which exists solely to critique .sigs that go too fa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##################################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                  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*****  *    *  *****    *   *  *****  *****  *****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*    *    *  *        ** **  *      *      *   *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*    ******  ***      * * *  ***    *  **  *****   *****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*    *    *  *        *   *  *      *   *  *   *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*    *    *  *****    *   *  *****  *****  *   *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                  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****   *****  *****         *****  *****  *****    *****  *****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*  **    *    *             *        *    *        *      *   *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****     *    *  **         *****    *    *  **    *      *   *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*  **    *    *   *     **      *    *    *   *    *      *   *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****   *****  *****     **  *****  *****  *****    *****  *****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                  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T-H-E  M-E-G-A  B-I-G  .S-I-G  C-O-M-P-A-N-Y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~-----------------------------~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"Annoying people with huge net.signatures for over 20 years..."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                  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---------------------------------------------------------------------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"The difference between a net.idiot and a bucket of shit is that at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least a bucket can be emptied.  Let me further illustrate my point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by comparing these charts here. (pulls out charts)  Here we have a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user who not only flames people who don't agree with his narrow-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minded drivel, but he has this huge signature that takes up many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pages with useless quotes.  This also makes reading his frequented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newsgroups a torture akin to having at 300 baud modem on a VAX. I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might also add that his contribution to society rivals only toxic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dump sites."                         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-- Robert A. Dumpstik, Jr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   President of The Mega Big Sig Company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   September 13th, 1990 at 4:15pm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   During his speech at the "Net.abusers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   Society Luncheon" during the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   "1990 Net.idiots Annual Convention"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_____________________________________________________________________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                  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Thomas Babbit, III: 5th Assistant to the Vice President of Sales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__                               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==========    ______             Digital Widget Manufacturing Co.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\\     /                  1147 Complex Incorporated Drive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)-=======                  Suite 215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              Nostromo, VA 22550-1147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#NC-17 Enterpoop Ship :)          Phone # 804-844-2525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----------------               Fax # 804-411-1115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"Shut up, Wesley!"                Online Service # 804-411-1100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-- Me            at 300-2400, and now 9600 baud!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              PUNet: tbabb!digwig!nostromo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Home address:                     InterNet: dvader@imperial.emp.com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Thomas Babbit, III                Prodigy: Still awaiting author-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104 Luzyer Way                             ization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Sulaco, VA 22545                  "Manufacturing educational widget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Phone # 804-555-1524               design for over 3 years..."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=====================================================================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                  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Introducing:                         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            ______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The  |\  /|                         /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| \/ |                        / 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|    |                       /  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|    |                      /    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|    | ETELHED             /_____ ONE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'`'`'`'`'`'`'`'`'`'`'`'`'`'`'`'`'`'`'`'`'`'`'`'`'`'`'`'`'`'`'`'`'`'`'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50Megs Online!  The k00l BBS for rad teens!  Lots of games and many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bases for kul topix!  Call now and be validated to the Metelhed Zone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                     -- 804-555-8500 --          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\\\\\\\\\\\\\\\\\\\\\\\\\\\\\\\V/////////////////////////////////////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| "This is the end, my friend..."      -- The Doors                   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##################################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b"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ahha... fooled 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THE FIRST AMENDMENT AS LOCAL ORD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net's international reach raises interesting legal ques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et to be fully resolved.  Can a discussion or posting that is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country be transmitted to a country where it is against the law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posting even become illegal when it reaches the border?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f that country is the only path to a third count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legal as well?  Several foreign colleg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 have cut off feeds of certain newsgroups where Ameri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what is, in the U.S., perfectly legal discussions of dr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sexual practices.  Even in the U.S., some universiti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ed certain newsgroups their administrators find offen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usually in the alt.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teresting example of this sort of question happened in 19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anadian court issued a gag order on Canadian reporters cov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controversial murder case.  Americans, not bound by the g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began posting accounts of the trial -- which any Canadia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ccount could promp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7  USENET HIS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late 1970s, Unix developers came up with a new feature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llow Unix computers to exchange data over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1979, two graduate students at Duke University in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lina, Tom Truscott and Jim Ellis, came up with the idea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, known as UUCP (for Unix-to-Unix CoPy),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f interest to people in the Unix community. 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Bellovin, a graduate student at the University of North Carol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eve Daniel, they wrote conferencing software and link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t Duke and U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quickly spread and by 1981, a graduate student at Berke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Horton and a nearby high school student, Matt Glickman,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a new version that added more features and was abl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volumes of postings -- the original North Carolina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for only a few articles in a newsgroup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day, Usenet connects tens of thousands of sites around the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inframes to Amigas.  With more than 3,000 newsgroups and un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readers, it is perhaps the world's larges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hen you start up rn, you get a "warning" that "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" are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a couple of minutes, you'll be asked whether to keep the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m.  Delete them.  Bogus newsgroups are newsgroup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ministrator or somebody else has determined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hile in a newsgroup in rn, you get a message: "sk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 artic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usually an article that somebody posted and then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You upload a text file to your Unix host system for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 message or e-mail, and when you or your recipient reads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ends with a ^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ppens because Unix handles line endings differently than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r Macintosh computers.  Most Unix systems have programs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files from other computers. To use it, upload you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t your command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2unix filename filename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2unix file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kind of computer you are using and wher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you've just uploaded.  A similar program can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for downloading to your compu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2dos filename file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2mac file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sure that a text file you are about to get will not co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d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F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nne Phillips periodically posts a list of frequently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(and answers) about use of the rn killfile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.newusers.questions and news.answers newsgroups on Usenet. 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hler posts a guide to using the nn newsreader in the news.answ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.software newsgroups.  Look in the news.announce.newu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.groups newsgroups on Usenet for "A Guide to Social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s,'' which gives brief summaries of the various s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anaging UUCP and Usenet,' by Tim O'Reilly and Grace Tod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'Reilly &amp; Associates, 1992) is a good guide for setting up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MAILING LISTS AND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INTERNE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net is not the only forum on the Net.  Scores of "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"  represent another way to interact with other Net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Usenet messages,  which are stored in one central loc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st system's computer, mailing-list messages are deliver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-mail box, unlike 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to ask for permission to join a mailing list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, where your message is distributed to the world, on a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you send your messages to a central moderator, who either re-m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he other people on the list or uses it to compile a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gest" mailed to subscri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the number of newsgroups, why would anybody both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on Usenet, there are some topics that just might not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interest for a newsgroup; for example, the Queen lis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bout the late Freddie Mercury's b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ecause a moderator decides who can participate, a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ffer a degree of freedom to speak one's mind (or not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weenies) that is not necessarily possible on Usenet.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fer anonymous postings -- only the moderator knows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people who contribute. Examples include 12Step, wher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olled in such programs as Alcoholics Anonymous can discus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, and sappho, a list limited to gay and bisexual wo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find mailing addresses and descriptions of these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s.announce.newusers newsgroup with the subject of "Publ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Mailing Lists."  Mailing lists now number in the hundr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posting is divided into three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list to which you want to subscribe, send an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-request@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list" is the name of the mailing list and "address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ator's e-mail address, asking to be added to the list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ull e-mail address just in case something happen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's header along the way, and ask, if you're accep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o mail messages to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f Usenet and mailing lists were not enough, there are Bi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cussion groups" or "list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net is an international network linking colle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ies, but it uses a different set of technical protoc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information from the Internet or Usenet. It offers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cussion groups, comparable in scope to Usenet newsgroup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major differences is the way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 Bitnet messages are sent to your mailbox, just a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. However, where mailing lists are often maintai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, all Bitnet discussion groups are automated -- you subscri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rough messages to a "listserver" computer.  This is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moderator that controls distribution of messages on the lis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ases, it also maintains indexes and archives of past posting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discussion group, which can be handy if you want to g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with a discussion or just search for some information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Bitnet discussion groups are now "translated" into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nd carried through Usenet in the bit.listserv hierarch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it's probably better to read messages through Usene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.  It saves some storage space on your host system's hard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50 people subscribe to the same Bitnet list, that means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each message get stored on the system; whereas if 50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 Usenet message, that's still only one message that needs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ystem.  It can also save your sanity if the discussion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large numbers of messages.  Think of opening your e-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to find 200 messages in it -- 199 of them from a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nd one of them a "real" e-mail message that's importan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ing and canceling subscriptions is done through an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ssage to the listserver computer.  For addressing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ers are known as "listserv" (yep) at some Bitnet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you will have to add ".bitnet"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if it's in a form like this: listserv@miamiu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 interest in environmental issues,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 to the Econet discussion group.  To subscribe, send a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erv@miamiu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itnet listservers are also connected to the Internet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listserver address ending in ".edu", you can e-m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er without adding ".bitnet" to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leave the "subject:" line blank in a mess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er.  Inside the message, you tell the listserver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, with a series of simpl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group Your Name    To subscribe to a list, where "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the list name and "Your Nam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full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scribe econet Henry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group Your Name  To discontinue a gro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subscribe econet Henry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global                  This sends you a list of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itnet discussion groups.  Bu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 the list is VERY lo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efcard                  Sends you a list of other comman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n use with a listserver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mands for retrieving past po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rom a discussion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of these commands goes on a separate line in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you can use one or all of them).  If you want to ge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itnet discussion groups, send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erv@bitnic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"subject:" line blank and use the list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ubscribe to a Bitnet group, there are two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when you want to post a message for others to r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group, you send a message to the group name at its Bi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Using Econet as an example, you would mail the messag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onet@miamiu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is is different from the listserv address you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 to the group to begin with.  Use the listserv addres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or unsubscribe from a discussion group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-group address to try to subscribe or unsubscribe,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o out to every other subscriber, many of whom will think un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s, which they may share with you in an e-mail mess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difference relates to sending an e-mail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a particular posting.  Usenet newsreaders such as rn and 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do this with one key.  But if you hit your R key to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-group message, your message will go to the list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there to everybody else on the list!  This can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rassing to you and annoying to others. To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goes just to the person who wrote the posting, take dow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from the posting and then compose a brand-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also, that if you see an e-mail address like IZZY@INDYVMS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ne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Bitnet lists will prove helpful for delving fur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NEW-LIST tells you the names of new discussion group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, send a message to listserv@ndsuvm1.bit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NEW-LIS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NETS is the place to go when you have questions about Bit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 first rate for help on questions about all maj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how to reach them.  To subscribe, send e-mail to info-ne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@think.c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INFONET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of these lists are also available on Usenet, the form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.listserv.new-list; the latter as bit.listserv.infonets (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listserv.info-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: TEL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IN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any large community, cyberspace has its libraries, plac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o to look up information or take out a good book.  Telnet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s to these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net is a program that lets you use the power of the Intern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you to databases, library catalogs, and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round the world.  Want to see what the weather's 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mont? Check on crop conditions in Azerbaijan? Get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omebody whose name you've seen online? Telnet lets you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as, there's a big "but!''  Unlike the phone system, Intern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universal;  not everybody can use all of its services. 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s and universities on the Internet provide telnet access.   S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or-fee public-access systems listed in Chapter 1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Net systems do not give you access to every telnet system. 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a public-access UUCP or Usenet site, you will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elnet. The main reason for this is cost.  Connec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can easily cost $1,000 or more for a leased, high-spee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Some databases and file libraries can be queried by e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; we'll show you how to do that later on. In the mean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is chapter assumes you are connected to a site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Interne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telnet sites are fairly easy to use and have online help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lso work best (and in some cases, only) with VT100 e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ive right in and tr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host system's command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net access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That's all you have to do to connect to a telnet si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you'll be connecting to a service known as Hytelne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atabase of computerized library catalogs and other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elnet.  You shoul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128.233.3.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access.usask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haracter is '^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ix UNIX (access.usask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telnet site has two addresses -- one composed of w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asier for people to remember; the other a numerical addres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d for computers.  The "escape character" is good to remembe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lse fails, hitting your control key and the ] key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connect you and return you to your host system.  At th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  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elcome to HY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6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s HYTELNET?         &lt;WHATIS&gt;     .        Up/Down arrow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catalogs          &lt;SITES1&gt;     .        Left/Right arrow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esources           &lt;SITES2&gt;     .        ? for HELP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files for catalogs   &lt;OP000&gt;      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nterfaces        &lt;SYS000&gt;     .        m retur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Glossary         &lt;GLOSSARY&gt;   .        q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net tips               &lt;TELNET&gt;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net/TN3270 escape keys &lt;ESCAPE.KEY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-stroke commands       &lt;HELP.TXT&gt;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YTELNET 6.2 was written by Peter 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of Saskatchewan Libraries, Saskatoon, Sask, Canada.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and VMS software by Earl Fogel, Computing Services, U of S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choice, "&lt;WHATIS&gt;" will be highlighted.  Use you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 arrows to move the cursor among the choices.  Hit ente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on one.  You'll get another menu, which in turn will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telling you how to connect to sites and giving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r instructions you might need.  Hytelnet does have one qui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back to where you started (for example, from a sub-menu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), hit the left-arrow key on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 with the system.  You might want to turn on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-capture, or at the very least, get out a pen and paper.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 run across some interesting telnet services that you'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-- and you'll need their telnet "address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move around Hytelnet, it may seem as if you haven'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st system -- telnet can work that quickly.  Occasionall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loads are heavy, however, you will notice a dela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type a command or enter a request and the time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resp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connect from Hytelnet and return to your system, hit your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telnet computers are set up so that you can only acces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specific "port."  In those cases, you'll always se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ir name, for example:  india.colorado.edu 13. It'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number, because otherwise, you may not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try the above addres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net india.colorado.ed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  You shoul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128.138.140.4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very quickly b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net india.colorado.edu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character is '^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 Jan 17 14:11:4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closed by foreig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we want is the middle line, which tells you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 Standard Time, as determined by a government-run atomic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ulder, Co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LIBRARY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hundred libraries around the world, from the Snohom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Library in Washington State to the Library of Congres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 through telnet. You can use Hytelnet to fi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telnet addresses and us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would you want to browse a library you can't physically get t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ibraries share books, so if yours doesn't have what you'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, you can tell the librarian where he or she can get it.  Or if you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rea where the libraries are not yet online, you can use telne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asic bibliographic research before you head down to the local bra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different database programs in use by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Harvard's is one of the easier ones to use, so let's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to hollis.harvard.edu.  When you connect,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        H A R V A R D   U N I V E R S I T 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         OFFICE FOR INFORMATION TECHNOLOG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   ***    ***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VE *** RI ***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   ***    ***         HOLLIS    (Harvard OnLine LIbrary System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     *****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AS ****           HUBS      (Harvard University Basic Service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  ***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               IU        (Information Utility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MS       (VM/CMS Timesharing Servic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 HOLLIS IS AVAILABLE WITHOUT ACCESS RESTRICTIONS 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to other applications is limited to individuals who have b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nted specific permission by an authorized perso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ect one of the applications above, type its name on the comm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followed by your user ID, and press RETUR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 HOLLIS DOES NOT REQUIRE A USERID 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  HOLLIS (press RETURN)  or  HUBS userid (press RETURN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&gt;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You'll see several screens flash by quickly until fi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tops and you'll get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ELCOME TO HOLLI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Harvard OnLine Library Information System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gin, type one of the 2-character database codes listed below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      Union Catalog of the Harvard librari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      Catalog of Older Widener material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G      Guide to Harvard Libraries and Computing Resourc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I      Expanded Academic Index (selective 1987-1988, full 1989- 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R      Legal Resource Index (1980-  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      PAIS International (1985-  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hange databases from any place in HOLLIS, type CHOOSE followed by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-character database code, as in:    CHOOSE HU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general help in using HOLLIS, type HELP.   For HOLLIS news, typ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NEWS.   For HOLLIS hours of operation, type HELP HOUR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PRESS THE ENTER OR RETURN KEY AFTER TYPING YOUR COMM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to notice is the name of the system: Holl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s around the world seem to be inordinately found of cute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hropomorphized acronyms for their machines (not far from Harv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s at Brandeis University came up with Library On-Lin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ervice, or Louis; MIT has Bart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do some general browsing, probably the best b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vard system is to choose HU, which gets you access to thei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s, including those of its medical libraries.  Choose that,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ARVARD UNIVERSITY LIBRARY UNION CATALO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gin a search, select a search option from the list below and type i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on the command line.  Use either upper or lower cas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U           Author search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           Title searc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           Subject searc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           Medical subject searc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WORD      Keyword search optio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         Call number search opti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THER        Other search op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formation on the contents of the Union Catalog, type HELP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xit the Union Catalog, type QUI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arch can be entered on the COMMAND line of any scree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PRESS THE ENTER OR RETURN KEY AFTER TYPING YOUR COMMAN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 you want to see if Harvard has shed the starchy leg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tans, who founded the school.  Why not see if they have "The Jo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" somewhere in their stacks?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 Joy of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 This come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: YOUR SEARCH RETRIEVED NO ITEMS.  Enter new command or HELP.      You ty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 JOY OF SEX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PRESS THE ENTER OR RETURN KEY AFTER TYPING YOUR COMMAN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FIND                          START - search options           HE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QUIT - exit databas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?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well!  Do they have anything that mentions "sex" in the title?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 search, but this time just: TI sex. 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 GUIDE: SUMMARY OF SEARCH RESULTS        2086 items retrieved by your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I SEX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SEX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 SEX 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3    SEX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7    SEXBO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1    SEXC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3    SEXD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4    SEX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9    SEXI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8    SEXJ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9    SEXL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0    SEXO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5    SEXPI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8    SEXT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0    SEXU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4    SEXW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5    SEXY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INDEX (or I 5 etc) to see list of items         HEL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TART -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O - edit search                              QUIT - exit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?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more information on the first line, type 1 and hi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 INDEX: LIST OF ITEMS RETRIEVED          2086 items retrieved by your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I SEX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geddes patrick sir 1854 1932/ 1914  bk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 A Z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goldenson robert m/ 1987  bk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 ABUSE HYSTERIA SALEM WITCH TRIALS REVISITE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gardner richard a/ 1991  bk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 AETATES MUNDI ENGLISH AND IRISH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irish sex aetates mundi/ 1983  bk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 AFTER SIXTY A GUIDE FOR MEN AND WOMEN FOR THEIR LATER YEA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butler robert n 1927/ 1976  bk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 (CONTINUES)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DISPLAY 1 (or D 5 etc) to see a record          HEL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                   MORE - next page        START -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O - edit search                              QUIT - exit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?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library systems give you a way to log off and return to you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On Hollis, hit escap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articularly interesting system is the one run by the Colo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ance of Research Libraries, which maintains databases for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Colorado, the West and even in Bo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pac.carl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 simple log-in instructions. When you get a menu, type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though that is not listed), which takes you to the Pikes Pea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, which serves the city of Colorado 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years ago, its librarians realized they could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 not just for books but for cataloging city rec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information, as well.  Today, if you want to look up muni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nces or city records, you only have to type in the wor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nd you'll get back cites of the relevant laws or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l will also connect you to the University of Hawaii library, wh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ne in Colorado Springs, has more than just bibliographic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 One of its features is an online Hawaiian almanac that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verything you ever wanted to know about Hawaiian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jured in boogie-board accidents each year (s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SOME INTERESTING TELNE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NPages, run by Pennsylvania State University's Colle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icultural Sciences, provides weekly world weather and crop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.S. Department of Agriculture. These reports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from the effect of the weather on palm trees in Malaysi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Ukrainian wheat crop. Reports from Pennsylv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extension officers offer tips for improving farm life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lists Pennsylvania hay distributors by county -- and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of their h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ice lets you search for information two different way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 gives you quick access to reports that change fr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weekly crop/weather reports. An index system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rough several thousand online documents by keyword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, you can either browse through an online manual or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NPages,'' which puts you into the agricultur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psupen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: Your 2-letter state code o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ifornia State University's Advanced Technolog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provides similar information as PENPages, only focu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crops. It also maintains lists of upcoming California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and carries updates on bio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net:  caticsuf.cati.csufresno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 in: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then be asked to register and will be given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.  Hit "a'' at the main menu for agricultur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"d'' to call up a menu that includes a biweekly bio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versity of Miami maintains a database of AIDS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in southern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 callcat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: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main menu, select P (for "AIDS providers" and you'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for doctors, hospitals and other providers that c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ith AIDS.  You can also search by speci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under Conversation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tional Ham Radio Call-Sign Callbook lets you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amateur operators by callsign, city, last name or Zip cod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search will give you the ham's name, address, call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, type of license and when he or she go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 callsign.cs.buffalo.edu 2000 or ham.njit.edu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onnect, you tell the system how you want to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're looking for. For example, if you want to search for h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ity, you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 cit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 (for example: city Kankak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earch choices are "call" (after which you would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's name), "name," and "zip" (which you would follow with a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).  Be careful when searching for hams in a large cit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eem to be anyway to shut off the list once it start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control-]. Otherwise, when don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 to disconn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der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wlett-Packard maintains a free service on which you can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about their line of calcul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g-i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lectronic Periodic Table of the Elements draws the t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and then lets you look up various properties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camms2.caos.ku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ssword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of Congress Information Service lets you searc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 legislation (dating to 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locis.loc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non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onnect, you'll get a main menu that lets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everal databases, including the Library of Congress card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book entries dating to 1978) and a database of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congressional database, select the number nex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nd hit enter.  You'll then be asked to choose which legislativ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. After that, a menu similar to this will come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C103- THE LEGISLATIVE INFORMATION FILE FOR THE 103RD CON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was updated on 05/10/93 and contains 4,044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available for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CY: All information is NOT current through the above dat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generated when ANY information is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numbers, official titles, sponsors, and status (STEP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in 48 hours.  Indexing terms and digests added la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ases several weeks after the bill is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   RETRIEVE to find:                   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:    member name  --------------&gt;    retrieve rep ging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retrieve sen kenn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ll number  --------------&gt;    retrieve h.r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keywords  ---------&gt;    retrieve da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ELP:  Type the word HELP 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FOR 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s Canada, a Canadian government agency is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al Hypertext Access Technology (CHAT) is a syste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Communications Canada to provide easy databas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th little or no computer experience, using what are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xt links.  Instead of cryptic computer commands, user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in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net:  debra.doc.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in: 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hoose one of the three databases now online, one on AI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sk questions in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AIDS database, "When was AIDS first discovered?''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he first case of AIDS in North America was diagnosed in 197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at, it existed in Africa, probably beginning in the 1950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 was discovered in North America when a number of young me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homosexuality developed a rare type of canc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osi's sarcoma.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, you do have to rephrase your question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ked "What is the link between AIDS and drug use?''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know two things about drugs: the drugs that are used to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ith AIDS, and the risks that drug users have in getting A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sk about treatments or drug users.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der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year, the CIA publishes a Fact Book that is essenti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anac of all the world's countries and international organiz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uch information as major products, type of gover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its leaders.  It's available for search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Maryland Info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info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a terminal type and hit enter (or just hit ente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T100).  At the main menu, choose the number next to "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." Then select the number next to "International,"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ctbook." You can then search by country or ag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ite also maintains copies of the U.S. budget, document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orth American Free Trade Agreement and other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ves. At the "Educational Resources" menu, select the number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ted States" and then the one next to "Govern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 Legislative Information Service lets you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up bills before the Hawaiian legisl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access.uhcc.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link is a large database and conference system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ased in Pittsbu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enviro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: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.S. Environmental Protection Agency maintain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of materials related to hazardous waste, the Clean L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leanup efforts in New England.  The agency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include cleanup work in other regions, as we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s actually a computerized card catalog of EPA document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ook the documents up, but you'll still have to vis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al EPA office to se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epaibm.rtpnc.ep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ssword or user name is needed.  At the main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 (there are other listed choices, but they ar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y EPA employees).  You'll then see a one-line menu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, and 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106 Logon to TSO04   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ATIONAL CATALOG         CH    CHEMICAL COLL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HAZARDOUS WASTE          1     REG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CLEAN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ELEC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one and you'll get a menu that lets you search by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, keyword, year of publication or corporation.  After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word and hit enter, you'll be told how many match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 Hit 1 and then enter to see a list of the entries. 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bliographic record for a specific entry, hit V and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the number of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versity of Michigan maintains a database of news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articles related to the environment, with the emphas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, dating back to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 hermes.me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:  mir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 in: me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versity of Michigan Geographic Name Server ca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nformation, such as population, latitude and longitude of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 and many mountains, rivers and other geographic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net: martini.eecs.umich.edu 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password or user name is needed. Type in the name of a cit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code or a geographic feature and hit enter.  The system does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with abbreviations in them (for example, Mt. McKinley), so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(for example, Mount McKin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yping in a town's name or zip code, you can find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's county, Zip code and longitude and latitude.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ic features are yet included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tional Technical Information Service runs a system tha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ovides huge numbers of federal documents of all sorts --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factsheets to patent abstract -- but serves as a gate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other federal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fedworld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as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under Congress and Cur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.S. Food and Drug Administration runs a database of heal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:  fdabbs.fd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in: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'll then be asked for your name and a passwor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 After tha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  You'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EWS         New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NFORCE      Enforcem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PPROVALS    Drug and Device Product Approval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DRH         Centers for Devices and Radiological Healt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BULLETIN     Text from Drug Bulleti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IDS         Current Information on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NSUMER     FDA Consumer magazine index and select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SUBJ-REG     FDA Federal Register Summaries by Subj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ANSWERS      Summaries of FDA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DEX        Index of News Release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ATE-REG     FDA Federal Register Summaries by Publ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NGRESS     Text of Testimony at FDA Congressional H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PEECH       Speeches Given by FDA Commissioner and Dep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VETNEWS      Veterinary Medici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EETINGS     Upcoming FDA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IMPORT       Import Al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ANUAL       On-Lin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be able to search these topics by key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logically. It's probably a good idea, however, to captur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ual, first, because the way searching works on the syste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dd.  To capture a cop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  You'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ST OF AVAILABLE TOPICS TYP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THE TOPIC YOU DESIR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US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8-OCT-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BBS Us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urn on your own computer's screen-capture or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nd hit your 1 key and then enter.  The manual will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n your screen, pausing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ING AND COLLEGE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ederal Information Exchange in Gaithersburg, MD, run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t the same address: FEDIX and MOLIS. FEDIX offers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larship and service information for several federal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NASA, the Department of Energy and the Federal A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. Several more federal agencies provide minority h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holarship information. MOLIS provides information about min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s, their programs and profes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net: fedix.fi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:  fedix (for the federal hiring databa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lis (for the minority-colleg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use easy menus to get you t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ford University maintains a database of document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uthor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 forsythetn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: so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nder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SA Spacelink in Huntsville, Ala.,  provides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and data about NASA, its history and its various 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and present.  You'll find detailed reports on every single pro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 and mission NASA has ever launched along with dai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sson plans for teac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maintains a large file library of GIF-forma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but  you can't download these through telnet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you have to dial the system directly, at (205) 895-00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net: spacelink.msfc.nasa.g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onnect, you'll be given an overview of th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register and choose a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D-NASA/IPAC Extragalactic Database lists data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,000 galaxies, quasars and other objects outside the Milk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net:  ipac.caltech.ed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:  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earn more than you ever wanted to about quasars, nova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objects on a system run by the Smithsonian Astro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in Cambridge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 cfa204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:  e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hysics department at the University of Massachuset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erst runs a bulletin-board system that provides extensiv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 libraries relat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spacemet.phast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with your name and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versity of Maryland Info Database maintains U.S. Sup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decisions from 1991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 info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a terminal type and hit enter (or just hit ente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VT100).  At the main menu, choose the number next to "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" and hit enter. One of your options will then be for "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."  Select that number and then, at the next menu, choos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"Supreme Cour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ytelnet, at the University of Saskatchewan, is an online gu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elnet sit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 access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 in:  hy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the exac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net: india.colorado.edu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character is '^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 Apr  5 14:11:4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closed by foreig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line tells you the date and exact Mounta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s determined by a federal atomic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bway Navigator in Paris can help you learn how long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get from point A to point B on subway system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metro.jussieu.fr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g-i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onnect, you'll be asked to choose a language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(you can choose English or French) and then a city to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asked for the station you plan to leave from and the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versity of Michigan's Department of Atmospheric, Ocean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ace Sciences supplies weather forecasts for U.S. and foreign c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skiing and hurricane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madlab.sprl.umich.edu 3000 (note the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g-in na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e under Weather in the FTP list for information o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and radar weath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ELNET BULLETIN-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ight think that Usenet, with its hundreds of news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enough to satisfy the most dedicated of online communic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re are a number of "bulletin-board" and other sys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even more conferences or other services, many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n the Net.  Some are free; others charge for acces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tacks Unlimited is a Cleveland bookstore that use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vertise its services.  Its online system features not only a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ut conferences on books and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boo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with your own name and select a password for futur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marron.  Run by the Instituto Technical in Monterey, Mex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has Spanish conferences, but English commands,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rom this menu of available con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              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             Boar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das                Dudas de Cimar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ntarios          Comentarios 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a               Para los afinados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os               El sano arte de le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temas             Sistemas Operativos e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               Su peor enemigo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ltural             Espacio Cultural de Cima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               El Mundo d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encias             Solo apto para Ne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piracion          Para los Romanticos e Inspir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ortes             Discusiones Depor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able to write messages and gain access to files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a note to SYSOP with your name, address, occupation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o do this, at any prompt, hit your M key and then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ring up the mail system. Hitting H brings up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how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bugs.mty.itesm.mx (8 p.m. to 10 a.m., Eastern time,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login: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veland Free-Net.  The first of a series of Free-ne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n ambitious attempt to bring the Net to th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an in-hospital help network, it is now sponsored b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Reserve University, the city of Cleveland, the state of Oh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BM. It uses simple menus, similar to those found on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rganized like a c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&lt;&lt; CLEVELAND FREE-NET DIRECTORY &gt;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he Administrati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h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ublic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The Courthouse &amp; Governm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The Arts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Science and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The Medical Arts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The Schoolhouse (Academ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The Community Center &amp; Recre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he Business and Industri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Universit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 The Tel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The Communicati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NPTN/USA TODAY HEADLI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=Help, x=Exit Free-Net, "go help"=exten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oic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has a vast and growing collection of public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pies of U.S. and Ohio Supreme Court decisions to the Mag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a and the U.S. Constitution.  It links residents to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agencies and has daily stories from USA Today.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 (found in the Teleport area), it has a large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onferences on everything from pets to politics.  And yes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freenet-in-a.cwru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net-in-b.cwru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net-in-c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onnect to Free-Net, you can look around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ant to be able to post messages in its conferen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-mail, you will have to apply in writing for an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is is available when you conn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BBS.  This is a bulletin-board system in Del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lands. The conferences and files are mostly in Dutch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s and the system commands themselves are in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 tudrwa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CA BBS.  Run by the Iowa Student Computer Association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00 conferences, including several in foreign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egister, hit K for a list of available conferenc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to join a particular conference (you have to type i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, not the number next to it).  Hitting H bring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bbs.isca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login: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ngstown Free-Net.  The people who created Cleveland Free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their software for $1 to anybody willing to set up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A number of cities now have their own Free-Ne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stown, Ohio. Telnet: yfn.ysu.edu At the "login:"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PUTTING THE FINGER O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ger is a handy little program which lets you find out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on the Net -- and lets you tell others on the Net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ger uses the same concept as telnet or ftp. But 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file, called .plan (yes, with a period in front)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an Internet user creates with a text editor in hi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You can put your phone number in there, tell a littl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self, or write almost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nger somebody else's .plan file, type thi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emai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mail-address is the person's e-mail address.  You'll get b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at shows the last time the person was onlin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ve gotten any new mail since that time and what, if anything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.pl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eople and institutions have come up with creative u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.plan files, letting you do everything from checking th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ssachusetts to getting the latest baseball standings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ing these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@cirrus.mit.edu            Latest National Weather Service w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ecasts for regions 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ke@geophys.washington.edu      Locations and magnitudes of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arthquakes around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tchern@ocf.berkeley.edu          Current major-league baseball stan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ults of the previous da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news@space.mit.edu            The day's events at N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ke@cs.cmu.edu                   See how many cans of each type of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left in a particular sod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computer-scienc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negie-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FINDING SOMEON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you have a friend and you want to find out if he has a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o which you can write?  The quickest way may be to just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, call him and ask him.  Although there are a variety of "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" services available on the Internet, they are far from complet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students, users of commercial services such as CompuSe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ternet public-access sites, and many others simply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Major e-mail providers are working on a univers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that could be some tim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eantime, a couple of "white pages" services might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eads, or even just entertain you as you look up famous peop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lost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ois directory provides names, e-mail and postal 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ten phone numbers for people listed in it.  To use it,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g-on is needed.  The quickest way to use it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rompt, where "name" is the last name or organization nam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ervice worth trying, especially since it seem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rs fewer problems, is the Knowbot Information Service reach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cnri.reston.va.us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no log-on is needed.  This service actually searche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other "white pages" systems, including the user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Mail.  To look for somebod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name" is the last name of the person you're looking f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etails of other commands by hitting a question mark at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knowbot system by e-mail.  Start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ddress@info.cnri.reston.v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"subject:" line blank. As your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mplest type of search.  If you want details on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, add anoth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way to search is via the Usenet name server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MIT that keeps track of the e-mail addresses of everybody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 a Usenet message that appears at MIT. It works by e-mail. 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-server@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"subject:" line blank. As your message, 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usenet-addresses/la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lastname" is the last name of the person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Nothing happens when you try to connect to a telnet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te could be down for maintenance o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get a "host unavailable" message.  The telnet site i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rea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agai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get a "host unknown"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your spelling of the sit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type in a password on a telnet site that requires 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"login incorrect"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logging in again.  If you get the message again, h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] keys at the same time to disengage and return to you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can't seem to disconnect from a telnet s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control-] to disengage and return to your 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net newsgroups alt.internet.services and alt.bbs.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ovide pointers to new telnet systems.  Scott Yanoff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 his "Updated Internet Services List" in the form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bs.internet newsgroup is also where you'll find Aydin Edgu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dium of FAQs related to Internet bulletin-board system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ter Scott, who maintains the Hytelnet database, ru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about new telnet services and changes in existing on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 the list, send him a note at scott@sklib.usask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eason Sackman maintains another mailing list dedicated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services and news about the new uses to which the Ne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.  To subscribe, send a message to listserv@internic.net.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ject:" line blank, and as your message, write: Sub net-happe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ndreds of systems connected to Internet have file librari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ccessible to the public. Much of this consists of free or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shareware programs for virtually every make of comput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 different communications program for your IBM, or feel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 new game on your Amiga, you'll be able to get it from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re are also libraries of documents as wel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 copy of a recent U.S. Supreme Court decision, you can fin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.  Copies of historical documents, from the Magna Car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Independence are also yours for the asking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of a telegram from Lenin ordering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ious peasants.  You can also find song lyrics, poem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 of every "Lost in Space" episode ever made.  You can als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files detailing everything you could ever possibly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Net itself.  First you'll see how to get these files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ow you where they'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onest way to get these files is through th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, or ftp.  As with telnet, not all system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have access to ftp.  However, if your system is one of thes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get many of these files through e-mail (see the next chap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tp is as easy as using telnet. At your host syste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 sit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, where "site.name" is the address of the ftp sit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.  One major difference between telnet and ftp is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bad form to connect to most ftp sites during their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(generally 6 a.m. to 6 p.m. local time)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files across the network takes up considerabl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which during the day is likely to be needed for what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main function is.  There are some ftp sit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to the public 24 hours a day, though.  You'll find these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ftp sites in section 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YOUR FRIEND AR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find a file you want, th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a few years ago, this could be quite the pain --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ster directory to tell you where a given file might be sto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. Who'd want to slog through hundreds of file libraries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th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an Emtage, Bill Heelan and Peter Deutsch, students at McG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in Montreal, asked the same question.  Unlike the wea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y did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created a database system, called archie,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call up file libraries and basically find out what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In turn, anybody could dial into archie, type in a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where on the Net it was available. Archie currently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1,000 file libraries around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day, there are three ways to ask archie to find a file for you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elnet, "client" Archie program on your own host system o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 All three methods let you type in a full or partial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where on the Net it's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ccess to telnet, you can telnet to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: archie.mcgill.ca; archie.sura.net; archie.unl.edu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.ans.net; or archie.rutgers.edu.  If asked for a log-in n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onnect, the key command is prog, which you us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enter, where "filename" is the program or fil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. If you're unsure of a file's complete name, try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name. For example, "PKZIP" will work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KZIP204.EXE."  The system does not support DOS or Unix wild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sk archie to look for "PKZIP*," it will tell you it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ything by that name.  One thing to keep in mind is that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ily the same as a program -- it could also be a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you can use archie to search for, say, everything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Beetles, as well as computer programs and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umber of Net sites now have their own archi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r request for information and pass it onto the nearest arch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-- ask your system administrator if she has it onlin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ent" programs seem to provide information a lot more quickly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archie itself!  If it is available, at your host system'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 -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name is the program or document you're looking for,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The -s tells the program to ignore case in a file name and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arch for partial matches. You might actually want to type 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e -s filename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stop the output every screen (handy if there are many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rry the file you want).  Or you could open a file o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text-logging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way, for people without access to either of the above, is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 message to archie@quiche.cs.mcgill.ca. You can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line blank.  Inside the messag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name is the file you're looking for.  You can ask archi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up several programs by putting their names on the same "prog"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a few hours, archie will write back with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ll three cases, if there is a system that has you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respons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sumex-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: /info-mac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-rw-r--r--     258256  Feb 15 17:07  zterm-09.h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: /info-mac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-rw-r--r--       7490  Sep 12 1991  zterm-sys7-color-icons.h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ces are, you will get a number of similar looking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rogram.  The "host" is the system that has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ation" tells you which directory to look in when you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ystem.  Ignore the funny-looking collections of r's and hyp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.  After them, come the size of the file or directory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tes, the date it was uploaded, and the name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GET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want to ge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your host site does have ftp, you connect in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to telnet,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 sumex-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e name of whichever site you want to reach). Hit ent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orks, you'll se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sumex-aim.stanford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 SUMEX-AIM FTP server (Version 4.196 Mon Jan 13 13:52:23 PST 1992)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(sumex-aim.stanford.edu:adamg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thing happens after a minute or so, hit control-C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st system's command line.  But if it has work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You'll see a lot of references on the N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onymous ftp." This is how it gets its name -- you don't re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the library site what your name is. The reason i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are set up so that anybody can gain access to certain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hile letting people with accounts on the sites to log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ir own personal files.  Next, you'll be ask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As a password, use your e-mail address.  This will then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 Guest connection accepted.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type is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inary mode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You'll see something awful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PORT comman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Opening ASCII mode data connection for /bin/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2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w-rw-r--  1 0        31           4444 Mar  3 11:34 README.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-xr-xr-x  2 0        1             512 Nov  8 11:06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w-r--r--  1 0        0        11030960 Apr  2 14:06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--r--r--  2 0        1             512 Nov  8 11:06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wxrwsr-x  5 13       22            512 Mar 19 12:27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wxr-xr-x 25 1016     31            512 Apr  4 02:15 info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wxr-x---  2 0        31           1024 Apr  5 15:38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wxrwsr-x 13 0        20           1024 Mar 27 14:03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wxr-xr-x  2 1077     20            512 Feb  6  1989 t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6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t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! Let's decipher this Rosetta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ls is the ftp command for displaying a directory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 dir as well, but if you're used to MS-DOS, this could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usion when you try to use dir on your host system, where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so it's probably better to just remember to always use l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ile online)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ry first letter on each line tells you whether the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rectory or a file. If the first letter is a ``d,'' or an "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directory. Otherwise, it's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 of that weird set of letters and dashes consist of "fla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ll the ftp site who can look at, change or delete the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afely ignore it. You can also ignore the rest of the lin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the second number, the one just before the date. This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arge the file is, in bytes. If the line is for a direc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gives you a rough indication of how many items ar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-- a directory listing of 512 bytes is relatively small.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the date the file or directory was uploaded, followed (finally!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e README.POSTING file up at the top of the directory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sites have a "read me" document, which usually contain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nformation about the site, its resources and how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get this file, both for the information in it and to see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files from there to here. At the ftp&gt;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hit enter. Note that ftp sites are no different from Unix si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they are case-sensitive. You'll see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PORT command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0 Opening BINARY mode data connection for README (4444 by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 Transfer complete. 4444 bytes received in 1.177seconds (3.8 Kbytes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it! The file is now located in your home directory on you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from which you can now download it to your own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"get" command is the key to transferring a file from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to your 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ownload more than one file at a time (sa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, use mget instead of get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ge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nsfer copies of every file ending with .txt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efore each file is copied, you'll be asked if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.  Despite this, mget could still save you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you won't have to type in every single file nam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even more time, and are sure you really want ALL of the give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do the mget command. This will turn off the prompt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be zapped right in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one other command to keep in mind.  If you want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 computer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This tells the ftp site and your host sit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 binary file, i.e., a program.  Most ftp sites now us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s a default, but it's a good idea to do this in cas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one of the few that does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witch to a directory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stituting the name of the directory you want to access)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 to get the file listing for that particula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back up the directory tre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e space between the d and the first period) and hit enter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Keep doing this until you get to the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 Alternately, if you already know the directory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ant (from our friend archie), after you connect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directory/sub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any sites, files meant for public consumption are in the p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blic directory; sometimes you'll see an inf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every site has a bin directory, which at first g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like a bin in which interesting stuff might be dumped. 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stands for "binary" and is simply a place fo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to store the programs that run the ftp system. Lost+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other directory that looks interesting but actually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f public interest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, you saw how to use archie.  From our example,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system administrators go a little berserk when nam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re's a way for you to rename the file as it'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. Using our archie example, you'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zterm-sys7-color-icons.hqx zterm.h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Instead of having to deal constantly with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term-sys7-color-icons.hqx, you'll now have one called, sim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term.hq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last three letters bring up something else: Many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ressed to save on space and transmission time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em, you'll have to use an un-compress program on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ODD LETTERS -- DECODING FILE 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a wide variety of compression methods in us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which method was used by the last one to three letter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Here are some of the more common ones and what you'll need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 files they create (most of these decompression progra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cated through archi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xt or .TXT  By itself, this means the file is a document,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s or .PS    A PostScript document (in Adobe's pag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nguage).  You can print this file on any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pable printer, or use a previewer, like GNU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host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oc or .DOC  Another common "extension" for documents.  No de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eeded, unless it is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            This indicates a Unix compression method. To uncom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ompress filename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it enter at your host system's command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a compressed text file, you can read it on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cat filename.txt.Z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16.zip is an MS-DOS program that will let you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 file and uncompress it on your own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intosh equivalent program is called MacCompres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e to find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ip or .ZIP  These indicate the file has been compressed with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compression program, known as PKZIP (use arch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PKZIP204.EXE).  Many Unix systems will let you un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with a program called, well,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z           A Unix version of ZIP.  To uncomp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nzip filename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your host system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oo or .ZOO  A Unix and MS-DOS compression format.  Use a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qx or .hqx  Mactintosh compression format. Requires the BinH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ar or      Another Unix format. Use unshar to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ar          Another Unix format, often used to compress severa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into one large file. Most Unix systems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called tar for "un-tarring" such files.  Ofte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arred" file will also be compressed with the gz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first have to use uncompress and then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it or .Sit  A Mactinosh format that requires the Stuff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RC          Another MS-DOS format, which requires the use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HZ          Another MS-DOS format; requires the use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ew last words of caution: Check the size of a file befor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Net moves data at phenomenal rates of speed.  But that 500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file that gets transferred to your host system in a few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ake more than an hour or two to download to your compu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 a 2400-baud modem.  Your host system may also have lim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bytes you can store online at any one time.  Also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ally extremely unlikely you will ever get a file infec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, if you plan to do much downloading over the Net, you'd be w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in a good anti-viral program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THE KEYBOARD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administrators are like everybody else -- they tr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easier for themselves.  And when you sit in front of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y, that can mean trying everything possible to reduc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you actually have to hit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at can make it difficult for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already read about bin and lost+found directories. Et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emingly interesting directory that turns out to b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tore files used by the ftp site itself.  Again, noth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once you get into the actual file libraries,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files will have such non-descriptive names as V1.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.TXT.  The best known example is probably a set of several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known as RFCs, which provide the basic techn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al information on which much of the Internet is bui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can be found on many ftp sites, but always in a for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101.TXT, RFC102.TXT and so on, with no clue whatsoever as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unately, almost all ftp sites have a "Rosetta Stone"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pher these names.  Most will have a file named README (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) that gives basic information about the system.  Then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will either have a similar README file or will have a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give brief descriptions of each file.  These are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le in a directory and often are in the form 00INDEX.TXT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tp command to get this file.  You can then scan it on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t to see which files you might b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you will frequently see is called ls-lR.Z. 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every file on the system, but without any descrip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mes from the Unix command ls -lR, which gives you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all your directories).  The Z at the end means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, which means you will have to use a Unix un-compr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e have those system administrators who almos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 in making things difficult -- the ones who take full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's ability to create absurdly long file names.  On some FTP si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file names as long as 80 characters or so, full of capital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and every other orthographic device that will make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you to type the file name correctly when you try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 weapon here is the mget command.  Just type mget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or six letters of the file name, followed by an asteris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et This_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TP site will ask you if you want to get the file that begins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If there are several files that start that way, you migh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'n' a few times, but it's still easier than trying to re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icrously l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SOME INTERESTING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follows is a list of some interesting ftp sites, arr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 With hundreds of ftp sites now on the Net, however,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ely scratches the surface of what is available.  Liberal use of arch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lp you find specific file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s listed for each site are in Eastern time and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s during which it is considered acceptable to conn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.uu.net  Has Amiga programs in the systems/amig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wustl.edu.  Look in the pub/ami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ari.archive.umich.edu  Find almost all the Atari files you'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, in the atari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p.m. - 7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fm.mit.edu   The pub/usenet/rec.arts.books directorie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lists for various authors as well as lists of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tores in different cities.  Unfortunately, this site uses incred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ile names -- so long they may scroll off the end of your scre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an MS-DOS or certain other computers.  Even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e of the files, it probably makes more sense to use mget than g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you will be asked on each file whether you want to get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you may wind up frustrated because the system will keep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file you want doesn't exist (since you may miss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due to the scrolling probl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cnext.cso.uiuc.edu  Project Gutenberg is an effort to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texts into electronic form.  Already available are more tha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, from works by Lewis Carrol to Mark Twain; from "A Tal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" to "Son of Tarzan."  Look in the /etext/etext9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ext/etext93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p.m. - 9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.eff.org  The home of the Electronic Frontier Foundation.  Us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e pub directory and then look in the EFF, SJG and CP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for documents on the EFF itself and various issue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ethics and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fm.mit.edu  The pub/usenet/misc.consumers directo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related to credit.  The pub/usenet/rec.travel.ai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how to deal with airline reservation clerks, find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on seats, etc.  See under Books for a caveat in using thi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uarchive.wustl.edu  Look for recipes and recipe 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/rec.food.cooking/recip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keeper.dec.com  Recipes are in the pub/recip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edc.umesbs.maine.edu  The Federal Reserve Bank of Bost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e (yes, there are three 'e's in "neeedc") to house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the New England economy.  Many files contain 20 years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usually in forms that are easily adaptable to spreadshe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.  Look in the frb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wn.hall.org.  Look in the edgar directory for the beginning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distribute annual reports and other data publicly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are required to file with the Securities and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.  The other/fed directory holds various statistical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Reserv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aun1.ira.uka.de  Run by the computer-science depart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arlsruhe in Germany, this site offers lists of anonym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sites both internationally (in the anon.ftp.sites directory)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 (in anon.ftp.sites.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p.m. to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netcom.com  The pub/profiles directory has lists of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suvm.cc.ncsu.edu  The SENATE directory contains bibli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of U.S. Senate hearings and documents for the pas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es.  Get the file README.DOS9111, which will explain the cry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ptn.org  The General Accounting Office is the investigative w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.  The pub/e.texts/gao.reports directory represents an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gency to use ftp to distribute its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umd.edu  The info/Government/US/Whitehouse directory h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s releases and other documents from the Clint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ginfo.public.ca.gov  This is a repository of legis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s, bills and other information related to state govern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tehouse.gov  Look for copies of presidential position pap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of press conferences and related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under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ptn.org  This site has a large, growing collecting of tex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ub/e.texts/freedom.shrine directory, you'll fin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historical documents, from the Magna Carta to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ependence and the Emancipation Procla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.msstate.edu  Mississippi State maintains an eclectic data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documents, detailing everything from Attilla's battle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ngs of soldiers in Vietnam, in the docs/histo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1.loc.gov  The Library of Congress has acquired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from the former Soviet government and has translated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English.  In the pub/soviet.archive/text.english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everything from  telegrams from Lenin ordering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sants to Khrushchev's response to Kennedy during the Cuban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is. The README file in the pub/soviet.archive directory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o the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k.lcs.mit.edu  GIF pictures of Hong Kong pop stars,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tas are available in the pub/hongkong/HKP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eff.org The pub/Net_info directory has a number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containing various Internet resources guides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he latest online version of the EFF's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Availa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.ddn.mil The internet-drafts directory contai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, while the scc directory holds network security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.umd.edu  U.S. Supreme Court decisions from 1989 to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in the info/Government/US/SupremeCt directory.  Each ter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directory (for example, term1992).  Get the README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help decipher the ca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.uu.net  Supreme Court decisions are in the court-opin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You'll want to get the index file, which tells you whi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go with which file names.  The decisions come in WordPerf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x forma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.unt.edu  The library directory contains numerous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with computerized card catalogs accessible through the 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ptn.org  In the pub/e.texts/gutenberg/etext91 and etext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you can get copies of Aesop's Fables, works by Lewis Car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works of literature, as well as the Book of Morm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ld.std.com  The obi directory has everything from online f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unts of Hiroshima survi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ex-aim.stanford.edu  This is the premier site for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fter you log in, switch to the info-mac directory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a long series of sub-directories of virtually every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c program you could ever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p.m. - 9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.uu.net   You'll find lots of Macintosh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/mac/simtel20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s.mit.edu  Look in the movie-revi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uarchive.wustl.edu  This carries one of the world's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 of MS-DOS software. The files are actually copi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rrored"  from a computer at the U.S. Army's White Sands Missil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uses ftp software that is totally incomprehensible)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s large collections of Macintosh, Windows, Atari, Amiga, Unix, OS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and Apple II software.  Look in the mirrors and systems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f directory contains a large number of GIF graphics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.uu.net   Look for MS-DOS programs and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/msdos/simtel20 director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s.uwp.edu  The pub/music directory has everything from lyr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mporary songs to recommended CDs of baroque music. It'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- and easier to navigate - than other ftp sites. 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names are on the left, while on the right, you'll find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of the file or directory,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             1528  Other music-related FTP archive si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al/            -  (dir) Classical Buying Guid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/             -  (dir) Music Database progra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g/               =  (dir) Discographi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qs/                 =  (dir) Music Frequently Asked questions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k/                 -  (dir) Folk Music Files and pointe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/               =  (dir) Guitar TAB files from ftp.nevada.ed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/                 =  (dir) rec.music.info archiv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s/           -  (dir) Interviews with musicians/group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/                =  (dir) Mailing lists archiv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/               =  (dir) Lyrics Archiv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/                 -  (dir) Misc files that don't fit anywhere el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/             =  (dir) GIFS, JPEGs, PBMs and mor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/                -  (dir) Press Releases and misc articl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             -  (dir) Misc music-related programs for variou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/             =  (dir) Upcoming USA release listing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/               =  (dir) Short sound sampl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 Transfer complet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witch to a directory, don't include the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p.m. - 7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temkin.cs.pdx.edu  The Bob Dylan archive.  Interviews,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-by-year accounts of his life and more, in the pub/dyla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p.m. - 9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.nevada.edu  Guitar chords for contemporary song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/guitar directory, in subdirectories organized by group or art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nes.hsu.edu  Home of IndianNet, this site contain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rectories and files related to Indians and Eskimo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census data, research reports and a tribal profile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pub and indi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fm.mit.edu The pub/usenet/rec.pets.d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/usenet.rec.pets.cats directories have documents on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See under Books for a caveat in using this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uarchiv.wustl.edu  The graphics/gif directory contains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photographic and drawing images, from cartoons to cars, spac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stars.  These are arranged in a long seri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.nevada.edu  Photolog is an online digest of photography new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/pho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ptn.org  In the pub/e.texts/religion directory,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for chapters and books of both the Bible and the Ko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bereth.rutgers.edu  In the pub/sfl directory, you'll fin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 for various science-fiction TV shows, including Star Trek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original and Next Generation shows, but the cartoon vers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), Lost in Space, Battlestar Galactica, the Twilight Z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oner and Doctor Who.  There are also lists of various thing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ience fiction and an online science-fiction fanz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fm.mit.edu  Look in the pub/usenet/alt.s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/usenet/alt.sex.wizards directories for documents relat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of sex.  See under Books for a caveat in using this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ari.archive.umich.edu  The shakespeare directory contain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d's works.  A number of other sites have his works as we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s one huge mega-file.  This site breaks them down into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(comedies, poetry, histories, etc.) so that you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lays or son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es.arc.nasa.gov  Stores text files about space and the his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SA space program in the pub/SPACE subdirectory.  In the pub/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b/SPACE/GIF directories, you'll find astronomy- and NASA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files, including pictures of planets, satellites and other celes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p.m. - 9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e.montana.edu  The pub/TV/Guides directory has histori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dozens of TV shows.  Only two anonymous-ftp log-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t a time, so you might have to try more than once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p.m. - 8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.cs.widener.edu  The pub/simpsons directory has more fil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body could possibly need about Bart and family.  The pub/st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has files about the original and Next Generation show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under Science F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.stolaf.edu  Before you take that next overseas trip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e whether the State Department has issued any kind of advi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untries on your itinerary.  The advisories, which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hurricane damage to civil war, are in the pub/tra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/advisories directory, arranged b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p.m. - 7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.uu.net  In the usenet directory, you'll find "frequently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" files, copied from rtfm.mit.edu. Th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holds programs that let MS-DOS users connect directly with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. In the info directory, you'll find information about ftp and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.  The inet directory contains information about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fm.mit.edu  This site contains all available "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questions" files for Usenet newsgroups in the pub/usene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Books for a caveat in using this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.m. - 6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unt.edu  The antivirus directory has anti-virus programs f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nd Macintosh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p.m. - 7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uarchive.wustl.edu   The /multimedia/images/wx directory contains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images of North America.  Files are updated hourly and t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orm: CV100222.  The first two letters tell the type of file: C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it is a visible-light photo taken by a weather satellite.  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re similar, but use infrared light.  Both these are in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  Files that begin with SA are color radar maps of the U.S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severe weather patterns but also fronts and temperatures in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.  The numbers indicate the date and time (in GMT - five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of EST) of the image: the first two numbers represent the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the date, the last two the hour. The file WXKEY.GIF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ymbols in S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ncftp -- NOW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lucky, the people who run your host system or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site have installed a program called ncftp, which take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off the ft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tarters, when you use ncftp instead of plain old ftp, you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have to worry about misspelling "anonymous" when you conn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 it for you.  And once you're in, instead of gett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ine filled with dashes, x's, r's and d's, you only get lis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r directories themselves (if you're used to MS-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you get will be very similar to that produced by the dir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.  The program even creates a list of the ftp sites you'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cently, so you can pick from that list, instead of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ome incredibly complex ftp si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nching the program, assuming your site has it, is easy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ftp sit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sitename" is the site you want to reach (alternately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just ncftp and then use its open command).  Once connect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ftp commands you've become used to, such as ls,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et.  Entries that end in a / are directories to which you ca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d; others are files you can get. A couple of useful ncft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ype, which lets you change the type of file transfer (from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inary for example) and size, which lets you see how large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i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declarati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ell you how large the declaration.txt file is before you ge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ay "bye" to disconnect from a site, ncftp remember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were in, so that the next time you connect to the si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t back into that directory automatically.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list of files you can read to extend the pow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PROJECT GUTENBERG -- ELECTRONIC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ect Gutenberg, coordinated by Michael Hart, has a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tious goal: to make more than 10,000 books and other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lectronically by the year 2001.  In 1993, the project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verage of four books a month to its ftp sites; in 1994, they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un in 1971, the project already maintains a "library" of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ooks and stories, from Aesop's Fables to "Through the Looking Gla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taking.  It also has a growing number of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documents, such as the CIA's annual "World Factbook" alman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ides nptn.org, Project Gutenberg texts can be retrie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next.cso.uiuc.edu in the e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get a "host unavailable" message.  The ftp site is d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a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get a "host unknown"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your spelling of the sit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misspell "anonymous" when logging in and get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a password is required for whatever you typed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something in, hit enter, type bye, hit enter,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try typing "ftp" instead of "anonymous."  It will wor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ing number of sites. Or just use ncftp, if your site has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worry about this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 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eral use of archie will help you find specific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 For information on new or interesting ftp sites,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archives newsgroup on Usenet.  You can also look in the comp.mi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sources.wanted or news.answers newsgroups on Usenet for lists of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posted every month by Tom Czarnik and Jon Granr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.archives newsgroup carries news of new ftp s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new files on existing site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omp.virus newsgroup on Usenet, look for postings tha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sites carrying anti-viral software for Amiga, MS-DOS, Macinto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.sys.ibm.pc.digest and comp.sys.mac.diges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formation about new MS-DOS and Macintosh program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questions from users of thos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 GOPHERS, WAISs AND THE WORLD-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GO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with tools like Hytelnet and archie, telnet and ftp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ustrating.  There are all those telnet and ftp addre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.  Telnet services often have their own unique commands. 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ose weird directory and file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now that the Net has become a rich repository of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re developing ways to make it far easier to find and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files. Gophers and Wide-Area Information Servers (WAI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rvices that could ultimately make the Internet a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as commercial networks such as CompuServe or Prodi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gophers and WAISs essentially take a request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can the Net for it, so you don't have to.  Both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menus -- instead of typing in some long sequence of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move a cursor to your choice and hit enter.  Gopher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select files and programs from ftp sites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first look at gophers (named for the official masc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, where the system was develo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ublic-access sites now have gophers online.  To use o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prompt and hit enter.  If you know your site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pher, or if nothing happens when you type that,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ant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g-in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You'll be asked what type of terminal emulatio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after which 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net Gopher Information Client v1.0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ot gopher server: gopher.micro.umn.ed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1.  Information About Goph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Computer Information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Discussion Groups/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 Fun &amp; Games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nternet file server (ftp) si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Librar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 News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Other Gopher and Information Ser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.  Phone Books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earch lots of places at the U of M 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. University of Minnesota Campus Information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for Help, q to Quit, u to go up a menu                        Page: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you're using VT100 or some other VT emulation,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move among the choices with your up and down arrow key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your cursor on an entry that looks interesting, just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either get a new menu of choices, a database entry form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, depending on what the menu entry is linked to (more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ich you'll get in a mo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phers are great for exploring the resources of the Net.  J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choices to see what pops up.  Play with it; see where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Some choices will be documents.  When you read one of the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ome to the end or hit a lower-case q to quit reading it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the choice of saving a copy to your home directory or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yourself.  Other choices are simple databases that let you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to look for in a particular database.  To get back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on a gopher, hit your u key at a menu prompt, which will mo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"up" through the gopher menu structure (much like "cd .." in f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one of your choices above is "Internet file server (ft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."  Choose this, and you'll be connected to a modified arch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-- an archie with a difference.  When you search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gopher archie, you'll get a menu of sites that h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looking for, just as with the old archie.  Only now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write down or remember an ftp address and directory,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is position the cursor next to one of the numbers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You'll be connected to the ftp site, from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ose the file you want.  This time, move the curso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nd hit a lower-case s.  You'll be asked for a name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use for the file, after which the file will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me system.  Unfortunately, this file-transfer process doe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all public-access sites for computer programs and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f it doesn't work with yours, you'll have to get the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-fashioned way, via anonymous f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ftp sites, there are hundreds of datab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round the world accessible through gophers.  There i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gopher interface for library catalogs, so be prepared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ine directions more closely when you use gopher to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pher menu entries that end in a / are gateways to another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Entries that end in a period are text, graphics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hich you can retrieve to your home directory (or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or to somebody else).  A line that ends in &lt;?&gt; or &lt;CS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request you can make to a database for infor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&lt;?&gt; entries call up one-line interfaces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arch for a keyword or words, while &lt;CSO&gt; brings up a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several fields for you to fill out (you might see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"White Pages" directories at colle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phers actually let you perform some relatively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searches.  For example, if you want to search only for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words "MS-DOS" and "Macintosh," you'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and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phers are not case-sensitive) in the keyword field.  Alternate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get a list of files that mention either "MS-DO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intosh," you'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BURROWING D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fascinating as it can be to explore "gopherspace," you m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want to quickly retrieve some information or a file.  Or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tired of calling up endless menus to get to the on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 there are ways to make even gophers easier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is with archie's friend, veronica (it allegedly is an acrony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n't believe that for a second), who does for gopherspac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e does for ftp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gophers, you'll find veronica by selecting "Other gop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ervices" at the main menu and then "Search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space using veronica."  Select this and you'll get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Gopher Information Clien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titles in Gopherspace using veron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1.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AQ:  Frequently-Asked Questions about veronica  (1993/08/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How to compose  veronica queries (NEW June 24) READ ME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earch Gopher Directory Titles at PSINet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Search Gopher Directory Titles at SUNET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Search Gopher Directory Titles at U. of Manitoba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Search Gopher Directory Titles at University of Cologne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Search gopherspace at PSINet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Search gopherspace at SUNET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earch gopherspace at U. of Manitoba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Search gopherspace at University of Cologne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for Help, q to Quit, u to go up a menu                        Page: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ew choices there!  First, the difference between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itles and just plain ol' gopherspace.  If you already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directory you're looking for (say a directory containing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, do a directory-title search.  But if you're not sure what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rectory your information might be in, then do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space search. In general, it doesn't matter which of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onicas you use -- they should all be able to produce the sam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there is more than one is because the Internet has beco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that only one veronica (or one gopher or one of almost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quickly be overwhelmed by all the information requests from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veronica to search for almost anything.  Want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ums that might have online displays from their exhibits?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"museum."  Looking for a copy of the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?  Try "declara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any cases, your search will bring up a new gopher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 you want to impress those guests coming over for dinn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by cooking cherries flambe. If you were to call up veronic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"flambe" after calling up veronica, you would soon get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several flambe recipes, including one called "dessert flamb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your cursor on that line of the menu and hit enter, and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menu for cherries flambe.  Then hit your q key to quit, and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you if you want to save the file in your home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-access site or whether you want to e-mail it som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you can use veronica as an alternative to arch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because of the Internet's growing popularity, seems to tak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archie and veronica, we now also have jugheads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ys yet, though).  These work the same as veronicas, b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limited to the specific gopher systems on which they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are particular gopher resources you use frequentl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of ways to get to them even mo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is to use gopher in a manner similar to the way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. If you know a particular gopher's Internet address (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its telnet or ftp address), you can connect to it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going through menus.  For example, say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at info.umd.edu.  If your public-access site has a goph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typ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pher info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 and you'll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even that can get tedious if there are several gophers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. That's where bookmarks come in.  Gophers let you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your favorite gopher sites and even database queries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igging ever deeper into the gopher directory struc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up your bookmark list and select the servi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a bookmark for a particular gopher site, first ca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.  Then go through all the gopher menus until you get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 Type a capital A. You'll be given a suggested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mark enty, which you can change if you want by backspac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and typing in your own.  When done, hit enter.  Now,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gopherspace and want to zip back to that particular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just hit your V key (upper- or lower-case; in this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doesn't care) anywhere within gopher.  This will bring up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bookmarks. Move to the one you want and hit enter,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capital A is also good for saving particular data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onica queries that you use frequently (for example,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stories on a particular topic if your public-access site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ed archive of wire-service n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a capital A, you can also hit a lower-case a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you to the particular line within a menu, rather than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ver want to delete a bookmark, hit V within gopher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you want to get rid of, and then hit your 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re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find the address of a particular gopher service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= key after you've highlighted its entry in a gopher menu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back a couple of lines, most of which will be technicalese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value to most folks, but some of which will cons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 GOP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dd a line in a gopher menu to your bookmar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Add an entire gopher menu or a database query to your book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Delete an entry from your bookmark list (you have to hit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t, or exit, a gopher.  You'll be asked if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t, or exit, a gopher without being asked if you'r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ave a highlighted file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Move back up a gopher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View your bookmar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Get information on the originating site of a goph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Move ahead one screen in a gop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Move back one screen in a gop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 SOME INTERESTING GO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ow hundreds of gopher sites around the world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is a list of some of them.  Assuming your site has a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ent" installed, you can reach the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her sit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command prompt. Can't find what you're looking for?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eronica to look up categories and topic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fer.esusda.gov         More agricultural statistics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st people will ever ne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.mannlib.cornell.edu More than 140 different types of agricul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, most in Lotus 1-2-3 spreadshe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miri.primate.wisc.edu Information on primates and animal-welf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.arch.umich.edu     Maintains online exhibits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tectur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vel.loc.gov           The Library of Congress runs several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galleries" of images from exhib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brary.  Many of these pictures, in GIF or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mat, are HUGE, so be careful w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rst. Exhibits include works of 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atican, copies of once secret Soviet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ictures of artifacts related to Columb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92 voyage. At the main menu, select 2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xhibi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.ucr.edu           The California Museum of Photography main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 online galery here. 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"Campus Events," then "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eum of Photography," then "Network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bi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0.ast.cam.ac.uk      A gopher devoted to astronomy,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itute of Astronomy and the Royal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servatory, Cambridge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cat.missouri.edu      You'll find detailed federal censu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ties of more than 10,000 peop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for states and counties here. 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, select "Reference and Information Cent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"United States and Missouri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" and "United States Cens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     Dozens of directories with software for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computers.  Most program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n-compressed" before you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ex-aim.stanford.edu   A similar type of system, with the emphas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intosh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-dor.cc.buffalo.edu   The Cornucopia of Disability Information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ous information resources on disa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links to other disability-relat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sys.drdr.virginia.edu Copies of Environmental Prot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tsheets on hundreds of chemicals,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keyword.  Select "Education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nvironmental fact shee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link.org           Dozens of documents and file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al activis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M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.ento.csiro.au     All about creepy-crawly things, both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ba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.stolaf.edu        Select "Internet Resources" and then "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geography" for information on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rthqu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el.loc.gov           Run by the Library of Congress,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numerous resources, inclu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Library card catalog and all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about the U.S.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.lib.umich.edu     Wide variety of government inform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gressional committee assignments to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 and NAFT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ix.doc.gov             Information on conversion of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s to privat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site.unc.edu          Copies of current and past federal budge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found by selecting "Sunsite archives,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Politics," then "Sunsite politcal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tap.spies.com        Documents related to Canadian govern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und in the "Government docs" men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s.nih.gov             Select the "Other U.S. government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s" for access to numerous oth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e.niaid.nih.gov       National Institutes of Health databases on 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"AIDS related inform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x.nih.gov            For National Cancer Institute factshee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cancers, select "Health and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" and then "Cancernet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sernet.org             Look for information on breast canc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pecial Collections: Breast Cance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link.welch.jhu.edu  This is Johns Hopkins University's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unde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.lib.umich.edu     Home to several guides to 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specific fields, for example,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iences.  Select "What's New &amp;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ources" and then "Clearingho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1.datasrv.co.il This Israeli system offers numerou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Israel and Jewish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.ncc.go.jp         Look in the "Japan information"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s related to Japanese life and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v.com                  Run by Adam Curry, an MTV video jock,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as music news and Curry's daily "Cyberslea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lebr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mp1.berkeley.edu       The University of California at Berkel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eum of Paleontology runs sever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hibits here. You can obtain GIF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ts and animals from the "Remote Natur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Origin of the Species" menu let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win's work or search it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ine.colorado.edu      Look up schedules for teams in variou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 leagues here, under "Professional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edu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.atmos.uiuc.edu        Look up weather forecasts for North Americ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e up on your weather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 WIDE-AREA INFORMATI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know there are hundreds of databases and library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arch through.  But as you look, you begin to realize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have its own unique method for searching.  If you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, this can become a pain.  Gophers reduce this problem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e-area information servers promise another way to zero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idden on the Net. In a WAIS, the user see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-- the program worries about how to access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ens, even hundreds, of different databases.  You tell give a WA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it scours the net looking for places where it's mention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menu of documents, each ranked according to how releva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WAIS think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gophers, WAIS "client" programs can already be found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-access Internet sites. If your system has a WAIS clien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prompt and hit enter (the "s" stands for "simple")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, telnet to bbs.oit.unc.edu, which is run by the University of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lina  At the "login:"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You'll be asked to register and will then ge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lletins,'' which are various files explaining how the system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ne with those, hit your Q key and you'll get another menu.  Hi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simple WAIS client," and 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IS                           Source Selection                   Sources: 2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                         Source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  [           archie.au]  aarnet-resource-guide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:   [    archive.orst.edu]  aeronautics    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:   [nostromo.oes.orst.ed]  agricultural-market-news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:   [sun-wais.oit.unc.edu]  alt-sys-sun    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:   [    archive.orst.edu]  alt.drugs      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:   [    wais.oit.unc.edu]  alt.gopher     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:   [sun-wais.oit.unc.edu]  alt.sys.sun    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:   [    wais.oit.unc.edu]  alt.wais       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:   [    archive.orst.edu]  archie-orst.edu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  [           archie.au]  archie.au-amiga-readmes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  [           archie.au]  archie.au-ls-lRt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:   [           archie.au]  archie.au-mac-readmes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:   [           archie.au]  archie.au-pc-readmes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:   [ pc2.pc.maricopa.edu]  ascd-education 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:   [           archie.au]  au-directory-of-servers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:   [   cirm2.univ-mrs.fr]  bib-cirm       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:   [  cmns-sun.think.com]  bible          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:   [      zenon.inria.fr]  bibs-zenon-inria-fr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 selects, w for keywords, arrows move, &lt;return&gt; searches, q quits, o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represents a different database (the .au at the end of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means they are in Australia; the .fr on the last line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n France).  And this is just the first page!  If you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K, you'll go to the next page (there are several pag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 capital J will move you back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you want to do is tell the WAIS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you want searched.  To select a database, move the curs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line you want (using your down and up arrow keys) and h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.  An asterisk will appear next to the line number.  Repe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've selected all of the databases you want searched.  Then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 key, after which you'll be prompted for the key word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.  You can type in an entire line of these words --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space, not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return, and the search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's say you're utterly fascinated with wheat.  So you migh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icultural-market-news to find its current world price.  But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e if it has any religious implications, so you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and the Book of Mormon.  What do you do with the stuff?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and usenet-cookbook. Are there any recent Supreme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 involving the plant? Choose supreme-court.  How about synonym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roget-thesaurus and just plain thesau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hit w and type in wheat.  Hit enter, and the WAIS program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earch.  As it looks, it tells you whether any of the datab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, and if so, when they might be ready for a search.  In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, the program tells you how many hits it's found.  Then you ge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Score     SourceTitl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  [1000] (roget-thesaurus)       #465. [results of comparison. 1] Di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:   [1000] (roget-thesaurus)       #609. Choice. -- N. choice, option;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:   [1000] (roget-thesaurus)       #465. [results of comparison. 1] Di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:   [1000] (roget-thesaurus)       #609. Choice. -- N. choice, option;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:   [1000] (recipes)  aem@mthvax Re: MONTHLY: Rec.Food.Recipes 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:   [1000] ( Book_of_Mormon)  Mosiah 9: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:   [1000] ( Book_of_Mormon)  3 Nephi 18: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:   [1000] (agricultural-ma)  Re:    JO GR115, WEEKLY GRAIN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:   [ 822] (agricultural-ma)  Re:    WA CB351 PROSPECTIVE PLANTINGS     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  [ 800] (        recipes)  kms@apss.a Re: REQUEST: Wheat-free, Suga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  [ 750] (agricultural-ma)  Re:    WA CB101 CROP PRODUCTION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:   [ 643] (agricultural-ma)  Re:    SJ GR850 DAILY NAT GRN SUM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:   [ 400] (        recipes)  pat@jaamer Re: VEGAN: Honey Granol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:   [ 400] (        recipes)  jrtrint@pa Re: OVO-LACTO: Sourdough/Trit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represents an article or citing that contains the word wh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 related word.  Move the cursor bar (with the down and up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) to the one you want to see, hit enter, and it will begin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.  The "score" is a WAIS attempt to gauge how clos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ng matches your request.  Doesn't look like the Supreme Court ha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say about the plant of l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ink of how much time you would have spent logging onto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just to find these relatively trivial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THE WORLD-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ed by researchers at the European Particle Phy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y in Geneva, the World-Wide Web is somewhat similar to a WA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designed on a system known as hypertext.  Words in on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"linked" to other documents.  It's sort of like sitti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yclopedia -- you're reading an article, see a refer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s you and so flip the pages to look up tha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the Worldwide Web,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anaix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as: www.  When you connect, you'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Welcome to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-Wide Web: CERN entry poin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RN is the European Particle Physics Laboratory in Geneva, Switzerla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by number information here, or elsewher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[1]                 About this program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-Wide Web[2]       About the W3 global information initiativ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N information[3]     Information from and about this si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le Physics[4]     Other HEP sites with information serv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bjects[5]       Catalogue of all online information by subject.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server type[6] 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CHECK OUT X11 BROWSER "ViolaWWW": ANON FTP TO info.cern.ch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pub/www/src *** Still beta, so keep bug reports calm :-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service frequently, please install this or any W3 brow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wn machine (see instructions[7] ). You can configure it to sta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7, &lt;RETURN&gt; for more, Quit, or Help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avigate the web by typing the number next to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 So if you want to know more about the web, hit 2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 that bears play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CLIENTS, OR HOW TO SNARE MORE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ed to plain-vanilla Unix or MS-DOS, then the wa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s and WAISs work seems quite straightforward.  But if you'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omputer with a graphical interface, such as a Macintosh,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Windows or a Next, you'll probably regar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as somewhat primitive. And even to a veteran MS-DOS us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-Wide Web interface is rather clunky (and some of the docu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the Web now use special formatting that would confuse your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, however, ways to integrate these servic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user interface.  In fact, there are now ways to ti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directly, rather than relying on whatever interf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-access system uses, through what are known as "client"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provide graphical interfaces for everything from ft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-Wide We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w a growing number of these "client"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from ftp to gopher.  PSI of Reston, Va., which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wide Internet access, in fact, requires its customers to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Using protocols known as SLIP and PPP,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the Net using the same basic data packets as much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yond integration with your own computer's "desktop,''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et you do more than one thing at once on the net -- whil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a large file in one window, you can be chat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hrough an Internet chat program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tunately, using a client program can cost a lot of money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you to be connected directly to the Internet through an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or example.  Others work through modem protocols, such as SL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ublic-access sites that allow such access may charge anywhe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to $200 a month extra for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ystem administrator can give you more information o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of the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 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Internet grows ever more popular, its resources com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a strain.  If you try to use gopher in the middle of the day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 the East Coast of the U.S., you'll sometimes notic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very long time for particular menus or database searches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Sometimes, you'll even get a message that there are too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whichever service you're trying to use and so you ca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 The only alternative is to either try again in 20 minutes or s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until later in the day, when the load might be lower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 veronica, try one of the other veronic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trieve a file through gopher, you'll sometimes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tore it under some ludicrously long name (there g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the system administrators again, using 128 character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Unix lets them).  With certain MS-DOS communications program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ame is longer than one line, you won't be able to backspac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back to the first line if you want to give it a simpl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as far as you can.  Then, when you get ready to downloa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me computer, remember that the file name will be trunca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because of MS-DOS's file-naming limitations.  Worse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reject the whole thing. What to do? Instead of sa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, mail it to yourself.  It should show up i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 exit gopher.  Then, use your mail command for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me directory -- at which point you can name i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id Riggins maintains a list of gophers by type and catego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the most recent one at the ftp site ftp.einet.net, in the p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Look for a file with a name like "gopher-jewels.tx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you can get on a mailing list to get the latest version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-mailbox automatically. Send a mail message to gopherjewels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@tpis.cactus.org (yep, that first part is all one word).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ubject:" line blank, and as a message, write SUBSCRI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ke Gumprecht maintains a list of gopher and telnet site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or run by, the government. He posts it every three wee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.answers and soc.answers newsgroups on Usenet. It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via anonymous ftp from rtfm.mit.edu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ub/usenet/news.answers/us-govt-net-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dents at the University of Michigan's School of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Studies, recently compiled separate lists of Interne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1 specific areas, from aeronautics to theater.  They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gopher at gopher.lib.umich.edu, in the "What's New and 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net newsgroups comp.infosystems.gop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infosystems.wais are places to go for technical discuss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 and WAIS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rpedia project is an attempt to take gopher on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by creating an online repository of all of the inter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formation availble on the Net and from its users. To g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or the project, send an e-mail message, with a "subject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subscribe" to interpedia-request@telerama.lm.com. 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documentation for the project via anonymous ftp at ftp.l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/interped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: ADVANC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THE FILE'S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 by itself is a powerful tool, and by now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e-mail messages all over the place.  You might even b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or two. But there is a lot more to e-mail th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messages.  If your host system does not have access to ft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doesn't have access to every ftp site on the Net,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files sent right to your mailbox.  And using som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, you can use e-mail to send data files such as spread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whole programs, to friends and colleagues around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key to both is a set of programs known as enco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rs.  For all its basic power, Net e-mail has a big problem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handle graphics characters or the control codes found i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of computer programs. Encoders however, can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to forms usable in e-mail, while decoders turn them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 that you can actually use. If you are using a Unix-based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chances are it already has an encoder and decoder on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. These programs will also let you use programs po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Usenet newsgroups, such as comp.binaries.ibm.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oth you and the person with whom you want to exchange fil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host systems, you're in luck because virtually all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ystems have encoder/decoder programs online.  For now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's the case. First, upload the file you want to sen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to your host site (ask your system administrator how to up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your name or "home" directory if you don't already know h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encode file file &gt; file.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"File" is the name of the file you want to prep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, and yes, you have to type the name twice!  The &gt; is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tells the system to call the "encoded" file "file.u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ould actually call it anything you wa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o get it into a mail message.  The quick and dirty wa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friend" is your friend's address.  At the subject line,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the name of the enclosed file.  When you get the blank lin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r file.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 you called the file, and hit enter. (on some systems, the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work; if so, ask your system administrator what to use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the file into your mail message.  Hit control-D, and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its w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ther end, when your friend goes into her mailbox,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ransfer it to her home directory.  Then she sh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decode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This creates a new file in her name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name you originally gave it.  She can then download it to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puter.  Before she can actually use it, though, she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it up with a text processor and delete the mail header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"stamped" on it.  If you use a mailer program tha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s a "signature," tell her about that so she can delete th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body sends you a file through the mail, you'll hav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couple of steps to get it into a form you can actually 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the simple mail program, go into mail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#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# is the number of the message you want to trans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name is what you want to call the resulting file.  In pine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message and hit your O key and then E.  You'll then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ile name. In elm, call up the message and hit your S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something that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file.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a new file name and hit enter (if you hit en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 file name, the message will be saved to another mail fo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r home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ll three cases, exit the mail program to return to you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command line. Because the file has been encoded fo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, you now have to run a decoder.  At the command lin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decode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.name is the file you created while in mail. Uudec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, uncompressed binary file.  In some cases,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through some other programs (for example, if it is in "tar" fo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generally it should now be ready for you to download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on which you might then have to run a de-compress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KX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FILES TO NON-INTERNE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f your friend only connects with a non-Unix system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or MCIMail?  There are programs available for MS-DOS,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miga computers that will encode and decode files.  Of cours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send one of these programs to your friend via e-mail (how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un-encode it?), you'll have to mail (the old-fashioned way) o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a diskette with the program on it first.   Then, she can ge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-mail and go through the above process (only on her own compute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usable file.  Remember to give her an encoder program as well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nts to send you files in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S-DOS machines, you'll want to get uunecode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ecode.com.  Both can be found through anonymous ft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in the /mirrors/msdos/starter directory.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ersion is as easy to use as the Unix one: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decod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 users should get a program called uutool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fo-mac/util directory on sumex-aim.stanford.ed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k twice before sending somebody a giant file. Although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connected directly to the Internet can probably handle mega-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maller systems cannot. Some commercial systems, such as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CIMail, limit the size of mail messages their users can rece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doesn't even allow encoded messages.  In general, a fil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,000 or so bytes is a safe upper limit for non-Internet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GETTING FTP FILES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lp people without ftp access, a number of ftp sites hav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ervers (also known as archive servers) that allow you to g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e-mail.  You send a request to one of these machines and the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he file you want.  As with ftp, you'll be able to fin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torical documents to software (but please note that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 ftp, that method is always quicker and ties up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than using e-ma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nteresting or useful mail serv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l-server@rtfm.mit.edu  Files of "frequently asked ques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Usenet; state-by-state lists of U.S. representat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ators and their addresses and office phon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hive-server@eff.org  Information about the Electronic Fron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; documents about legal issues on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hive-server@cs.widener.edu  Back copies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 Digest and every possible fact you could want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imps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lib@uunet.uu.net  Programs for many types of personal compu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of past postings from many Usenet 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hive-server@ames.arc.nasa.gov  Space-related text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IF-format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@nic.ddn.mil  Detailed information about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mail servers work pretty much the same -- you send a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tells them what file you want and how you want it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The most important command is "send," which tells the compu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 to send you a particula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though, you'll need to know where the mail server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, because you have to tell it which directory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t's in.  There are a couple of ways to do thi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 e-mail message to the archive-server that consist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ver will then send you a directory listing of its mai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.  You'll then have to send a second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server with on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directory/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at is the directory or directory path for which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 An alternative is to send an e-mail message to 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archie, which should send you back the file's exact loc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-server (along with similar listings for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that may have the file,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the file name and its directory path, comp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archive serv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directory/subdirectory/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off the message and, anywhere from a few minutes to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ys later, you'll find a new message in your mailbox: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requested.  The exact time it will take a file to get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a variety of factors, including how many requests are 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rs (mail servers can only process so many requests at a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tate of the connections between the server and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ms simple enough. It gets a little more complic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program rather than a document.  Programs or other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unusual characters or lines longer than 130 characters (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for example) require special processing by both the mail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ey are transmitted via e-mail.  Then you'll have to ru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t least one converter program to put them in a for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.  To ensure that a program or other "non-mailable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gets to you, include another line in your e-mail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cod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s the file into an encoded form.  To decode it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have to transfer the file message into a file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urther complication comes when you request a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ile.  Many Net sites can only handle so much mail at a tim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get the entire file, tell the mail server to break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maller pieces, with another line in your e-mail reque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ives the mail server the maximum size, in bytes,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gment.  This particular size is good for UUCP sites.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tnet sites can generally go up to 300000.  When you ge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in mail, transfer them to your home directory.  Exi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 up each file in your host system's text processor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's entire header and footer (or "signature" at the end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this, at your host system's command lin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 file1 file2 &gt; b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1 is the first file, file2 the second file, and so on.  The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r host system to combine them into a new mega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file (or whatever you want to call it).  After you save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me directory (see section 9.2 above), you can then run uude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, etc. One word of caution, though: if the file you want i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hat it has to be broken into pieces, think of how much tim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ake you to download the whole thing -- especially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2400-baud mod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number of other mail servers.  To get a list,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message to mail-server@rtfm.mit.ed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enet/comp.sources.wanted/How_to_find_sources_(READ_THIS_BEFORE_PO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have to spell it exactly as listed above.  Som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use different software, which will require slight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n the ones listed here.  In general, if you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ail server that say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get back a file detailing all of it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what if the file you want is not on one of thes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?  That's where ftpmail comes in.  Run by Digit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. in California, this service can connect to almost any ftp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ld, get the file you want and then mail it to you.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irly simple -- you send an e-mail message to ftpmai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series of commands telling the system wher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ant and how to format it to mail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 an e-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mail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ve the "subject:" line blank.  Inside the messag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mands you can give.  The first l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address" is your e-mail address. The next l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host" is the system that has the file you want (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archive.wustl.edu). Other commands you should consider us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nary" (required for program files); "compress" (reduc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for quicker transmission) and "uuencode" (which encod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do something with it when it arrives).  The la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 should be the word "qui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say you want a copy of the U.S. constitution.  Using arch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found a file called, surprise, constitution, at the ftp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cis.ohio-state.edu, in the /pub/firearms/politics/rk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You'd send a message to ftpmail@decwrl.dec.com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y adam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archive.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ub/firearms/politics/rkba/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get the file in your mailbox, use the abov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pying it to a file.  Run it through uudecode. 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mpress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is was a text file, you could have changed the "binary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cii" and then eliminated the "uuencode" file.  For programs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want to keep these lines.  One caveat with ftpmail: it ha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popular service that it could take a week or mor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THE ALL KNOWING 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ther thing you can do through e-mail is consul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net Oracle.  You can ask the Oracle anything at all and get back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(whether you like the answer is another ques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you'll want to get instructions on how to address the Or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, or she, or it, is very particular about such things and lik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in august, solemn and particularly sycophantic tones).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-mail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acle@iuvax.cs.indiana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"subject:" lin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You don't actually have to say anything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-- at least not yet.  Hit control-D to send off your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lp.  Within a few hours, the Oracle will mail you back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It's a fairly long file, so before you start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urn on your communications software's logging function,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your computer (or save the message to a file on your host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 and then download the file).  After you've digeste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pose your question to the Oracle.  Mail i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only this time with a subject line that describ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 Expect an answer within a couple of days. And d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 if you also find a question in your mailbox -- the Or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s payment by making seekers of knowledge answer ques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: NEW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 Clarinet: UPI, Dave Barry and Dil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net "newsgroups" can be something of a misnomer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, informative and educational, but they are often not n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, not the way most people would think of them. But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news and sports on the 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largest is Clarinet, a company in Cupertino, Calf.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wire-service news and columns, along with a new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d to computers and even the Dilbert comic strip, in Usenet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in Usenet form, Clarinet stories and colum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into more than 100 newsgroups (in this case, a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name), some of them with an extremely narrow focu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lari.news.gov.taxes.  The general news and sports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Press International; the computer news from the News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; the features from several syndic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Clarinet charges for its service, not all hos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its articles. Those that do carry them as Usenet group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clari."  As with other Usenet hierarchies, these are name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road area and ending with more specific categories.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business news (clari.biz); general national and foreign n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s and the like (clari.news), sports (clari.sports); colum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Royko, Miss Manners, Dave Barry and others (clari.feature)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ytes computer and telecommunications reports (clari.nb)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net started in Canada, there is a separate set of clari.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 The clari.nb newsgroups are divided into specific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(clari.nb.apple, for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ri news groups feature stories updated around the clock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ven a couple of "bulletin" newsgroups for breaking sto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.news.bulletin and clari.news.urgent.  Clarinet also sets u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for breaking stories that become ongoing ones (such as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disasters, coups in large countries and the lik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asionally, you will see stories in clari newsgroups th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em to belong there.  Stories about former Washington, D.C. may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on Barry, for example, often wind interspersed among columns by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appens because of the way wire services work.  UPI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letter codes to route its stories to the newspapers and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that make up most of its clientele, and harried edit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sometimes punch in the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RE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roughly the British equivalent of UPI or Associated P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en, a public-access site in Michigan, currently feeds Re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tches into a series of Usenet-style conferences.  If you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s to this service, look for newsgroups with names that beg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n.re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host system doesn't carry the clari or msen.re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, you might be able to keep up with the news a differen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Net.  USA Today has been something of an online news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neer, selling its stories to bulletin-board and online system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for several years.  Cleveland Free-Net provides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USA Today (along with all its other services) for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paper only publishes five days a week, so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your weekend news fix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net: freenet-in-a.cwru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net-in-b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connect and log in, look for this menu entry: NPTN/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HEADLINE NEWS.  Type the number next to it and hit enter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et a menu listing a series of broad categories, such as s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.  Choose one, and you'll get a yet another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ten most recent dates of publication. 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one-paragraph summaries of the day's news in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 THE WORLD TODAY, FROM BELARUS TO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io Free Europe and Radio Liberty are American radio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roadcast to the former Communist countries of eastern Euro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, their news departments prepare a summary of news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ies, which is then disseminated via the Net, through a Bi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nd a Usene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ave the daily digests sent directly to your e-mailbox,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erv@ubvm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ubject line blank, and as a message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 rferl-l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look for the bulletins in the Usenet newsgroup misc.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-europe.rf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ily Brazilian news updates are available (in Portuguese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ao Paulo.  Use anonymous ftp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pif.if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d to switch to the whois directory.  The news summaries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s with this form: NEWS.23OCT92;1.  But to get them, leav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and the 1, and don't capitalize anyth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news.23oct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ily summaries of news reports from France (in French) are avail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ational Capital FreeNet in Ottawa, Ont. Telne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g on as: guest.  At the main menu, select the number for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" and then "La presse de F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 E-MAILING NEWS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umber of newspapers, television stations and network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organizations now encourage readers and viewers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lectronically, via Internet e-mail addresses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sex News, Framingham, Mass.  sysop@news.c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ston Globe                       voxbox@glob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VB-TV, Boston, Mass.                 wcv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C News, New York, N.Y.               nightly@nb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tawa Citizen, Ottawa, Ont.       ottawa-citizen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JOH-TV, Ottawa, Ont.                  ab363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Petersburg (Fla.) Times            73174.33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 Issues, Springfield, Ill.     gherardi@sangam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VF-TV, Nashville, Tenn.              craig.ownsby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ari.net.newusers newsgroup on Usenet provide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about Clarinet and ways of finding news stories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cuss the future of newspapers and newsroom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edium, subscribe to the Computer Assisted Repo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mailing list on Bitnet.  Send a mail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be carr-l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serv@ulkyvm.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: IRC, MUDs AND OTHER THINGS THAT ARE MORE FUN THAN TH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Net systems provide access to a series of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hat let you hold live "chats" or play online g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round the world.  To find out if your host system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you can ask your system administrator or just try them --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happens, then your system does not provide them. 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use telnet and ftp, chances are good you can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Net equivalent of a telephone convers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both you and the person you want to talk to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function and are online at the same time.  To use i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 user@sit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user@site.name is the e-mail address of the other person.  S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omething like this on her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: connection requested by yourname@sit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: respond with:  talk yourname@sit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conversation, she should then type (at her host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 yourname@sit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at is your e-mail address.  Both of you will then get a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ttom window on your screen.  She will see everything you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ndow; you'll see everything she types in the oth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, hit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note: Public-access sites that use Sun computers sometim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talk program.  If talk does not work,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However, the party at the other end will have to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ine for the conne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C is a program that lets you hold live keyboard convers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ople around the world.  It's a lot like an international 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 - it even uses "channels."  Type something on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stantly echoed around the world to whoever happens t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hannel with you.  You can join in existing public group cha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your own.  You can even create a private channel for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few as one or two other people.  And just like on a CB rad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yourself a unique "handle" o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C currently links host systems in 20 different countries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o Hong Kong to Israel.  Unfortunately, it's like telne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your site has it or it doesn't.  If your host system does have i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  You'll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onnecting to port 6667 of server world.std.co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Welcome to the Internet Relay Network, adam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Your host is world.std.com, running version 2.7.1e+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You have new mail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f you have not already done so, please read the new user inform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/HELP NEWUSER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is server was created Sat Apr 18 1992 at 16:27:02 ED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ere are 364 users on 140 server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45 users have connection to the twilight zon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ere are 124 channel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 have 1 clients and 3 server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D - world.std.com Message of the Day 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D - Be careful out there..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D -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D - -&gt;Spik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d of /MOTD comman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:13 [1] adamg [Mail: 32] * type /help for hel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now in channel 0, the "null" channel, in which you can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various help files, but not much else. As you can see, IRC tak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tire screen.  The top of the screen is where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The last line is where you type IRC commands and message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 commands begin with a /.  The slash tells the computer you 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command, rather than a message. To see what chann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  You'll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hannel    Users  Topic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Money     1      School CA$H (/msg SOS_AID help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Gone      1      -----&gt;&gt; Gone with the wind!!!  ------&gt;&gt;&gt;&gt;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mee       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eclipse   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hiya      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saigon    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screwed   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z         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comix     1      LET'S TALK 'BOUT COMIX!!!!!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Drama     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RayTrace  1      Rendering to Reality and Back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NeXT      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wicca     4      Mr. Potato Head, R. I. P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dde^mhe`  1      no'ng chay? mo*? ...ba` con o*iiii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jgm       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ucd       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Maine     2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Snuffland 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p/g!      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#DragonSrv 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IRC allows for a large number of channels, the lis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off your screen, so you might want to turn on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apture to capture the entire list.  Note that the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ave names, instead of numbers.  Each line in the listing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channel name, the number of people currently in it,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specific topic for it.  To switch to a particular cha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join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#channel" is the channel name and hit enter.  Some "publ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actually require an invitation from somebody already on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 invi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ho #channe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hannel-name is the name of the channel, and hit enter.  Then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th an @ next to their name if you can join in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enter a channel, you have to include the #. 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umber of users, so you can see IRC in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's a busy channel, as soon as you join it,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quickly be filled with messages.  Each will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IRC nickname, followed by 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ay seem awfully confusing at first.  There could be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onversations going on at the same time and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ill come in so fast you'll wonder how you can read them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ually, though, you'll get into the rhythm of the chann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ill begin to make more sense.  You might even want to ad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ents (in fact, don't be surprised if a message to you show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right away; on some channels, newcomers are welco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).  To enter a public message, simply type it on th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(the computer knows it's a message because you haven't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 a slash) and hit enter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messages have a user's nickname in bracket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 a private message from somebody, his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steris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om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I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it enter afte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way         When you're called away to put out a greas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kitchen, issue this command to let other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're still connected but just away from you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computer for a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lp         Brings up a list of commands for which there is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 You will get a "topic:" prompt. 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ject for which you want information and hit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t enter by itself to exit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vite       Asks another IRC to join you in a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invite fleepo #hot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uld send a message to fleepo asking him to join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#hottub channel.  The channel 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join         Use this to switch to or create a particular cha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/join #hottu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one of these channels exists and is not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, you will enter it.  Otherwise,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d it. Note you have to use a #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ist         This will give you a list of all availabl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nels, their topics (if any) and the number o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ly on them.  Hidden and private channel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name       Send a private message to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ode         This lets you determine who can join a channel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ode #channel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secre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ode #channel 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the channe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ick         This lets you change the name by which others se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nick flee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uld change your name for the present se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eepo. People can still use /whois to find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ress.  If you try to enter a channel where some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se is already using that nickname, IRC will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query        This sets up a private conversation between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IRC user.  To do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query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 message you type after that will go only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.  If she th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query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re nickname is yours, then you have establish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conversation.  To exit this mod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itself.  While in query mode, you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 can continue to "listen" to the discus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ever public channels you were on, although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you will be able to respond to any of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t         Exit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gnoff      Exit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ummon       Asks somebody connected to a host system with IR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in you on IRC. You must use the person's entir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summon fleepo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uld send a message to fleepo asking him to start IR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ually not a good idea to just summon peopl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w they're already amenable to the idea;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wind up annoying them no end. This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on all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pic        When you've started a new channel, use this comman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 know what it'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topic #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tell people who use /list that your channel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iscussing Amiga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ho &lt;chan&gt;   Shows you the e-mail address of people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who 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show you the addresses of everybody on channel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itself shows you every e-mail address for every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RC at the time, although be careful: on a bus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get a list of 500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hois        Use this to get some information about a specific 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 or to see who is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whoi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give you the e-mail address for the pers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nick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who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st everybody on ever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howas       Similar to /whois; gives information for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ly signed off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IRC IN TIMES OF CRI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C has become a new medium for staying on top of really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news.  In 1993, when Russian lawmakers barricaded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parliament building, some enterprising Muscovites and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mericans set up a "news channel" on IRC to relay first-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direct from Moscow. The channel was set up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loop of information, much like all-news radio st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through the day's news every 20 minutes.  In 1994, Los Ang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s set up a similar channel to relay information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ridge earthquake.  In both cases, logs of the channels were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Net, for those unable to "tune in"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would you find such channels in the future?  Use the /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croll through the available channels.  If one has been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uss a particular breaking event, chances are you'll see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next to the channel name that will tell you that's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e-User Dimensions or Dungeons (MUDs) take IRC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 of fantasy.  MUDs are live, role-playing games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ssume a new identity and enter an alternate realit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.  As you explore this other world, through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commands (such as "look," "go" and "take"), you'll run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rs, who may engage you in a friendly discussion, enli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in some quest or try to kill you for no apparent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MUD has its own personality and creator (or God) wh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to put in the long hours required to establish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's rules, laws of nature and information databases.  Some MU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 the social aspects of online communications -- users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 online to chat and join together to build new struct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entire realms.  Others are closer to "Dungeons and Dragon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lled with sorcerers, dragons and evil people out to kee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pleting your quest -- through mur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MUDs (there are also related games known as MUCKs and MU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you to apply in advance, through e-mail, for a charact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.  One that lets you look around first, though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oMuck at McGill University in Montreal.  The premise of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you arrive in the middle of Tanstaafl, a city on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o.  You have to find a place to live (else you get throw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less shelter) and then you can begin exploring.  Magic i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world, but only outside the city limits.  Get bo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and you can roam the rest of the world or even take a tr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 (of course, all this takes money; you can either wai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salary or take a trip to the city casino).  Once you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e city and get your own character, you can even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ecting your own building (or subway line, or almost anything el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nect, teln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atz.mcrcim.mcgill.edu 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nnec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guest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it enter.  This connects you to the "guest" accoun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password of "guest.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less Shelter(#22Rna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ke up in the town's Homeless Shelter, where vagrants are put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ve holding.  Please don't sleep in public places-- there are ple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partments available.  Type 'apartments' to see how to get to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 building with open vacanci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mall sign on the wall here, with helpful information.  Type 'l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' to read it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is standing open for your return to respectable society.  Simply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ut' to the center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you want to join respectable society, but fir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e what that sign says.  So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, which brings up a list of some basic commands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nter, which brings up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lip out the door, and head southeast..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staafl Cente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enter of the beautiful town of Tanstaafl.  High Street runs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th into residential areas, while Main Street runs east and west in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districts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: is Tanstaafl Towers.  Please claim an apartment... no sleeping in public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: the Public Library offers both information and entertainmen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: is the Homeless Shelter, formerly the Town Jail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: is Town Hall, site of several important services, including: Publ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ard, Bureau of Land Management (with maps and regulations)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overnmental/ bureaucratic help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: Below a sign marked with both red and blue large letter 'U's,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case leads into an underground subway passag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eel free to 'look' in any direction for more information.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bvious exits: launch, d, nw, se, w, e, n, s, ne, sw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newcomer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al signpos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ers' statu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"Instructions for newcomers"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Instructions for newc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 You could do the same for "Directional signpos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unders' statue."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o get to Tanstaafl Towers, the city housing complex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claim an apartment (you may have to look around; man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) be occupied.  And now it's off to explore Holo!  O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want to keep in mind is "take." Periodically, you'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items that, when you take them will confer certain abili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n you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, you'll get a list of files you can read to learn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say" command lets you talk to other players public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Hey, I'm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broadcast to everybody else in the room with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alk to just one particular person, use "whisper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sper agora=Hey, I'm here!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heard only by agora.  Another way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regardless of where on the world they are is throug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r.  If you suddenly see yours go off while visiting,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wizard checking to see if you need any help.  To rea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him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name=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the wizard's name (it'll be in the original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MUDs and MUCKs may have different commands, but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basic idea of letting you navigate through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nglish comma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onnect to a MUD, choose your password as carefu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one for your host system; alas, there are MUD crack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rying to break into other people's MUD accounts.  And n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the same password as the one you use on your host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Ds can prove highly addicting.  "The jury is still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MUDding is 'just a game'  or 'an extension of real lif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like qualities'," says Jennifer Smith, an active MUD play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an FAQ on the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 adds one caution: "You shouldn't do anyth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do in real life, even if the world is a fantasy wor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ing to remember is that it's the fantasy world of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people, and not just yours in  particular. 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being on the other side of each and every wire!  Always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meet these other people some day,  and they may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ose.  People who treat others badly gradually build up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tations and eventually receive the NO FUN Stamp of Disapprov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GO, GO, GO (AND CHESS, TOO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ncy a good game of go or chess?  You no longer have to he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est park with a board in hand.  The Internet has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that let you engage people from around the worl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board games.  Or, if you prefer, you can watch mat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ay g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hellspark.wharton.upenn.edu 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 as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prompts to various online help files to get you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chess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news.panix.com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 as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prompts for online help files on the system, which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THE OTHER SIDE OF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is not fun and games on the Net.  Like any community,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s share of obnoxious characters who seem to exist onl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fe miserable (you've already met some of them in chapter 4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eople who seem to spend a bit more time on the Net tha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ind healthy.  It also has its criminals.  Clifford Stoll wri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uckoo's Egg" how he tracked a team of German hackers who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into U.S. computers and selling the information they f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viets.  Robert Morris, a Cornell University student, was conv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nleashing a "worm" program that effectively disabled several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connected to the Inter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ore immediate concern to the average Net user are cr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eek to find other's passwords to break into Net systems and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nfect programs on ftp sites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widely available program known as "Crack"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pher user passwords composed of words that might be fou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(this is why you shouldn't use such passwords). 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there are the annoying types who take a special thrill in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 miserable.  The best advice in dealing with them is to 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and then ignore them -- like juveniles everywhere, most of their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in seeing how upset you can 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while, two Cornell University students pleaded guilty in 199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ing virus-infected Macintosh programs to ftp sites.  If you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out large amounts of software from ftp sites, it might be w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buy a good anti-vir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can law enforcement go too far in seeking out the criminal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nic Frontier Foundation was founded in large p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a series of government raids against an alleged ga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.  The raids resulted in the near bankruptcy of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ever alleged to have had anything to do with the hac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overnment seized its computers and refused to gi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 The case against another alleged participant collapsed in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is attorney showed the "proprietary" and supposedly h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e printed in an electronic newsletter wa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ia an 800 number for about $13 -- from the phon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at data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F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find discussions about IRC in the alt.irc news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 Discussion on Computer Network Conferencing," by Darren 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y, 1992), provides a theoretical background on why con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uch as IRC are a Good Thing.  It's available through ft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ddn.mil in the rfc directory as rfc1324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Friday, Scott Goehring posts a new list of  MUDs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and their telnet addresses in the newsgroup rec.games.mud.annou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ther mud newsgroups related to specific types of MU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rec.games.mud.social, rec.games.mud.adven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.games.mud.tiny, rec.games.mud.diku and rec.games.mud.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good overview of the impact on the Internet of the Mor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, read "Virus Highlights Need for Improved Internet Management,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 General Accounting Office (June, 1989).  You can get a cop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from cert.sei.cmu.edu in the pub/virus-l/docs directory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s gao_r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fford Stoll describes how the Internet works and how he tr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 of KGB-paid German hackers through it, in "The Cuckoo's Eg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a Spy through the Maze of Computer Espionage," Double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2: EDUCATION AND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THE NET IN THE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're a teacher, you've probably already begun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the Net has for use in the class.  Usenet, ftp and telne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 educational potential, from keeping up with world ev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ing international science experi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Net now reaches so many countries and often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even when the phones go down, you and your students can  "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" to first-hand accounts during international conflicts. 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's list of Usenet soc.culture groups to see if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ountry or region you're interested in.  Even in peac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wsgroups can be great places to find people from countr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stud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ggest problem may be getting accounts for your student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not lucky enough to live within the local calling area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Net system. Many colleges and universities, however, are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uss providing accounts for secondary students at littl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Several states, including California and Texas, have 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networks for teachers and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SOME SPECIFIC RESOURCES FOR STUDENTS AND TEA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there are a number of resources on the Internet 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at elementary and secondary students and teache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se to set up science experiments with classes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, learn how to use computers in the classroom or keep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advances in teaching everything from physics to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RIC         Run by the Educational Resource and Information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kERIC provides a way for educators, librari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s interested in K-12 education to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about virtually everything. 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ains an e-mail address (askeric@ericir.syr.edu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stions and promises answers within 48 hours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ains a gopher site that contains dige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stions and answers, lesson plans i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s and other educationally related infor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pher address is ericir.syr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-Ed:      A mailing list for health educators.  Send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lth-ed-request@stjhmc.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2Net:         Begun on the Fidonet hobbyist network, K12Net is now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ried on many Usenet systems and provides a h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esting and valuable services.  The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tional chat for students, foreign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ions (for example, there are French and G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conference where American students can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se languages with students from Quebec and Germa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also conferences aimed at teachers of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jects, from physical education to physics. The K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work still has limited distribution, so as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administrator if your system carrie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phere:      Kidsphere is a mailing list for elementary an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achers, who use it to arrange joint pro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cuss educational telecommunications. 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s of new software, lists of sites from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 computer-graphics pictures from various N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tellites and probes and other news of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m-using teac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ubscribe, send a request by e-mail to kidsp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@vms.cis.pitt.edu or joinkids@vms.cis.pitt.ed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start receiving messages within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contribute to the discussion, se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idsphere@vms.cis.pitt.ed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KIDS is a spin-off of KIDSPHERE just for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o want to contact students.  To subscribe,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 to joinkids@vms.cis.pitt.edu, as abov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ribute, send messages to kids@vms.cist.pitt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       Using the newspaper in the electronic classro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           gopher site lets students and teachers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       the newspaper, and provides resources for them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from the newsroom.  Use gopher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.opu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USE       This is an online, futuristic city, built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ipants (see chapter 11 for information on M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Ds in general).  Hundreds of student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have participated in this educational exerc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d by MIT. Telnet to michael.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 on as guest and then follow the prompt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 Spacelink: This system, run by NASA in Huntsville, Ala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vides all sorts of reports and data about NASA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story and its various missions, past and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lnet spacelink.msfc.nasa.gov or 128.158.13.2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you connect, you'll be given an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and asked to register. The system mai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rge file library of GIF-format space graphics, bu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you can't download these through telnet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, you have to dial the system directly, at (205) 8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028.  Many can be obtained through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mes.arc.nasa.gov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ton:          Run by the Argonne National Laboratory, it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s for teachers and students, includ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ed "Ask a Scientis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lnet: newton.dep.anl.go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 in as: coco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be asked to provide your name and addres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get the main menu, hit 4 for the various con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Ask a Scientist" category lets you ask ques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ientists in fields from biology to earth sc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categories let you discuss teaching, s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RI:           The U.S. Department of Education's Office of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urces and Improvement runs a gopher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vides numerous educational resources,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 for teachers.  Use gopher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opher.ed.go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met Forum: If your system doesn't carry the K12 conferenc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provide you with telnet, you can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erences through SpaceMet Forum, a bulletin-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aimed at teachers and students that is ru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ysics and astronomy department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ssachusetts at Amhe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lnet: spacemet.phast.umass.ed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connect, hit escape once, after which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ked to log on. Like K12Net, SpaceMet Forum bega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donet system, but has since grown much larger.  M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Helen Sternheim, professors at the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ed SpaceMet as a one-line bulletin-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veral years ago to help bolster middle-school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ucation in nearby tow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addition to the K12 conferences, SpaceMet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erous educationally oriented conferences.  It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large file library of interest to educ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udents, but be aware that getting files to you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ld be difficult and maybe even impossible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st other Internet sites, Spacemet does not use an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face. The Sternheims say ZMODEM sometimes work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twork, but don't count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 USENET AND BITNET IN THE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umerous Usenet newsgroups of potential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and stu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might expect, many are of a scientific bent.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y typing l sci. in rn or using nngrep sci. for nn. There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40, with subjects ranging from archaeology to economic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mal science," remember?) to astronomy to nanotechnolog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microscopically small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thing students will quickly learn from many of these grou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is not just dull, boring facts.  Science is argument and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round and making your case.  The Usenet sci. groups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thin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yond science, social-studies and history classes can keep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bout other countries, through the soc.cultur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se newsgroups originated as ways for expatriat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country to keep in touch with their homeland and its cultu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of crisis, however, these groups often become pl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minate information from or into the country and to discus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.  From Afghanistan to Yugoslavia, close to 50 cou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presented on Usenet.  To see which groups are available, use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.culture. in rn or nngrep soc.culture. for 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"talk" newsgroups provide additional topical discu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eachers should screen them first before recommend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.  They range from talk.abortion and talk.politics.gu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politics.space and talk.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aveat:  Teachers might want to peruse particular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etting their students loose in them.  Some have higher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and blather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lso a number of Bitnet discussion groups of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to students and teachers.  See Chapter 5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and subscribing to Bitnet discussion groups.  Som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orient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i-l     ksuvm.bitnet        Secondary biology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ed-l    uwf.bitnet          Chemistry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-l       iubvm.bitnet        The Dead Teacher's Socie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-l      uwf.bitnet          Discussions for physics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hare    psuvm.bitnet        Where physics teachers sha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math-l   psuvm.bitnet        Science and math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a list of ftp sites that carry astronomical images in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ormat, use ftp to connect to nic.funet.fi.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ub/astro/general directory and get the file astroftp.txt. 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 listed is ames.arc.nasa.gov, which carries images tak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ager and Galileo probes, among other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:  Busines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SETTING UP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in olden days, oh, before 1990 or so, there were no mark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tual community -- if you wanted to buy a book, you still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 your car and drive to the nearest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s because in those days, the Net consisted mainly of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vernment-funded networks on which explicit commercial activit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.  Today, much of the Net is run by private compani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have no such restrictions, and a number of companies have be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ing with online "shops" or other services.  Many of these sh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 by booksellers, while the services range from delivery of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federal documents to an online newsstand that hopes to en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ubscribe to any of several publications (of the printed on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).  A number of companies also use Usenet newsgroups (in the b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) to distribute press releases and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, commercial activity on the remains far below that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etworks, such as CompuServe, with its Electronic Mall, or Prodi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advertisements on almost every screen.  In part that'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wness and complexity of the Internet as a commercial mediu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however, that is because of security concerns.  Companies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uch issues as crackers getting into their system over the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people do not like the idea of sending a credit-card numbe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(an e-mail message could be routed through several si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its destination).  These concerns could disappear as N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o such means as message encryption and "digital signatures.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, however, businesses on the Net can still consider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f Internet pione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uple of public-access sites and a regional network hav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ketplaces" for online busin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ld in Brookline, Mass., currently rents "space" 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tores and computer-programming firms, as well as an "adult t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."  To browse their offerings, use gopher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select "Shops on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en in Ann Arbor provides its "Msen Marketplace," where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vel agency and an "Online Career Center" offering help-wanted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cross the country.  Msen also provides an "Internet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" an online directory of companies seeking to reach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.  You can reach Msen through gopher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pher.ms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, select "Msen Market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ova Scotia Technology Network runs a "Cybermarket"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tn.ns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you'll find an online bookstore that lets you order book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(to which you'll have to trust your credit-card number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"virtual record store.'' Both let you search their war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or by browsing through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nline busines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re Associates      This Boston company runs an Internet-to-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teway that lets you send fax messag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the world via the Internet (for a fe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rse).  For more information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les@aw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tacks Unlimited    This Cleveland bookstore offers a key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archable database of thousands of b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e.  Te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ook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oint Publishing Based in Cambridge, Mass., this company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product is indexed versions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urnals, including the Federal Register (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endium of government contracts,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ulations and the like).  Interne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wse through recent copies, but comple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un several thousand dollars a yea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e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lect "Counterpoint Publis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                 The national database company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teln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a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g on, however, you will have firs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up a Dialo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 Jones News          A wire service run by the inform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              that owns the Wall Street Journal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teln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jnr.dowjon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ith Dialog, you need an account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Link           Browse book, music, software, video-cass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er-disk catalogs through this system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lvern, Penn.  Use gopher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ia.il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on as: 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mpany    Sort of a service bureau, this company,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bridge, Mass., is working with several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Internet-related products.  It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wsstand offers snippets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cription rates to a number of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gazines, from the New Republic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rker.  Use gopher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e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Base              You can try the classified-ads system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this company in Santa Barbara, Calif.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Reilly and Associates Best known for its "Nutshell" books on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'Reilly runs three Internet services. 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information about the compan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ks.  It posts simila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iz.oreilly.announce Usenet newsgroup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lobal Network Navigator, accessi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ld-Wide Web, is a sort of online magaz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ts users browse through interesting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cat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 F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-priv mailing list is the place to discuss issues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rcialization and the privatization of the Interne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(or un-subscribe), send an e-mail request to com-p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@ps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y Cronin's book, "Doing Business on the Internet" (1994,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and Reinhold), takes a more in-depth look at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nt State University in Ohio maintains a reposi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 Sources on the Net."  Use gopher to connect to refmac.ken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: CONCLUSION --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volution is just beginning.  New communications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technologies have already meant dramatic changes in the wa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.  Think of what is already routine that would have been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just ten years ago.  You can browse through the hold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cal library -- or of libraries halfway around the world -- d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ing and see if your neighbor has gone bankrupt, all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oding costs coupled with exploding power are bringing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owerful computer and digital systems to ever growing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 The Net, with its rapidly expanding collection of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information sources, is no longer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ized nations of the West; today the web extends from Sib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imbabwe.  The cost of computers and modems used to plug into the 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while, continue to plummet, making them ever more affor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berspace has become a vital part of millions of people'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. People form relationships online, they fall in love, the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ied, all because of initial contacts in cyberspace, that ephem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place'' that transcends national and state boundaries.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 are transacted entirely in ASCII.  Political and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 begin online, coordinated by people who could be thous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les a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t this is only the begi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live in an age of communication, yet the various media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lk to one another remain largely separate systems. One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r telephone, TV, fax machine and personal compu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a single ``information processor'' linked to the world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by strands of optical fi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yond databases and file libraries, power will b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tips. Linked to thousands, even millions of like-minded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able to participate in social and political movemen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and around the wor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does this happen? In part, it will come about throug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. High-definition television will require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expensive computers that can process as much inform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workstations.  Telephone and cable companies will coopera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compete, to bring those fiber-optic cables into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inton administration, arguably the first led by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to use not only computer networks but computers, is pus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a series of "information superhighways" comparable in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terstate highway system of the 1950s (one of whose champ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ate has a son elected vice president in 1992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now, we are in the network equivalent of the early 1950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the creation of that massive highway network. Sur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interesting things out there, but you have to meande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lane roads, and have a good map, to get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on of this new Net will require more than just high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and routing equipment; it will require a new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gm: the Net as information utility.  The Net remains a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and mysterious place.  To get something out of the Net to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pend a fair amount of time with a Net veteran or a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.  You have to learn such arcana as the vagaries of the Unix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ast this with the telephone, which now also provides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mounts of information through push buttons, or a compute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rodigy, which one navigates through simple commands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 system administrators have begun to realize that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ant to learn the intricacies of Unix, and that that fac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them bad people.  We are already seeing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interfaces that will put the Net's power to use by m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 You can already see their influence in the menus of goph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-Wide Web, which require no complex computing skills b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gates to thousands of information resources.  Mail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s such as pico and pine promise much of the power of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ch as emacs at a fraction of the complex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oftware engineers are taking this even further, b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interfaces that will let somebody navigate the Internet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screen with a mouse or by calling up an easy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the way one can now navigate a Macintosh computer --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online service such as Prodi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re are the Internet services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ery database now available through the Internet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ree or four that are not.  Government agencie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eginning to connect their storehouses of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 Several commercial vendors, from database services to bookse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heir services available through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w people now use one of the Net's mor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A standard known as MIME lets one send audi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s in a message.  Imagine opening your e-mail one day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randdaughter's first words, or a "photo" of your friend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.  Eventually, this standard could allow for distribution of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ideo displays over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is will require vast new amounts of Net power,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millions of new people who will jump onto the Net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ey want.  Replicating a moving image on a comput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takes a phenomenal amount of computer bits, and computing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is combines into a National Information Infrastructu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billions of bits of information in one second -- th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needed to hook information "hoses" into every business and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se "superhighways" grow, so will the "on ramps," for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road does you little good if you can't get to it.   The co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seem to fall as fast as those of computers.  High-speed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600 baud and up) are becoming increasingly affordable.  At 9600 ba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a satellite weather image of North America in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inutes, a file that, with a slower modem could take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to download.  Eventually, homes could be connected direct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digital network.  Most long-distance phone traffic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in digital form, through high-volume optical fibers.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are ever so slowly working to extend these fibers the "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" to the home.  The Electronic Frontier Foundation is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ese links are affor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yond the technical questions are increasingly thorny so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and economic issues. Who is to have access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and at what cost?  If we live in an information age, a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ing the seeds for a new information under class, unable to comp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ose fortunate enough to have the money and skill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new communications channels? Who, in fact, decides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what?  As more companies realize the potential profi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the new information infrastructure, what happens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s Usenet, possibly the world's first successful anarch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where everybody can say whatever they wa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are the laws of the electronic frontier?  When na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boundaries lose their meaning in cyberspace,  the questio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: WHO is the law?  What if a practice that is legal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is "committed" in another country where it is illegal,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etwork that crosses through a third country? Who go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rack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role will you play in the revolutio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THE L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any community, the Net has developed its own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a glossary of some of the more common phrase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run into.  But it's only a small subset of net.speak.  You 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complete listing in "The New Hacker's Dictionary,"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Raymond (MIT Press).  Raymond's work is based on an onlin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"The Jargon File," which you can get through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gnu.mit.ai.mit as jarg300.txt.gz in the pub/gnu directory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7 for information on how to un-compress a .gz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         Has two meanings.  ASCII is a universal comput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nglish letters and characters.  Computers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information as binary numbers. In ASCI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ter "A" is stored as 01000001, whether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made by IBM, Apple or Commodore.  ASCII also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 method, or protocol, for copying file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 to another over a network, in which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 checks for any errors that migh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d by static or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           Computers use several different methods for dec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 to put information on your screen and 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interacts with the screen.  ANSI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"terminal emulation" methods.  Althoug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pular on PC-based bulletin-board systems, i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found on some Net sites.  To use it proper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first have to turn it on, or enable it,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ANet         A predecessor of the Internet.  Started in 1969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ds from the Defense Department's Advanced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earch Ag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bone        A high-speed network that connects several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s.  In the U.S., the backbone of the Intern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ten considered the NSFNet, a government funde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tween a handful of supercomputer site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           The speed at which modems transfer data.  One bau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ghly equal to one bit per second.  It takes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s to make up one letter or character.  Modems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fer data at exactly the same speed as their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ud rate because of static or computer problems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ensive modems use systems, such as Microcom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ocol (MNP), which can correct for these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"compress" data to speed up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Net          Another, academically oriented, internati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work, which uses a different set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ructions to move data.  It is easily acce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et users through e-mail, and provide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f conferences and databases.  Its name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Because It's Time.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          What your e-mail does when it cannot ge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ipient -- it bounces back to you -- unless 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into the ether, never to be f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   On Unix host systems, this is where you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what you want it to do, by enter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A program that tells a modem how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          An otherwise harmless Unix program that normal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of sight of the user. On the Internet, you'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ly encounter it only when your e-mai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ivered to your recipient -- you'll get b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iginal message plus an ugly message from a "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e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  A way to limit where your Usenet postings go. 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ch things as "for sale" messages or discus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onal poli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       The last part of an Internet address, such as "news.c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            When you want to impress the net veterans you me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es, say "dot" instead of "period," for example: "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ress is john at site dot domain dot co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file        A file on a Unix public-acces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alters the way you or your messages inter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system.  For example, your .login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rious parameters for such things as the text edit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 when you send a message.   When you do an ls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do not appear in the directory listing; do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a to lis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          When a public-access site runs into technical trou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can no longer gain access to it, it'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       Copy a file from a host system to your computer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several different methods, or protocol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loading files, most of which periodically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s it is being copied to ensure no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advertently destroyed or damaged during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, such as XMODEM, only let you download one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time.  Others, such as batch-YMODEM and ZMODEM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type in the names of several files at onc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then automatically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          A standard Unix text editor preferred by Uni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beginners tend to hat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         Electronic mail -- a way to send a private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body else on the Net. Used as both noun and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oticon        See smi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F             Face to Face.  When you actually meet those peop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orresponding with/fl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Q             Frequently Asked Questions.  A compilation of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.  Many Usenet newsgroups have these fil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posted once a month or so for begin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m at 11      One reaction to an overwrought argument: "Imminent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et predicted. Film at 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         An Internet program that lets you get som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about another user, provided they hav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d a .pla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           Online yelling and/or ranting directed at somebody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ten results in flame wars, which occasionally tur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ly wars (se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up        A Usenet posting that is a response to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/foobar      A sort of online algebraic place holder, for example: "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know when another site is run by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fit company, look for an address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o@foobar.co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 cookie  An inane/witty/profund comment that can be foun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 Software that doesn't c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            File-transfer Protocol.  A system for transferr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ross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life      What to say to somebody who has, perhaps, been sp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 bit too much time in front of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            Graphic Interchange Format.  A format develo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d-1980s by CompuServe for use in photo-quality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ages.  Now commonly used everywher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U             Gnu's Not Unix.  A project of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ndation to write a free version of the Unix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          On the Net, unlike among the general public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d person; it is simply somebody who enjoys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rdware and software to their limits, seeing jus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can get their computers to do.  What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hackers, net.denizens refer to as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e       Two modems trying to connect first do this to agr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transf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           When a modem fails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y war        Arguments that involve certain basic tenets of fa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ut which one cannot disagree without sett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off.  For example: IBM PCs are inherently supe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cintoshe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system     A public-access site; provides Net access to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the research and governmen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HO            In My Humble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      A worldwide system for linking small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works together.  Networks connec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et use a particular set of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s to communicate, known as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file        A file that lets you filter Usenet postings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t, by excluding messages on certain topics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rtain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/log in   Connect to a host system or public-acces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        Disconnect from a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rk            Read messages in a Usenet newsgroup without ever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   Essentially a conference in which messages are deli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ight to your mailbox, instead of to a Usenet news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et on these by sending a message to a specific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address, which is often that of a compu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mates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SS           Members of the Same Sex.  Gays and Lesbians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ly an acronym used in the 1980 federal cen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god         One who has been online since the beginning, who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nd who has done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personality Somebody sufficiently opinionated/flaky/with ple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on his hands to regularly post in doz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fferent Usenet newsgroups, whose presence is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sand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police      Derogatory term for those who would impo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ndards on other users of the Net.  Oft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gorous flame wars (in which it occasionally mut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.naz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quette      A set of common-sense guidelines for not annoy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        A communications system that links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ters. It can be as simple as a cable st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tween two computers a few feet apart or as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hundreds of thousands of computers around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ked through fiber optic cables, phone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bie          Somebody new to the Net.  Sometimes used derogatori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.veterans who have forgotten that, they, too,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ce newbies who did not innately know the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. "Clueless newbie" is always derog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     A Use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            Network Information Center.  As close as an 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yle network gets to a hub; it's usually wher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d information about that particular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A line eater  The more aware/paranoid Net users believ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tional Security Agency has a super-powerfu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signed to reading everything posted on the Net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jokingly (?) refer to this line eate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ings. Goes back to the early days of the 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tom lines of messages would sometime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o appa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F             National Science Foundation.  Funds the NSFNe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gh-speed network that once formed the backb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et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        When your computer is not connected to a hos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the Net, you are off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         When your computer is connected to an online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-board system or public-acces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            A program that can trace the route a message tak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ite to ano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lan file      A file that lists anything you want others on the N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now about you.  You place it in your home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public-access site.  Then, anybody who fingers (s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, will get to see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           To compose a message for a Usenet newsgroup and the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out for oth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master      The person to contact at a particular site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about the site or complain abou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s/her user's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       The method used to transfer a file between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and your computer. There are several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ch as Kermit,  YMODEM and ZMODE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        When the host system asks you to do somet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ts for you to respond.  For example,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login:" it means type your use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files    Files found on FTP sites that explain what is i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TP directory or which provide other usefu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such as how to use FT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Soon Now   A vague term used to describe when some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C             Request for Comments.  A series of docu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 various technical aspects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FL           Rolling on the Floor Laughing.  How to respo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ly funn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13           A simple way to encode bad jokes, movie reviews tha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way the ending, pornography, etc.  Essentially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ter in a message is replace by the letter 13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way from it in the alphabet.  There are online deco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ad these; nn and rn have them built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M            Read the, uh, you know, Manual.  Often used in fl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ainst people who ask computer-related ques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ld be easily answered with a few minut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. More politely: R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apture  A part of your communications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ns a file on your computer and saves to i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olls past on the screen while connected to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         A computer that can distribute information 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matically in response to specifically worded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     Software that is freely available on the Ne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nd use the software, you should send in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ed by the author, whose name and addre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nd in a file distributed with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ig file       Sometimes, .signature file.  A file that, when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home directory on your public-access sit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omatically be appended to every Usenet pos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ig quote      A profound/witty/quizzical/whatever qu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in your .s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The amount of useful information to be foun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          Usenet newsgroup.  Often used derogatorily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ignal-to-noise ratio in this newsgroup is pretty 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20        The White Sands Missile Range used to maintain a g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lection of free and low-cost software of all ki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as "mirrored" to numerous other ftp si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.  In the fall of 1993, the Air Force decided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things to do than maintain a free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ut it down.  But you'll still se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lection, known as SIMTEL20, around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  A way to describe emotion online.  Look a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head tilted to the left :-).  There ar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se smileys, from grumpy to quizz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     Mail that comes through a slot in your front do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mounted outside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admin        The system administrator; the person who runs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r public-acces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A system operator.  Somebody who runs a bulleti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STAAFL       There Ain't No Such Thing as a Free Lu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         Transmission Control Protocol/Internet Protoco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icular system for transferring information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etwork that is at the heart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          A program that lets you connect to other compu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       There are several methods for determining 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      keystrokes and screen interact with a public-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te's operating system.  Most communication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er a  choice of "emulations" that let you mimic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that would normally be attached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host-system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            Unix-to-Unix CoPy.  A method for transferring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tings and e-mail that requires far fewer ne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 TCP/IP, but which can result in considerably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Copy a file from your computer to a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ame       On most host systems, the first time you conn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asked to supply a one-word user name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combination of letters and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100           Another terminal-emulation system.  Supported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ions program, it is the most common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on the Net.  VT102 is a new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General Information About the 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 is a membership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ed in July of 1990 to ensure that the principles embod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and the Bill of Rights are protected as ne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e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EFF has worked to shape our nation'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and the policies that govern it in order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First Amendment, privacy and other democratic values.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overriding public goal must be the creation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, so our work focuses on the establish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ew laws that protect citizens' basic Constitutional righ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w communications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 policy of common carriage requirements for all network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speech, no matter how controversial, will be carr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m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 National Public Network where voice, data and video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all citizens on an equitable and affordable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 diversity of communities that enable all citizens to have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become a member of the Electronic Frontier Foundation.  I en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__________  Regular membership --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__________  Student membership --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make a tax-deductible donation in the amount of $_________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upport the activities of EFF and to broaden particip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vailable in Hard Cop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are available free of charge from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Foundation.  Please indicate any of the document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Open Platform Proposal - EFF's proposal for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infrastructure.  12 pages.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An Analysis of the FBI Digital Telephony Proposal -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-organized coalition to the FBI's digital telephony proposal of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 8 pages.  Sept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Building the Open Road:  The NREN and the National Public Network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National Research and Education Network as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tional Public Network.  20 pages. 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Innovative Services Delivered Now:  ISDN Applications at Home,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and Beyond - A compilation of ISDN application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29 pages. 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Decrypting the Puzzle Palace - John Perry Barlow's argument for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the need for an end to U.S. policies preven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use. 13 pages. 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Crime and Puzzlement - John Perry Barlow's piece on the fou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and the world of hackers, cr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ccused of computer crimes. 24 pages. 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Networks &amp; Policy - A quarterly newsletter detailing EFF'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hie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____)  _______________  FAX:  (____)  __________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Enclosed is a check payable to the Electronic Frontie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 Please charge my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MasterCard  ___ Visa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Number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ation Date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 occasionally shares our mailing list with other organization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goals.  However, we respect an individual's right to priv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tribute your name without explici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I grant permission for the EFF to distribute my name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organizations sharing simila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and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G Street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9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C  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/347-54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/393-550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is a nonprofit, 501(c)(3)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contributions from individual members, corpo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oundations.  Donations are tax-deduct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