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version 3.02 - 06 Ju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1-1993 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George Steinm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Page emulates a Motorola AlphaMate (Motorola and AlphaMate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torola, Inc.), which is used to send text messages to alpha pag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alpha pager's company's computer with a 300 baud (or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ACS Page was compiled with Microsoft BASIC Profession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ersion 7.1.  A database of users and their pager info is requir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ion (see Installation).  The database is mad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can have a maximum of 100 p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xt file named ACSPAGE.DAT using any text editor.  Line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ort to use (enter as COM1, COM2, COM3 or COM4) or a hex address (3F8,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 etc.).  The next lines are for optional commands.  To send a cust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enter /AT followed by the modem command.  (Example: 9600 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 modems should enter /ATN to disable attempting to connec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aud 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reen color is white text on a black background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hange these colors.  The first method is to add SET FCOLOR=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LOR=n to your AUTOEXEC.BAT file.  (Replace n with a color code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below.)  These environment variables will be used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Computer Services programs.  The second method is to add /FC: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BC:n in ACSPAG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LOR and /FC set the foreground color; BCOLOR and /BC se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rt (n = 0 - 15 for foreground, 0 - 7 for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Black             4 Red               8 Gray             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lue              5 Magenta           9 Light blue       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Green             6 Brown            10 Light green     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yan              7 White            11 Light cyan      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T, /FC, /BC and any other data file options (see below) are ente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port/address line (always line 1) and the first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lines in ACSPAGE.DAT is a person's name (7 characters max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must be a letter of the alphabet), their pager I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's computer's phone number.  Repeat these 3 lines for up to 50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enter an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SPAGE.DAT's file structure can also be listed by entering ACSPAGE /?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This help screen will also appear if ACSPAGE.DAT is not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.DAT does not need to be in the current directory, n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GE.EXE is in.  If ACSPAGE.DAT is not in the current 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{directory}.  (Example: ACSPAGE \COMM\ACSPAGE)  The dat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name, which is useful for multiple user lists.  (Example:  ACS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\ACSPAGE\LIST2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RQnn  - (optional) interrupt number, nn =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d when hex address is entered instead of CO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xxx  - (optional) custom AT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C:nn  - (optional) foreground color, nn =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/BC:n   - (optional) background color, n =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:nnn - (optional) maximum length of alpha page (default is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COLS - (optional) force 80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xxx  - (optional) dialing prefix to access outsi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alpha pagers, not digital or tone only p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required is NOT the number you call to get th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operator, nor is it the pager's digital number.  I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300 baud modem.  The easiest way to see if you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o call it.  If you don't hear a modem, you don't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o get the right number, call your pager company, tell them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lphaMate and you need the number the AlphaMate should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.  (Don't bother telling them it's really a computer program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AlphaMate, it will just confus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rotary (pulse) instead of DTMF (Touch-Tone), enter a P befor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a number is required to access an outside line, enter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.  If these commands will be used for all phone call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as a dialing prefix with the /P command in ACSPAGE.D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9 is required to access an outside line, enter /P: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with "Enter Pager Name or #", enter a user's name or a pag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 is entered, you will also be prompted for a phone numb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s ENTER or ESC to exit to DOS.  Enter a message (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aximum set with the /PL data file option) at the "Message" promp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nd, Review, Next or Quit" prompt, enter S to send the page, R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, N to enter another page (can be to the same or different pager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s) or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al attempts will be made to make contact with the paging compu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before all four attempts, enter Esc (similar to AlphaMate's Qui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pages are sent, the "Enter Pager Name or #" prompt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ore pages, ore press Esc to quit the program.  (To qu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ges are sent, add the /Q command line option.  Exampl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nter ACSPAGE \COMM\ACSPAGE to run ACS Page, enter ACS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\ACSPAGE /Q to quit after all pages are 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Page's data can be entered from the DOS command line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CS Page from another program.  To page from the command line, A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message and the name as defined in ACSPAGE.DAT.  Alternativ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ID and phone number can be entered instead of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Page's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user's name as defined in ACSPA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- pager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- pager company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- message to be sent to pager (enclose message in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- group page (transmit message to all users in ACSPAG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- path\file to be sent to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- quit after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- save errorlevel to ACSPAG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VIDEO - disable vid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 - displays serial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can be entered in any order.  /G can not be combined with /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NOVIDEO can not be combined with /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auto paging (paging without asking for any user input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N:GEORGE /M: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I:5551212 /P:18005551212 /M: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of ACSPAGE.DAT is also entered on the command line, 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\COMM\ACSPAGE /N:GEORGE /M: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prompt the user for a message and to always page the same perso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N: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I:5551212 /P:1800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prompt the user for a pager ID or name and phone number and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 same messag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M: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roup page (send the same message to all users in ACSPAGE.DAT)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G /M:"THIS MESSAGE WILL BE SENT TO ALL US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CSPAGE /G will prompt the user for the message, then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contents of TEXT.TXT to a user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F: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G /M:"THIS MESSAGE WILL BE SENT TO ALL US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CSPAGE /G will prompt the user for the message, then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Q option is not required when auto paging; ACS Page automatically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paging when in auto page, group page or file pa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S Page exits, it uses DOS's ERRORLEVEL variable.  If the /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ACSPAGE.ERR will be created, containing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Pag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Pag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User error 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Program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rrorlevels will only be accurate when auto paging, group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ging or using the /Q option, as a manual exit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2 for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Page reads a file called ACSPAGE.DAT.  If you already have a fil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more than one call list is needed, enter ACSPAGE followed b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name of the data file.  Example:  ACSPAGE \COMM\ACSPAGE\CALLLI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Page was written with Microsoft BASIC Professional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and Jeff Sumberg's QBserial version 3.00, a serial I/O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USERS AND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file from a BBS, the following message sh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KUNZIP version 2.0 or higher to extrac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VBI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did not display, then the .ZIP file you received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If you wish, call The Other BBS at the number display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original .ZIP file (you can download on your first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stom programming is requested, contact Affordable Computer Serv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the address shown below.  When writing, please enclose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re you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ACS Page, you will receive information on how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CS Page, please mail a check or money order for $20 (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add state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mar, NJ 07719-0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gistration fee, please also enclo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name and version of the program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name or company name exactly as you wish it spelled o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(upper and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telephone number where you can be reached so I can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by using the American Express Card. 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d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y mail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y voice at 908-449-3836 or 800-929-0110*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y   fax at 908-449-9357 or 800-929-0631*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line (The Other BBS) at 908-449-6289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possible, please do not use the 800 numbers except for registering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t afford to give technical support toll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is is a temporary number.  If the number is disconnecte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warding message, call voice for the new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registration, you must supply the above inform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r name exactly as it appear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bil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with the American Express card on The Other BB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registration ID in a private message within 24 hou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is program may be addressed to George Steinmetz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, 908-449-6289** (Fidonet Netmail node # 1:107/468, RIME Echomail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BBS), or write, call or fax Affordable Computer Service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 - 06 Ju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ging after a rejected page fixed, versions 3.0 &amp; 3.01 would p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ger ID and phone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- 20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E command line option fixed, version 3.0 always saved ACSPAGE.ER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he /E switch was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18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M3 &amp; 4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rial port address &amp; interrupt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eration is faster between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gnores extended connect info from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ables auto paging when ID, phone &amp; message enter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a page fails connecting after four phone calls, the next pag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borting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p to 500 users can be entered in ACSPAG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ata filename can be named other than ACSPAGE.DAT (allows for multi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ssage variables (current date, time, pager ID, name, phone number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imeout errors corrected for page batches to different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80 column video mode used on video cards that do not support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prints to first 40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no command line, then environment variable ACSPAG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E command line option added, save errorlevel to ACSPAGE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NOVIDEO command line option also disable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PL option added to ACSPAGE.DAT, maximum length of alpha pag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s default of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80COLS option added to ACSPAGE.DAT, forces 80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P option added to ACSPAGE.DAT, dial prefix to access outside 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check for other new command line &amp; fi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ursor &amp; other non-ASCII key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c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27 Jul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GER.EXE and PAGER.DAT have been renamed to ACSPAGE.EXE and ACSPAG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sc key aborts page in progress (like AlphaMate's Qui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ge aborts after four dia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ge aborts after three bad checksums on a pag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ge aborts after 15 seconds of no transmission from pag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ging can be performed with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G command line option added, sends message to multi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F command line option added, sends contents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Q command line option added, quits program aft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? command line option added, display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NOVIDEO command line option added, disable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DEBUG command line option documented, displays serial I/O (feature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RRORLEVEL is set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rror messages have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AT option added to ACSPAGE.DAT, sends custom mod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COLOR and BCOLOR environment variables added, changes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FC and /BC options added to ACSPAGE.DAT, changes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dem resets when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dem does not require carrier detect to be forced on (formerly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d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valid pager ID code is now interpreted (acts like page rej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view feature displays like AlphaMat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eep is the same frequency as the Alph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gistration ID removes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04 Feb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GER.TXT renamed to PAG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cumentation modified - PAGER.DAT contents now listed in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rogram does not report "Error 62 in 410" if PAGER.DAT file has an incor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unt of lines.  Instead, the current user is discarded and th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es with all previous users loaded in memory.  If no users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loaded, a help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merican Express Cards can be used to regi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23 Nov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rigin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