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 Area Code Find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docs...  The program is pretty self-explanatory... Type AR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Commandline Parameters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rogram was inspired by another program of the same name by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 from 1983.  Same type program, but I couldn't find a updat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write my own (and add color... 8)  l8a (again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For those who have already registered this software (only 1 so 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much for the encouragement.  Even 1 registration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ledge that the programs are doing some people some good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1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new print routine I developed today, the EX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unk to 65% of it's original size.  I also took out the areac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anticipation that I figure out how to put stra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E instead of using a data file.  Also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self for change (mil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ew discovery in the C programming language (2 actually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me to dissolve the need for the AREA.CDE file, an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he speed to which the data is read, as the dat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nto memory with the program.  The file only grew abou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actually grew the same size as the CDE file used to b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ets compressed, so only 4k was taken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a Area Code update from the phone company, and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rea Codes.  Nothing major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