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with your registration a certificate for 1/2 off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CSM Shareware Collection (tm) on CD-ROM.  This high quality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the best shareware programs available. Offer expires 6-30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ype of registration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1: $15.00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latest version of The Dialer.  Free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ear or the next upgrade - whichever is greater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of support.  Notification of all new rele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2: $25.00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everything from option #1 and a printed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3: $10.00 each                     _____ copies x $10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registration - multiple copies used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everything in option #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ub total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higan residents add sales tax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(All prices are in U.S.currency.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ircle the type of disk that you prefer.   5.25"   3.5"  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completed form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6 SCOTTHILLE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 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registering The Dia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