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IME is an extremely simple and small program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(National Institute of Standards and Technology)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Service in Colorado, by modem,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esumes your computer has the correct hour, and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(this avoids the time zone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 your modem on (if it's external), and type G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NIST at 1200 bps, with 8 bits, no parity,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no error correcting.  It gets the time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ime (&amp; CMOS time if you have DOS 3 or la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).  It doesn't hang up, because it was a littl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do this, but the NIST hangs up after exactly 1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code, assembled with A86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