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thanks to Sam Smith for  his  time in  consul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ment of HSLTAG.  To Mike Siegel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oting TAGFILE, the precursor of HSLTAG.  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of RBATCH fame for his input on HSLTAG and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eveloping the  new  innovative DOZ  format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ATCH, the RBBS-PC batch upload handler.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DGS Systems group for their insigh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of  user support  software  for the  BB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ty, especially Gregg Snyder, Walter Ames,Tom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