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APHONE v3.2     Written by Michael J. B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Uploaded by Arnold Vagts by permission of above 6/12 9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       Contact Systems (714) 535-5078</w:t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DDDDDDDDDDDDDDDDDDDDDDDDDDDDDDDDDDDDDDDDDDDDDDDDDDDDDDD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file LA32ZIP.EXE is a self extracting file containing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LAPHONE v3.2; this is an update of the current 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lled LAPHONE 3.0. I have written permission from Ba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urrent version (in fact, he asked me to upload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same as los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is program and it i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rnold Vagts, Ph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