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LAPHONE v3.2     Written by Michael J. B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Uploaded by Arnold Vagts by permission of above 6/12 9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       Contact Systems (714) 535-5078</w:t>
        <w:tab/>
        <w:tab/>
        <w:t xml:space="preserve">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PLEASE READ!!!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FREE!  Please support the many hours of toil and sweat I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ested in this program by sending in the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$12 registration check.  The form as well as detail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found in the file REGISTER.DOC.  This form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Registration entitles you to a person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that will use your home town to calculate types of phone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ll registered users will receive ONE FREE UPGRADE!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nvestment will more than be made up for by the money you will s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ill by the use of this program!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HONE v3.2 is a nifty little utility that will calculate the assign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hone number in the entire Pacific Bell service are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213, 818, 714, 310, and 909 area codes, as well as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619 area code, the southern part of the 805 area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in the 602 area code (Arizona).  Please note that the new 909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now supported, which took effect on November 14, 1992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determine the type of phone call between a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available to registered users only).  It is intended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any calls within the Los Angeles area (such as compute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), and are concerned about their phone bills.  Other featur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clude a city prefix search feature, and an area code prefix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2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2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HONE.DAT    (Prefix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ITY.DAT     (Cit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  (Please read! 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2.NEW    (Upda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MAP.ANS   (Ansi map of the Los Angeles z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HONE.DAT and LACITY.DAT MUST be in the same directory as LAPHONE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ork.  This program may be freely distribu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(in their unaltered form) are included,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collected for doing so.  In order to us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from the command line or with th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32 [argument 1] [argument 2 (optional)] ........ [argument n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= a telephon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and a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7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+ 7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ss as many arguments as DOS will allow you to typ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enu driven interface has been added starting in version 3.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itself when no command line arguments have 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APHONE v3.2  Written by Michael J. B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PLEASE REGISTER YOUR COP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1) Search a phone nu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2) Search an area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3) Search for city prefix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4) Change colo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5) Change text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6) List LAPHONE c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7) Edit prefix cod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8) PLEASE REGISTER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9) Exit to DO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terface has extra options that cannot be access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are 'Changing colors', 'Changing text mode', 'List L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', and 'Edit prefix codes'.  The registered version o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'PLEASE REGISTER!' options, for obvious reasons.  To choose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ppropriate number (no need to hit return).  You can also cho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election bar with the up/down arrow keys, then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(s) can be entered in one of fou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           (Pref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X        (Prefix and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         (Area code and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-XXXX    (Ful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need not be entered, but doing so will not mess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umber that is not prefix only, the "-"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rea code is optional, but leaving it ou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arch ALL area codes for the desired number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ts.  If two or more numbers are entered, their formats can be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.  For example, the first number can be of format XX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XXX-XXX, the third XXX-XXX-XXXX, etc.  If you attemp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other format, an error message will be displayed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, the community to which the number is as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gistered users will be able to determine the typ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home town and any other city.  The cost of the c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l then be known.  See the EXAMPLES section below to see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e distribution version has VAN NUYS as the home town (I used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, so you can see how the program works.  If you live in VAN NU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but you should still register.  There are 4 types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ZONE 1 (0-12 miles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2 (13-16 miles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L or ZONE 3 (&gt;16 miles in select 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(&gt;16 miles in most 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each call (as of November 1, 1992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ZONE 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2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LL or ZONE 3 = $.10 for the first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$.04 each additional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vary slightly in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NG DISTANCE = NOT CALCULATED BY THIS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both Pac Bell and GTE charge the same for each type of ca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nge at any time.  Note: A discount of 30% applies to calls pla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1pm and a 60% discount from 11pm-8am, weekends, and certain holiday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.  The rates shown above are the MAXIMUM rates you would have to p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s above were those in effect on November 1, 1992, and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ture updates of this program will incorporat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eatures of this program include color changing, a city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eature, an area code prefix search feature, and a prefix cod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ol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program colors, choose option '4)' from the program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modify the program's foreground, background,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using the arrow keys.  This should be self-explainatory (I hop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prefix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a city name as one of the arguments (or choosing option '3)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enu) will begin a search for ALL prefixes assigned to that 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ities with two or more words must be separated by the '_' symbo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(as in van_nuys and los_angeles_12).  This is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spaces to separate command arguments.  This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nsure of the spelling of a city, or what 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search, try choosing '6)' from the program menu,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known to LAPHONE will be listed.  If you cannot find your c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don't worry, PACIFIC BELL sometimes considers one city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ity for organizational purposes.  For example, Sherman Oa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part of VAN NU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prefi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an area code (choice '2)' from the program menu o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displays ALL the prefixes in that area cod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.  All prefixes from 201-999 will be displayed (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below 201).  This is a long list, the screen will pa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creenful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keeping up with prefix code changes is a daunting task tha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ve me insane, I included a prefix editor starting in version 3.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assignment of a particular prefix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aiting for the next release to com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prefix code, choose '7)' from the program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area code and prefix whose assignment needs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hen tell you the current assignment (either a city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SSIGNED' if there is none).  You then type in the new assignment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no change).  If you wish to change th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ASSIGNED', type 'NONE' for the city name.  Make sure you know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ity you are typing in, choose '6)' from the program menu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re.  If the city you type in is not part of LACITY.DAT (which h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known to LAPHONE), an error message will be display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typing in the new assignment, the new information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APHON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AP.A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crude map of the Los Angeles zones and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SI file.  This has been done to clear up the confusion o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zones are located.  You will have to excuse my drawing skills,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tist, but I think it does the job OK.  To view the ma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LAMAP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 (or a compatible driver) loaded for this t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putt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MS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file (use your own path, of course).  You must reb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'la32 78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VAN NUYS in the 818 area code (LOCA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213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714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619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805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602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TORRANCE in the 310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RIVERSIDE in the 909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all appears at the end of the line.  In other word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N NUYS (the home town in the distribution version) to TOR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  Note that since the area code was not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LL area codes we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'la32 352-069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SUNLAND-TUJUNGA in the 818 area c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213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714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619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805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602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GARDENA in the 310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ARLINGTON in the 909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ull number was entered, it says 'The number' instead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'la32 818-3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352 is assigned to SUNLAND-TUJUNGA in the 818 area code (LOCA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area code is specified, so only one h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'la32 culver_c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ULVER CITY (310 area code) (LOCA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2 204 280 287 558 559 836 837 838 839 840 841 84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ypical city prefix search.  The numbers represe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signed to CULVER CITY.  The area code is specified aft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lso, the type of call is specified, in this case a call to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rom VAN NUYS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'la32 3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A CODE 3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1-BEVERLY HILLS       202-CULVER CITY          203-BEVERLY HI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4-CULVER CITY         205-BEVERLY HILLS        206-WEST LOS ANGE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7-WEST LOS ANGELES    208-WEST LOS ANGELES     209-WEST LOS ANGE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rea code prefix search is shown here.  All prefixes from 201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(there are no prefixes below 201).  This is a long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ause after each screenful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ased on the Pacific Bell White Pages, good through May 19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hanges in zoning or cost of calls are possible before th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rrected in later versions.  If there are any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phone numbers or any other bugs in this program (I ha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400 prefix codes in this program, so there are bound to be a few!!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t the address below and let me know.  I will correct it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Since there may be bugs, and since the phone company changes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 codes on a regular basis (difficult to keep up with),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T YOUR OWN RISK.  I can take NO RESPONSIBILITY for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