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  <w:t>Ŀ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               </w:t>
      </w:r>
      <w:r>
        <w:rPr/>
        <w:t>Compliments of: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               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            </w:t>
      </w:r>
      <w:r>
        <w:rPr/>
        <w:t>COMPUTER WORK$HOPS BBS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                </w:t>
      </w:r>
      <w:r>
        <w:rPr/>
        <w:t>(401) 397-3966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               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</w:t>
      </w:r>
      <w:r>
        <w:rPr/>
        <w:t>ٰ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