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0     07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1    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ores would not be saved in local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2     09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laynext-function sometimes did not work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HOME- and END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3     1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list is now always updated, when a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unregistered mode it was possible to start (but not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two games.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Diff to sco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Loading.." message when selecting a gam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4     13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Logfile-support in local mode to support ProChess 0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15     03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appy new year: Pawn Promotion did not work at 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GI-Driver is now integrated into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0     25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w supports File-locking to run in Multiline-Syste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 local networks. Requires ProChess version 0.4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und another bug: Scores were not saved with remote us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1     27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signing is now only possible after the thir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2     07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game-review to moveslist: You can now browse all move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5     10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option to print games on an IBM compatible printer (PRI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option to write games to a file on the local disk (FIL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ome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ile PCTERM.DAT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6     30-Ju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the text strings for PRINT and FILE button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0.27     11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pared PCTerm for use with PCUTIL, if used locally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with special IBM characters in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0     1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d of beta testing,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1     10-Sep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chess logic that caused wrong check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UTIL would not notify a player when the other player resign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2     14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allow Kings on neighbou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ser will be informed if there's not enough memory (-&gt;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3     29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VARIANTS button, to evaluate different variants on 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4     01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dded INVERT button. When active, the INVERT option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chess board from your opponent's view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game, you will see the blac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NEXT GAME button now skips to the next available game,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5     21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compiled the EXE-File, because of a compile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6     22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Non-Fossil asynchronou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7     23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Play-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8     02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wered th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now opens files in DenyNone mode to suppor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small bug in the Ches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wn Promotion wouldn't be recognized on international g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09     17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can now be operated by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ESSAGE button for sending one-liner messages to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.10    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TERM now requires at least an 80286. It won't run on 8086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graded the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haring now works correctly when PCTERM is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CTERM archive now uses the ZIP format. You need PKZIP 2.04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if you still run into memor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 demand for a Protected Mode version of PC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1    11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players always displayed as '--- KEINER ---' what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merican users. The string is now configurable in PCTER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2    15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pared PCTERM for the 'specially registered' version of Pro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3    14-Ap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ome problems with COM-port recognition and baud ra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n-Foss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ame-to-file/printer option always used German character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ame-to-file/printer option now includes a complete m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4    30-Ap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Removed COM-port detection. This means if you call PCTER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ing port, the program will probabl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5    03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Fixed a bug in the chess logic that didn't allow cast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6   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window with all captured pieces will be displayed,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me status field below the ch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17    14-Jul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pared PCTERM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1.20    21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ext rele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distribution archive now contains both a real-m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-mode version of PCTERM.  You may try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f you run into memor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