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= PCTERM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hess Term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92,93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ist das User/Sysop-Terminal f�r ProChess-Schach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bietet eine Windows-�hnliche grafisch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l�uft daher NUR mit einer VGA-Karte (640*480*1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em Maus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garantiere f�r nichts, nur daf�r, da� PCTERM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belegt. Ich, J�rg Hilgemann, bin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twortlich f�r Sch�den die durch die Benutzung von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en. Falls das Programm auf bestimmten Syste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, so hafte ich in keinem Fall daf�r. Im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er Benutzer vor der Installation ein Backup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n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e Files in ein Directory entpacken. Sysops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ihre Partien mit PCTERM zu spielen, das ProCh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ine Sprache ausw�hlen und das entsprechende Langu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utsch entpackt man GER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Englisch entpackt man ENGLI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CTERM.CFG editieren und den Usernamen in der 1.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f�r Online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RM.BAT editieren und entsprechend der Syntax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kann einerseits vom Sysop lokal aufgerufen wer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aufenden ProChess-Partien in angenehmer Weise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ruft man PCTERM einfach im ProChess-Directory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seits kann ein Mailbox-User mit PCTERM onlin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-Partien spielen. Dazu mu� der Batch TERM.BA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ufgerufen werden (am besten aus der DOS-Shell)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"Wollen Sie ANSI-Grafik? j/n" erscheint. Also nicht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"n" eingeben, sondern einfach den Batch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keine Verbindung zustande kommen (es passiert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10-15 Sekunden nichts), dann kann mit ESC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grafische Oberfl�che ist die Bedienung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Probleme auftreten, so kann PCTERM.EX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einem lokalen Modus gestartet werde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in Ruhe alle Optionen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e ESC bricht das Programm augenblicklich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0.20 ist PCTERM zusammen mit ProChess 0.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f�hig. Ist eine Partie gelockt, so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"LOC" auf dem Button der jeweiligen Parti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ein oder mehrere Partien gelockt, kann keine neu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onnen werden. Das Filelocking erfolgt auch im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Mode (analog zu Pro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s-Geb�hr f�r einen Key betr�gt DM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mel-Registrierungen sind ebenfalls m�glich. 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taffe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ierungen    DM pro Key   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1       �      15,-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2       �      12,-    �   2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3       �      10,50   �   3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4       �       9,-    �   4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-99       �       7,50   �   5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ERM wird als Shareware verteilt. Dies bedeute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ine angemessene Zeit lang ausprob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 Tage), danach muss es entweder registriert, ode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, die ProChess registrieren lassen, erhalt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losen Key, um PCTERM selbst uneingeschr�nk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Registrierungs-Nr. hat PCTERM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s erscheint ein Hinweis "Un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s k�nnen maximal zwei Partien pro User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e Einschr�nkung 2. besteht auch, solang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Mailbox un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 Registrierungs-Nummer zu erhalten, f�ll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gef�gte Formular aus und schickt di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er Netmail an 2:243/50 (FidoClassic), Higli-Box, Kobl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er Briefpost an folgende Adresse: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-56077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sgeb�hr kann per Scheck (Euro-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zugt) oder in bar per Brief geschickt werden od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nto 131 446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rkasse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Z 570 501 20          �ber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en mit h�heren Betr�gen sind nat�rlich auch willk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 zur Weiterentwicklung der Software 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CHESS/PCTERM  Help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d Amerika 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8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+1-402-558-510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+1-402-558-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en         George Si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abb, Victoria 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3:635/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61-59-77332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          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077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Classic 2:2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2:245/562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49-261-69205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 und PCTerm befinden sich noch in der 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mich zu weiterer Arbeit anzuspornen sollte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 registrie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Fehler findet, gibt mir bitte per Netmail Besc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 Mailbox ist 24h am Tag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LI-BOX  Tel. 0261-69205  FidoClassic 2:243/50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liegen st�ndig die aktuellen Programm-Versionen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:  PROCHESS  f�r die aktuelle ProChes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TERM    f�r die aktuelle PCTerm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 Spa� mit PCTerm und ProCh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