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EXE   (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EXE    (Central Los Angeles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EXE    (Outlying Los Angeles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.EXE    (San Diego and Southeaster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.EXE    (Orange County and parts of the Inland Empire till Nov.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.EXE    (Ventura, Santa Barbara, San Luis Obispo and Kern coun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.EXE    (San Fernando v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.EXE    (Inland Empire area, after 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(C) Copyright 1991, 1992 Paul J. White, Mountain Ai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Ai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 Glen, CA   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9) 336-5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other area codes coming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