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BOOT.EXE has a IDI, interactive dialog interface, so each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 normal conversation manner before you are asked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T assist you in making a Phone Secertary Boot Disk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f you have further questions, consult FONSEC1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