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Relay notifies you of messages as they are left on you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y sending a special code to your beeper.  This product is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owners, real estate agents, consultants and salesmen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to try and call in and check for messages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Don't wait around for important calls.  Feel free to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r home.  If you are expecting an important call,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your answering machine as soon as you are notified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expecting an important call, it may helpful to have an idea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s have been left on your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ms detect ringing from incoming calls.  Beeper Relay simply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.  If the number of rings detected is equal to the number of 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is set to answer on.  Beeper Relay assumes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After waiting for your incoming message to be left, Beep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your beeper via the modem and beeps you indicating the ti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mpatible modem (any speed even 3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RELAY is a shareware program.  Please distrbute this utility fre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all users to respect the following licence.  This product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a single PC for thirty days after its first use.  After thi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 period license to use this product expires.  Those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is product should rightfully pay the registration fe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continues to use this product beyond the thirty day perio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s in violation of this shareware copyright license.  Please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hareware license by erasing your copy of our product from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ce the thirty day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OR "REGISTE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and money orders payable to:    Infosystem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.O. Box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files relay.exe and relay.cfg to the 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Beeper Relay on a monochrome monitor initi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/MONO (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will need to be set to configure Beeper Rela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nswering machine, modem and beeper. In order to change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highlight the option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When using Beeper Relay this option must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BEEPER - A test message will be immediately sent to your beep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.  This option will not work if you haven't entered a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 - This option toggles between COM1 and COM2.  Version 1.1 of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does not support the use of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ER NUMBER - Enter the number you wish to be dialed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n your answering machine.  Use a semi colon after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brief delay between dialing of the number and the cod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DELAY - Enter the number of seconds to allow for each mess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- This option toggles the modem's speak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M) DURATION OF MSG. - This number should be equal to the approxima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utgoing answering machine messag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M) RINGS BEFORE PICK-UP - This number should be set for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that your answering machine picks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4-93 11:51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