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istory of SOMANY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Date</w:t>
        <w:tab/>
        <w:tab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  <w:tab/>
        <w:t>--------</w:t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07-01-94</w:t>
        <w:tab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07-02-94</w:t>
        <w:tab/>
        <w:t>BUG FIX: Detection of whether or not us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r seen the display file "OFFLINE"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iable.  (Corrected)  Added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ANYCD.DOC on E-Mail address of K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07-07-94</w:t>
        <w:tab/>
        <w:t>BUG FIX: POSTFILE.PPE was not properl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ple messages when proces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ests due to absence of FREALTUSE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