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DOX, The Telecommunications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Febr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.   TELE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DOX is a comprehensive telecommunications primer. 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will help in understanding all those cyrptic terms you h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plains those weird protocol v-things like v.32, etc.  In addition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nough RS-232C (Serial Communication) information is give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fabricate cables to connect almost any computer serial periph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.  Also, the entire Hayes 1200/2400 baud command set is here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inition of those often misunderstood modem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.  The Hyper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text reader is written and distributed by MaxThink of Kensing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.  It is not a public domain program, but can be used without charg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Neils Larson wishes to promote the use of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of course, are thankf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do is enter "TELEDOX" at the DOS command prompt to use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MUST* be in the directory where the reader's files are located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r default directory is currently C:\SOME\WHERE\ELSE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CD \TLELDOX to make the online documentation director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ommands you will want to u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A. Read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            ACTION  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CALLS        Press "E" Loads editor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.  This command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-selected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rent ASCII tex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ne you're viewing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stomize this op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ursor Del.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ys to edit the "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ine (Status Lin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essing "E"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avorite text editor.  TELE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automaticall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ditor name in the CONFIG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BUFFER         Press "V" Displays LEFT ARROW buff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essing "V"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step buffer. 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 any previously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layed files.  This by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use of the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 to display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mediat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LOOKUP         Press "F" Finds WORD in tex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ALL            Press "D" Enter DOS command.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ess "D", the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ows you to enter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key will then run th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LORS          Press "C" Changes default colo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n't a really important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nd.  You'll probabl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 it once or twic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IPBOARD           Press F5  Copy marked text to CLIP.T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ing this comman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py and paste th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y of the on-line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on files to a scr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d CLIP.TXT.  This can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VERY handy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py a script examp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scription of how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ipt function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rst, use the Plus (+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inus (-) keys to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ginning line, the F5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rn the highlighting on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a you want co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tatus Line will rea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Append:A;  Overwrite:O;  Esc, Home, End, Up, Down, PgUp, PgDn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          Press "Q" Exit TELEDOX. Pressing "X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t-X will accomplis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ng.  Pressing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keys will cause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ne to ask if you reall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exit.  Press "Y" to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rm, or "N"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          Press "P" Pressing the letter, "P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ile viewing any of the 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ne document file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t file to be sent to LPT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B. Reader Command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se commands are interesting, but the ones you need to really become </w:t>
      </w:r>
    </w:p>
    <w:p>
      <w:pPr>
        <w:pStyle w:val="PreformattedText"/>
        <w:bidi w:val="0"/>
        <w:jc w:val="left"/>
        <w:rPr/>
      </w:pPr>
      <w:r>
        <w:rPr/>
        <w:t xml:space="preserve">familiar with are the Arrow keys.  Virtually all of your use of TELEDOX will </w:t>
      </w:r>
    </w:p>
    <w:p>
      <w:pPr>
        <w:pStyle w:val="PreformattedText"/>
        <w:bidi w:val="0"/>
        <w:jc w:val="left"/>
        <w:rPr/>
      </w:pPr>
      <w:r>
        <w:rPr/>
        <w:t>require u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The Up Arrow selects the previous (highligh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ertext ju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The Down Arrow selects the next (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ertext jump.  If there's not a HyperJum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, you will go to the next page as if you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d PgD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       The Right Arrow chooses the highlighted hyperJum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be a highlighted filename enclosed in 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cke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:  &lt;INDE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     Whenever you press the Left Arrow key TELEDO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a HyperJump back to the file you were prev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sly viewing before the present on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jump back through files until you reach START.T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ly, you can press Ctrl-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I.  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material contained on this diskette is published by Eugene A. Zeak, </w:t>
      </w:r>
    </w:p>
    <w:p>
      <w:pPr>
        <w:pStyle w:val="PreformattedText"/>
        <w:bidi w:val="0"/>
        <w:jc w:val="left"/>
        <w:rPr/>
      </w:pPr>
      <w:r>
        <w:rPr/>
        <w:t>Jr., P. O. Box 36056, Sarasota, FL  342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2 by Eugene A. Zeak, Jr. All rights reserved. No part of the</w:t>
      </w:r>
    </w:p>
    <w:p>
      <w:pPr>
        <w:pStyle w:val="PreformattedText"/>
        <w:bidi w:val="0"/>
        <w:jc w:val="left"/>
        <w:rPr/>
      </w:pPr>
      <w:r>
        <w:rPr/>
        <w:t>contents of the diskette containing any material may be reproduced (except</w:t>
      </w:r>
    </w:p>
    <w:p>
      <w:pPr>
        <w:pStyle w:val="PreformattedText"/>
        <w:bidi w:val="0"/>
        <w:jc w:val="left"/>
        <w:rPr/>
      </w:pPr>
      <w:r>
        <w:rPr/>
        <w:t>for backup purposes) or transmitted in any form or by any means without the</w:t>
      </w:r>
    </w:p>
    <w:p>
      <w:pPr>
        <w:pStyle w:val="PreformattedText"/>
        <w:bidi w:val="0"/>
        <w:jc w:val="left"/>
        <w:rPr/>
      </w:pPr>
      <w:r>
        <w:rPr/>
        <w:t xml:space="preserve">written permission of the publis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Restr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 contained on this diskette may only be used on one (1) computer</w:t>
      </w:r>
    </w:p>
    <w:p>
      <w:pPr>
        <w:pStyle w:val="PreformattedText"/>
        <w:bidi w:val="0"/>
        <w:jc w:val="left"/>
        <w:rPr/>
      </w:pPr>
      <w:r>
        <w:rPr/>
        <w:t>work station.  A separate copy of the diskette must be purchased for each</w:t>
      </w:r>
    </w:p>
    <w:p>
      <w:pPr>
        <w:pStyle w:val="PreformattedText"/>
        <w:bidi w:val="0"/>
        <w:jc w:val="left"/>
        <w:rPr/>
      </w:pPr>
      <w:r>
        <w:rPr/>
        <w:t xml:space="preserve">computer workstation on which it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urchaser wishes, a site license may be purchased.  A site license</w:t>
      </w:r>
    </w:p>
    <w:p>
      <w:pPr>
        <w:pStyle w:val="PreformattedText"/>
        <w:bidi w:val="0"/>
        <w:jc w:val="left"/>
        <w:rPr/>
      </w:pPr>
      <w:r>
        <w:rPr/>
        <w:t>will permit the purchaser to make an unlimited number of copies of this</w:t>
      </w:r>
    </w:p>
    <w:p>
      <w:pPr>
        <w:pStyle w:val="PreformattedText"/>
        <w:bidi w:val="0"/>
        <w:jc w:val="left"/>
        <w:rPr/>
      </w:pPr>
      <w:r>
        <w:rPr/>
        <w:t>diskette.  Eugene A. Zeak, Jr. will furnish one (1) copy of the master</w:t>
      </w:r>
    </w:p>
    <w:p>
      <w:pPr>
        <w:pStyle w:val="PreformattedText"/>
        <w:bidi w:val="0"/>
        <w:jc w:val="left"/>
        <w:rPr/>
      </w:pPr>
      <w:r>
        <w:rPr/>
        <w:t>diskette to the purchaser of the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gene A. Zeak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 O. Box 360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rasota, FL  3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13) 351-49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registering TELEDOX . . . go and have fun, Gen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