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.DOC files provided with this program by Intel, so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me simple instruction that should help ease th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pretty straight-forward and eas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OM.EXE is a diagnostic utility for Intel modems and FAX/mod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turn on your modem, type TESTCOM, and press &lt;Enter&gt;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times by pressing &lt;F1&gt;.  The status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lls you what global commands are available to you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will see is a title and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ESTCOM is a serial port integrity test.  Tes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rial Port Presence, Data Integrity, Modem Presence, Port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Determination.  Use the up/down arrow keys to selec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is connected to and press &lt;Enter&gt;.  Standar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om 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Com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Com 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 Com 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you'll see when the Serial Port Integrity Te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ESTING, PASSED, and/or FAILED will appear as appropr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 the test runs.  You will also be informed of approximate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will take to ru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 xml:space="preserve">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Port Presence test   �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 xml:space="preserve">Ĵ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Data Integrity test   �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 xml:space="preserve">Ĵ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m Presence test   �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 xml:space="preserve">Ĵ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Interrupt test   �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 xml:space="preserve">Ĵ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Type Determination test   �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ial Port Integrity Test is successfully comple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Main Menu.  A brief description of each sele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, Modem Diagnostics, is covered in more detail af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'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select the test to ru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Modem Diagnostic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Check Phone l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Dial Intel BB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Change COM 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System and COM 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 Terminal emulation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  Ex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EM DIAGNOSTICS: Tests whether the modem is working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an take about 1 minute to run successfully on a 14.4kbp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test run-times ar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PHONE LINE: Checks the phone line for the presence of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.  It also checks the modem's internal connections to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connec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AL INTEL BBS: Dials, logs on, and displays Intel BBS inf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all to area code 503, so be aware of that when you se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.  This will allow you to peruse the BBS, but no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COM PORT: Lets you change serial (COM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AND COM STATUS: Displays minimal serial port/modem/comput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RMINAL EMULATION MODE: Terminal emulation mode.  TTY only. 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, 1 stop bit (N81).  Port speeds to 57600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et online using the AT command set direct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: Returns to the DOS command prompt.  Rese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t had prior to running TES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Modem Diagnostics from the Main Menu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o run the test.  Once is usually sufficient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a new modem.  If you're having an intermittent problem, mor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do you wish to run the Diagnostics? (1-5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number from 1 to 5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Main Diagnostics Screen.  The words TESTING, PASSED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ill appear as appropriate in the boxes as the tes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ESTCOM encounters problems, it will re-try a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sure that the result it got is not going to chang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siderable amount of time to the test.  If a FAILED tes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M will beep and stop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Ŀ                         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gital test  �         �              NV Ram test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Ĵ                           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og test  �         �      Carrier Detect test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Ĵ                           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 Checksum test  �         �      Data Set Ready test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                  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 xml:space="preserve">ͻ    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DEM COMMAND/DATA SENT:     �    � MODEM RESPONSE/DATA REC: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                            �    � #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 xml:space="preserve">ͼ    ������������������������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 Diagnostics Test runs successfully, you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, where you can make further menu selections, o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