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͸ �������͸ �������͸ �������͸ ��������͸ ��͸ �������͸ ��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 ��������� ��������� ���������� ���� 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͸��� �������; �������; �������; ��������; ��; �������; ����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 �����͸   ���� ��͸ ���� ��͸    ��͸    ��͸ �����͸  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  ���� ���� ���� ����    ����    ���� 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; �����;   ���� ���� ���� ����    ����    ���� �����;   ��͸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͸ ����      ���� ���� ����;���    ����    ���� ��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      ��۳ ���� �������۳    ����    ���� ����  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۳      ��۳ ��۳ �������۳    ��۳    ��۳ ��۳  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; ��;      ��; ��; �������;    ��;    ��; ��;       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ris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( What ZFNotify 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otify informes the sysop about arrived faxes which were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s ZFAX (only v3.0 - 3.1x). It does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posts a message to the sysop, that contains all inte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the ZFAXIN-lo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te ID: +49-211-2371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ved Date/Time: 24.01.1994, 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ag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file size: 1451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Format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scheme: 2-D (M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Time: 0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Speed: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: 00h 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LASTCALL.FD / 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puts the filename into the "From" field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using the appropriate log entry. The "Location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the number of the fax which call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Notify writes the filename of the fax, the fax number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in bytes, the time online and the number of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pages into the inbound mail history of FrontDoor/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( Requir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Notify was written for logfiles of ZFAX v3.xx (-R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usually named ZFAX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ZFNotify with FrontDoor/InterMail,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tifyed by FTS-0001 (*.MSG) netmails (use -n and -a switc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notifying by lastcall or history,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have either InterMail or FrontDoor (which mea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"IM" or "FM" must be set). If multilin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terMail is used then the DOS variable "TASK" determine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Cxxx.FD and INBxxx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ZFNotify ( the Synt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ZFNotify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NOTIFY [-?|-a&lt;addr&gt;|-n[&lt;path&gt;]|-h|-l|-im|-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addr&gt; If specified, Notify sets this address into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field of the netmail. If omitted t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KA (defined in SETUP.FD or FD.SYS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bug   only usefull for beta-tester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Notifies via INBOUND.HIS or INB&lt;task&gt;.HIS, where t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the DOS variable "T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      Notify normally looks for the DOS variable "FD" first. -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is order; FD.SYS is loaded before SETUP.F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switch only makes sen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oth FrontDoor and InterMail running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path and/or firs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nly InterMail running, but DOS variable "FD" is s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Notifies via LASTCALL.HIS or LASTC&lt;task&gt;.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C&lt;task&gt;.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path&gt; Notifies via Netmail. If you specify a path then ZF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the netmail there rather according the 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in SETUP.FD and F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 ( Support for ZFNotif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member: I am not obliged to provide perfect software.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ch me by FidoNet use 2:2440/220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:493/2100  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:100/5020  @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:100/4555  @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0:4901/300  @Ez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6:6103/4000 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Public version of ZFNotify is available wi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FNOTIFY" on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40/220 (the old 2:242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440/240 (the old 2:242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so on the ZyXELNet filearea "ZyXTOOL" and on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( Copyrigh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NOTIFY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tribute them under the Card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ware concept needs support by every single user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under it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rage me &lt;g&gt; to continue my work on ZFNOTIFY and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other use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ress to regi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s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r Gemarke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40625 Duesseldor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FNOTIFY" is copyrighted works of Boris Huertg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give unmodified, unregistered copy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riends, to upload it on other BBS's or to spread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. Conversion to other archive formats is allowe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sure that all files included in the original archiv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hanged in the new archive. You are not allowed to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or to distribute it together with a or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Also, you are not allowed to remove the copyright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 that I and my beta testers will guarante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ZFNOTIFY will tak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USE IT AT YOUR OWN RISK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NOTIFY has been testet with ZFAX 3.00 -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 ( Trademar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AX            is a copyright of ZyX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is a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       is a trademark of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is a trademark of Advanced Enge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is a trademark of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       is a trademark of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       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-DOS          is a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DOS      is a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PROVIDES ANY VERSION OF ZFNOTIFY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TO THE EXTENT PERMITTED UNDER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S ALL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, ANY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SPECIFICALLY, THE AUTHOR MAKES N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RRANTY THAT THE 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R OTHER SIMILIAR CLAIM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erators of electronic bulletin board systems (Sysops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d encouraged to post the ZFNotify archiv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ers, as long as the above conditions are met. Though a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rged for BBS access, NO FEE may be charged to specif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 download the ZFNotif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NOTE: In no way, it is allowed, that you post and use the ZF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archive or program in CD-ROM samples or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editions without the author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t Hackenbruch  for beta-testing on InterMail (v2.26 rev.00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english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