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 I would like to order my personal copy of BEAR BONE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select one):  5.25", 360K _______ or 3.50", 720K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 Compan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 State:__________________ 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____________________________ Fax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evaluation copy of BEAR BONE$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or Money Order for   $35  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 Vecto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4-5599 Luhia St. #E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ilua-Kona, Hawaii  96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1-800-262-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1-808-329-6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com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