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-Rip is currently in a beta test mode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y beta testers to help get you through the command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very awkward for now, but please bare with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dding information as I complete each area in the program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ng this documentation after the 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(or F1) to display the Pop-Up menu.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are working are in normal Black color.  Uncompleted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right white, which I hope to complete at a later d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r the ESC key to back out of the menu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 (or the Arrow Keys and Enter Key) to select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through key command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New Screen, clears the current file loade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Load Script. RIP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Save Script. If no file name was used, a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Load Icon. Icon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Shell to DOS.  Type EXIT when done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, does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han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Wri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Draw Polygon - Use the Right Mouse Button to place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e Left Mouse Button to end point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one, you are prompted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raw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raw Fill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raw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Draw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Flood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ab/>
        <w:t>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No Mo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Change Font selection, siz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ab/>
        <w:t>Button Designer - Change the defaults for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Redraw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  Redraw Scene single step, press any key fo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SC to complet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Chang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Chang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awing modes, click the Left Button to start the a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Button to end the action.  Click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most actions.  Most drawing modes at this time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must reselect the mode to repeat the action each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pop up boxes may require the Right Mouse button to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box if you want to cancel it (like the color or fill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on later to add the ESC key to the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the drawing modes like adding an icon or button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bring up a small box in the corner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-RIP.DAT file is to hold some program defaults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ed to it.  The lines must start exactly like shown be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=" sign.  After the equal sign, it is up to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@=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ATH=c:\mi-rip\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PATH=c:\mi-rip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PATH=c:\mi-rip\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nd buttons are compatible to RIPAINT files.  Currently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utton files but wi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of $25.00 for this test vers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MI-RIP.  Once I complete the final comple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will probably go up some, so if you want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program and want to save some money o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