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Comm Development, Inc., PO Box 1185, Cary, NC  275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9)-460-4556 voice, (919)-460-4531 FAX, (919)-481-9399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Copyright (C) 1986-1994 by 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31st, 199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ine with new deltaComm policy, minor updates, such as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ix 3.21 to 3.22, will no longer be charged for.  This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released to take your unbranded, registered copy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1 and convert it to an unbranded, registered copy of 3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an unbranded copy of 3.21, you may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contained within TLX321-U.ZIP before applying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l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is patch must be applied to the UNBRANDED,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ix.  It cannot be applied to branded copies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version of Telix.  The unbranded TELIX.EX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on the distribution diskette in the file TLX321-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Place the files PATCH.EXE and PATCH.RTP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branded TELIX.EXE, and run the program PATCH.EX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resultant copy of TELIX.EXE will be the latest release of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1 and may then be brand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difficulty applying this patch, and hav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are attempting to patch the UNBRANDED version (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you to brand the program when you attempt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), you may have a conflict with a TSR or oth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Programs known to cause PATCH.EXE to fail ar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ubleSpace, some disk caches, and some anti-vir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try to remove these items from memory if PAT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, and then reapply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