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VE HOST MESSAGE BAS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to eliminate deleted messages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20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ompiled and Re-Released July 17, 1992 by Jay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Wood, Sysop, Programmer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404)279-8923, v.32b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Pack V1.8 to 2.0 reflects no changes!  Support f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(404)279-8923, v.32bis, 24 Hour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.exe will pack your message base, permanently remov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eleted by callers or the SysOp.  This process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small and manageable, as well as speed up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Host.  Pack.exe also creates an updated messa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ssage.ndx) for each message base.  SysOps should run Pack da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 24 hour system, and should also pack mess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diting the message.txt file with an editor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Trim (/T:size) feature has been added to v2.0 of Pack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specify the maximum size in which each message b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grow.  Pack.exe will then trim enough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file to keep it below the maximum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.EXE /T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ell Pack to keep all message base files trimm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k in size, thus freeing up hard-drive space and eliminating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e base.  The file size specified with the /T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greater than 32k, or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version 1.6 of Executive Host, multiple confer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setup, each with its own message base.  Pack.exe now pa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essage bases automatically.  You DO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run Pack from each 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PACK.EX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/H =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:size = Trim message files to max size (size)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/T:300 = trim message base to 3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ack.exe, make sure that the file is in your Teli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pack" alone, or use the /T command line optio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backup file (message.bak) of each message base and the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eleted messages from the original file (message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full-time board, I suggest running pac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each night.  You may do this by editing the event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nother line in it that reads "PACK". 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a full-time board, then just run pack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.txt file gets too large, or if you begin to notic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in the speed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this version (v1.7), pack.exe versions numbers will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Executive Host for which i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Added support to delete outdated mail will be add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updates (coming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.exe is free software for use by registered Executive Host SysOp'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.exe was written and compiled using the Borland C++ 2.0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using PKLITE Professional Executabl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 and enjoy Executive Host!    -  Steve Wo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