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,1993 by 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LIBRARY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1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 55111-0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H. Kania, CIS# 76270,24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nd Function Summary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2BIN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_REC...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.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P.....................................................11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.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GDIR...................................................16 *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GDSK...................................................17 *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CHR...................................................18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PRTR.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SR_STATE...............................................21 *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HANGED................................................22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UBL...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EPL..........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ATE..................................................25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OR........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2HEX..................................................27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TST...................................................28 *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CHK...................................................29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T_MEMO.................................................31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TONE..................................................32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...................................................33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...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.........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R...................................................36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_LOCK......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_REPL...........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_MAINT................................................39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VLD...................................................43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......................................................44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2DEC..................................................46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_CANADA................................................47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_USA...................................................48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...................................................49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ATH...................................................50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EK..........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IDE....................................................52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_EMPTY...............................................53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DIR...................................................54 *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HNDLS.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_HELP.................................................56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FUNC..................................................57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.......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...................................................59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_USE..................................................61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_REQ..................................................62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.................................................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_FIL................................................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C............................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L....................................................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R........................................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KVLD...................................................68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...................................................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......................................................74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KEY..................................................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_COLO...............................................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_LOCK................................................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................................................80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......................................................83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HT_JST.................................................84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DE....................................................85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.................................................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SGLIN................................................88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..................................................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MEMO................................................90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TXT.................................................91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VIEW.................................................93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METR..............................................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..................................................97 * 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KEYON/TOTALKEYOFF...................................101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KEY..................................................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...................................................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..................................................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se functions are located in BLDRASM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link BLDRASM into an overlay as some of the routine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system interrupts and if these routines are in an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will lock up.  That is why it is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 These functions are new to BUILDER.LIB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 These functions are updated from the la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These functions are copied from the book "Programm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" 2nd Edition by Stephen J. Straley (use by per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o highly recommend Steves's new book "Cl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ower Tools" from Sirius Software I comes with a disk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 Clippe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used in this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:  A characte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:  A logical expression (i.e. .t. or 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D&gt;:  A dat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:  A numeric expression, a number or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A&gt;:  An arr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&gt;:   An expression that may be of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B&gt;:  A binary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notated inside square brackets ([]) are optional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ters, defaults will be given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UILDER library procedures and functions us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de memory variables.  These variables must b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itialization of ALL programs which use thi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unately the BUILDER code generator does this for you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code from scratch and use the library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riables exist before using any library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s/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DEL   - Logical if set to true tells the library tha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is ON.  If fals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LODE   - Logical if set to true tells the WINPUSH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lode your windows onto the screen.  I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'pop' on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LN   - Numeric, the line number where messages ar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be set to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 - Logical if set to true opens files in shared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 records before writing to files.  I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opened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5 color variables - See the PUBL_COLO procedure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Proc/Func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2BIN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SCII control indicators to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DD_REC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blank .DBF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(&lt;expC1&gt;,&lt;expC2&gt;,&lt;expN1&gt;,&lt;expN2&gt;[,&lt;expN3&gt;][,&lt;expC3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C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P(&lt;expN1&gt;,&lt;expN2&gt;,&lt;expN3&gt;,&lt;expN4&gt;,&lt;expA&gt;,&lt;expN5&gt;,&lt;expC1&gt;[&lt;ex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&gt;]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multiple menu items from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(&lt;exp1&gt;,&lt;exp2&gt;,&lt;exp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s if expression 1 is greater than and equal to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2 and less than and equal to expres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,&lt;expN2&gt;,&lt;expN3&gt;,&lt;expN4&gt;[,&lt;expC&gt;][,&lt;expN5&gt;][,&lt;expN6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window to browse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(&lt;expC1&gt;,&lt;expN1&gt;,&lt;expN2&gt;,&lt;expN3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 text on the screen or with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HGDIR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OS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HGDSK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OS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HKCHR(&lt;expC1&gt;,&lt;expC2&gt;,&lt;expN1&gt;,&lt;expN2&gt;,&lt;expN3&gt;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, tests if keyed input is in &lt;expC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PRTR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if parallel printer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SR_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a SET CURSOR ON is in effect, false if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FF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HANGED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database fields do not exactly matc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UBL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public memory variables from database fiel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EPL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database field variables with 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ATE([&lt;expC1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ll relevant database info in a string, set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evious DBSTATE()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OR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database field variables to 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2HEX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Hexadecimal string of the passed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VTST WITH &lt;expC1&gt;,&lt;expC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a disk drive and returns a 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UPCHK(&lt;expC1&gt;,&lt;expC2&gt;,&lt;expN1&gt;,&lt;expC3&gt;,&lt;expN2&gt;,&lt;expN3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,&lt;expL&gt;,&lt;expC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unction to test for a duplicate condition for the k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T_MEMO(&lt;expN1&gt;,&lt;expN2&gt;,&lt;expN3&gt;,&lt;expN4&gt;,&lt;expC1&gt;,&lt;expC2&gt;,&lt;expC3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5&gt;,&lt;expC6&gt;[,&lt;expN5&gt;][,&lt;exp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stand alone or VALID function to display/edit a Mem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TONE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speaker with optional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(&lt;expC&gt;,&lt;expN1&gt;,&lt;expN2&gt;,&lt;expN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estimated time to complete an iterativ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([&lt;exp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en reading a .SDF file with FGET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next record in a .SDF ty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R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revious record in a .SDF ty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 a file for exclusive typ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_REPL WITH &lt;expC1&gt;,&lt;expC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one database field in a shared or singl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GEN_MAINT WITH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,&lt;expN2&gt;,&lt;expN3&gt;,&lt;expN4&gt;,&lt;expC1&gt;,&lt;expC2&gt;[,&lt;expN5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N6&gt;][,&lt;exp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c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VLD(&lt;expL1&gt;,&lt;expC1&gt;,&lt;expN1&gt;,&lt;expN2&gt;,&lt;expN3&gt;,&lt;expL2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generic function to test a user defined condi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(&lt;expC&gt;,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field data from a database record number and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2DEC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 string of Hexadecimal characters to a numeric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_CANADA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passed two byte string is a valid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_USA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passed two byte string is a valid U.S.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(&lt;expC1&gt;,&lt;expN1&gt;,&lt;expC2&gt;,&lt;expN2&gt;,&lt;expN3&gt;,&lt;expN4&gt;,&lt;exp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unction to only force data entered into a GE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ound in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ATH(&lt;expC1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athname where &lt;expC1&gt; is located.  Checks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DOS environment variable PATH or &lt;expC2&gt; if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EK(&lt;exp&gt;,&lt;expC&gt;,&lt;expN&gt;,&lt;exp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a record in a database via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logic for drop down menu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AKDIR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 DOS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_EMPTY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 empty memory variable based on the passed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AXHNDLS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system configuration for number of file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EM_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called when F1 key is pressed during when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Memo field through the EDT_MEMO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EMFUNC(&lt;expN1&gt;,&lt;expN2&gt;,&lt;expN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xecuted on every key press while editing a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hrough SHOW_MEMO or EDT_MEMO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&lt;expC1&gt;,&lt;expN1&gt;,&lt;expN2&gt;[,&lt;expN3&gt;]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scree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&lt;expC1&gt;[,&lt;expC2&gt;][,&lt;expC3&gt;][,&lt;expC4&gt;][,&lt;expN1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N2&gt;][,&lt;expN3&gt;][,&lt;expN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ssage box on the screen, optionally ask a qu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ET_USE(&lt;expC1&gt;,&lt;expL&gt;,&lt;expN&gt;,&lt;expC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file ope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_REQ(&lt;expC1&gt;,&lt;expN1&gt;,&lt;expN2&gt;,&lt;expN3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unction to force a GET field to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 character string for any non-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_FIL(&lt;expC1&gt;[,&lt;expL1&gt;][,&lt;expC2&gt;][,&lt;expL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urpose file ope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C(&lt;expC1&gt;,&lt;expN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 a character string to the middle, center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L(&lt;expC1&gt;,&lt;expN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 a character string to the left, right just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R(&lt;expC1&gt;,&lt;expN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 a character string to the right, left just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KVLD(&lt;expC1&gt;,&lt;expN1&gt;,&lt;expN2&gt;,&lt;expL1&gt;,&lt;expC2&gt;,&lt;expL2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C3&gt;][,&lt;expC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unction to force entry into a GET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database.  Gives user a pick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data to what was ke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(&lt;expN1&gt;,&lt;expN2&gt;,&lt;expN3&gt;,&lt;expN4&gt;,&lt;expC1&gt;,&lt;expN5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[,&lt;expL1&gt;][,&lt;expC3&gt;][,&lt;expC4&gt;][,&lt;expC5&gt;][,&lt;expC6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icklist windo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&lt;expN1&gt;,&lt;expN2&gt;,&lt;expN3&gt;,&lt;expN4&gt;,&lt;expC1&gt;,&lt;expC2&gt;[,&lt;expL1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C3&gt;][,&lt;expC4&gt;][,&lt;expC5&gt;][,&lt;expC6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list windo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UBL_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efault colo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REC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lo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 WITH 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,&lt;expC3&gt;,&lt;expC4&gt;,&lt;expN5&gt;,&lt;expN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relation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(&lt;expC1&gt;,&lt;expN1&gt;,&lt;expN2&gt;,&lt;expN3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unction to force a GET field to not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HT_JST([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unction to right justify input to a GE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R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logic for drop down menu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(&lt;expC1&gt;,&lt;expC2&gt;,&lt;expN&gt;,&lt;expC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urpose file I/O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SGLIN([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Get/Set the application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HADOW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a shadow on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MEMO WITH 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[,&lt;expC2&gt;][,&lt;expN5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/Edit a Memo field without a border or messa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TXT(&lt;exp&gt;,&lt;expN1&gt;,&lt;expN2&gt;,&lt;expN3&gt;[,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unction to display data after input from a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VIEW WITH &lt;expN1&gt;,&lt;expN2&gt;,&lt;expN3&gt;,&lt;expN4&gt;,&lt;expC1&gt;[,&lt;expC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METR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thermometer to show the progress of a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IMEOUT WITH &lt;expB1&gt;,&lt;expB2&gt;,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n application timeout if idle for a pass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.  Also changes the cursor to a block if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underline when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OTALKEYON/TOTALKE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/Disables drop down menu right and left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KEY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like INKEY(0) but allows SET KEY TO ...'s to b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 window from the screen create with WINP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&lt;expN1&gt;,&lt;expN2&gt;,&lt;expN3&gt;,&lt;expN4&gt;[,&lt;expL1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L2&gt;][,&lt;expL3&gt;][&lt;expL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window on the screen, may be saved for later 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cedures and functions preceded by an asterisk (*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dealt with entirely by BUILDER generated code 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y another library function.  You will probably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these and are included only for the s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2B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2BIN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string with control character expressions embe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expression.  The conver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2BIN() function converts a character expression tha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s one or more caret (^) symbols followed by a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'control' or binary value.  Use this function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strings.  For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ASC2BIN("^A")  &amp;&amp; cap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asc(c)         &amp;&amp; would display 1 -- ASCI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int a message on a laser pr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landscape using HP escap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rt="^[&amp;l0O"           &amp;&amp; caret, left bracket (esca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ampersand, lower case L,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upper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dscp="^[&amp;l1O"          &amp;&amp; caret, left bracket (esca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ampersand, lower case L,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upper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 asc2bin(lndscp) &amp;&amp; set printer to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"This text printed using landscap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 asc2bin(prtrt)  &amp;&amp; set printer back to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_R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_rec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seconds until timeout, zero for no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add a blank record to the currently selected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for timeout period of &lt;expN&gt; seconds.  If a recor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after the timeout period an error box is pres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, if No is selected, a logical false is return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is zero or not passed to the function, ADD_REC(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in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by the SAVE_IT() function ther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ever need to be used by you in a program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() function to do file I/O instead.  It is  includ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(&lt;expC1&gt;,&lt;expC2&gt;,&lt;expN1&gt;,&lt;expN2&gt;[,&lt;expN3&gt;][,expC3][,&lt;expC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promp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list of acceptable inpu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row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column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pad prompt to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altern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"ESC" to allow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expression.  The keyboard character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will be displayed at row &lt;expN1&gt; and column &lt;expN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() will wait until any keyboard character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&lt;expC2&gt;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may be passed in upper or lower case, ASK(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.  If you pass "YN" either a lower or upper case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 will return an upper case "Y" from ASK().  Al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"yn" either a lower or upper case 'Y'key press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pper case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spaces will be displayed before the message in &lt;expC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previous text, optional.  default is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is color to display &lt;expC1&gt;.  Default is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C4&gt; is equal to "ESC" then ASK() can be exi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.  If the ESC key is used to exit ASK() a nul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assed to the calling procedure.  The default is t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ESCa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display the question on line 24 column 0 and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the text to 80 characters.  Wait until a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is pressed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=ask("Do You Wish to Continue? (Y/N)","YN",24,0,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character variable "answer" will equal either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r "N" depending on what the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p(&lt;expN1&gt;,&lt;expN2&gt;,&lt;expN3&gt;,&lt;expN4&gt;,&lt;expA&gt;,&lt;expN5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C1&gt;][,&lt;expC2]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igh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bottom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A&gt;  array name (prefixed with @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max element to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procedure name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ternate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alternate reverse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OP() function will put a box on the screen using &lt;expN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&lt;expN4&gt; as screen coordinates and allow you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elements 1 to &lt;expN5&gt; of the array &lt;expA&gt;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made by pressing the 'T' key will Tag that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it bounded by bracket characters ( )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ill either execute the procedure &lt;expC1&gt; or exit APOP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is an optional color value, &lt;expC3&gt; is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color option.  Defaults for &lt;expC2&gt; and &lt;expC3&gt;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turn from APOP() check the first character of each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 for chr(174) for tagged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POP() example code to allow the selection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ames from a list and then display the select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names[10]        &amp;&amp; decla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1]="Rosalind  "   &amp;&amp; initializ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2]="Mark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3]="John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4]="Lisa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5]="Denise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6]="Jeff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7]="Frank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8]="Joe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09]="Cathy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[10]="Jerry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 A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p(05,05,13,18,@names,10,"PRT_NME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bracket character -chr(174)- is left o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elements that have been selected, so if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irst character position, that element was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prt_n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sol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eft(names[a],1)=chr(17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trim(subs(names[a],2))+" was selec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(&lt;exp1&gt;,&lt;exp2&gt;,&lt;exp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1&gt; value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2&gt; min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3&gt;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true will be returned if &lt;exp1&gt; is greater th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&lt;exp2&gt; and less than and equal to &lt;exp3&gt;.  The ar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passed to the BETWEEN()  function may be of typ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or Date; however all three arguments must b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browser with &lt;expN1&gt;,&lt;expN2&gt;,&lt;expN3&gt;,&lt;expN4&gt;[,&lt;expC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N5&gt;][,&lt;expN6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igh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bottom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 key exception functi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start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6&gt; end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procedure will "browse" the currently selected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using the Clipper DBEDIT() function.  &lt;expN1&gt;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define the coordinates of the box that will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, &lt;expC&gt; is the user defined function executed on ea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.  &lt;expN5&gt; and &lt;expN6&gt; are the start and end fiel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the FCOUNT() number) to browse.  If &lt;expN5&gt; is not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eld will be browsed.  If &lt;expN6&gt; is not pa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th through FCOUNT() fields will be brow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using the &lt;expC&gt; user defin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Clipper manual on the DBEDIT() function.  &lt;expC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passed to DBEDIT() as the UDF for each ke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ROWSER samp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browser with 5,3,17,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will put a box on the screen from row 5 column 3 to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17 column 73 and browse all the fields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(&lt;expC1&gt;,&lt;expN1&gt;,&lt;expN2&gt;,&lt;expN3&gt;[,&lt;expC2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row to begin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column to begin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length for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tern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column of cente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() function displays &lt;expC1&gt; on row &lt;expN1&gt;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centered within a width &lt;expN3&gt; wide. &lt;expC2&gt;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color choice.  The default color is the cur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 COLOR TO ...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ENTE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ut a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5,5,15,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enter text i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("Yoo Hoo, I'm Centered",7,16,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mov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G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hgdir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- a DOS subdirectory name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GDIR assembly subroutine simply attempts to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d in the passed parameter &lt;expC&gt;.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is done and nothing is passed back as a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G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hgdsk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- A single byte of the disk drive lett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new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GDSK assembly subroutine simply attempt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OS disk drive to the passed drive lett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.  No error checking is done and nothing is passed bac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C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chr(&lt;expC1&gt;,&lt;expC2&gt;,&lt;expN1&gt;,&lt;expN2&gt;,&lt;expN3&gt;,[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A list of allowable entry data into the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Error message on entry of non-allowa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Row for 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Column for error messag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Rightmost column for error messag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- Optional color for error message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designed to be use as a VALID function to a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 It will test if the data keyed into the GET is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&lt;expC1&gt; string.  If it is the GET is allowed otherwi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beep is sounded and the error message &lt;expC2&gt;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creen row &lt;expN1&gt; column &lt;expN2&gt; and will be padded or t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to screen column &lt;expN3&gt;.  If &lt;expC3&gt; is passed as a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ter the error message will be display using it as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therwise the color contained in the public memory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WERR_CLR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QTYPE is a one byte variable with allowable values of 1, 2, 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nly.  Use CHKCHR() to force a 1, 2, or 3 into this fie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pe=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2,dc1+21 get qtype pict "9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chr("123","1, 2, 3 Only Allowed",dr2-1,dc1+2,dc2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ame example, but allow QTYPE to be blank.  Just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pace as an allowable character in the 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pe=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2,dc1+21 get qtype pict "9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chr(" 123","1, 2, 3 or Blank Only",dr2-1,dc1+2,dc2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QTYPE (or whatever field) is more than one character long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use a separator between allowable fiel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QTYPE2 allowable values are "EA" for Each,  "PK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ckage, or "WT" for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You can use CHKCHR() in the following mann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orce the field QTYPE2 to be one of these valu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pe2="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2,dc1+21 get qtype2 pict "!!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chr("EA~PK~WT","Enter EA-Each, PK-Package, or WT-Weight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2-1,dc1+2,dc2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ough that if the user entered "A~" or "~P" CHKCHR()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it. You may choose to use a separator tha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from the keyboard, however, I cannot foresee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stumbling the tilde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PR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prtr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r 1, 1 if ESCaping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KPRTR() function returns a logical true if the Clipper I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TER() function returns a logical true.  CKPRTR() display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box if ISPRINTER() returns false and checks the I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TER() function again after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at an infinite loop will be created i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brought on-line, if &lt;expN&gt; is a value of one (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will allow an exit from CKPRTR() when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perating and if ESCaped CKPRTR() will return false (.f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KPRT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a_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evice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 !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ckprtr(1)     &amp;&amp; check printer on each pri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ort command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KPRTR() function will only work with parallel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SR_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sr_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lipper program currently has a SET CURSOR ON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SR_STATE() function will return true (.T.).  If a SET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OFF is in effect, false (.F.)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very useful when programming for Clipp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...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HANG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changed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- Prefix character(s) to database field 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BCHANGED() function returns true (.T.) if any of the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field values are different from the memor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the exact same prefix character(s), otherwise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F.)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BPUBL, DB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U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publ [with &lt;expC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r public variable prefix character(s).  If no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, the default is "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publ declares a public memory variable for each fiel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database.  The memory variables created will be prefi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C&gt; is not passed "Q" is assumed as the default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EPL, DBSTOR and SAVE_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only made PUBLIC and not initialized to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all variables will be set to .F. by Clipp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 of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BPUBL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database with the following structure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FNAME      Character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LNAME      Character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ADDRESS    Character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PHONE      Character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dd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eclares mfname,mlname,maddress,mphone as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publ with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should be kept as short as possible otherwise the uniq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s to your field variables can be lost, I suggest a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two as an absolut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repl [with &lt;expC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r variable prefix character(s).  If nothing i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"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EPL replaces all the field variables in a record us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that exactly the same names as the fiel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y are prefixed with &lt;exp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BPUBL, DBSTOR and SAVE_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BREPL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database with the following structure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FNAME      Character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LNAME      Character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ADDRESS    Character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PHONE      Character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dd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eclares mfname,mlname,maddress,mphone as memory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name="DEN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name="JOHNS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dress="123 MAPLE 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hone="6125551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 blan                &amp;&amp; add a blank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repl with "M"       &amp;&amp; replace all field v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should be kept as short as possible otherwise the uniq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s to your field variables can be lost, I suggest a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two as an absolut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ate([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r a string returned from a previous DBSTATE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the complete state of the currently selected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rea, record number, index order number, filter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, all rel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ATE() saves all the information possible for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ork and returns it to the program in a single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string.  Passing a string saved from a previous DB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s &lt;expC&gt; will set the work area of that DBSTATE()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tate it wa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very useful when you want to preserve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database conditions exactly but you also ne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atabase for anothe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_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av=dbstate()           &amp;&amp; save state of A_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hange state of A_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rder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ter to the_field=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ate(dbsav)           &amp;&amp; selects A_DATABASE and put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state it was in on the first DB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stor [with &lt;expC1&gt;][,&lt;expC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prefix for memvars, default "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nothing for data or "EMPTY" for empty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STOR stores all the field variables in a record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th exactly the same names as the fiel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except they are prefixed with &lt;expC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C2&gt; is passed as "EMPTY" then all memory variab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signed as if the record wer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BPUBL, DBREPL and SAVE_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BST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database with the following structure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FNAME      Character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LNAME      Character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ADDRESS    Character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PHONE      Character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dd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eclares mfname,mlname,maddress,mphone as public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o this in order to use DB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publ with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stor with "M","EMPTY"     &amp;&amp; create 'blank'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0,0 say "First Name" get mfname pict "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,0 say " Last Name" get mlname pict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2,0 say "   Address" get maddress pict "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3,0 say "     Phone" get mphone pict "@R (999) 999-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 blan                &amp;&amp; add a blank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repl with "M"       &amp;&amp; replace all field v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should be kept as short as possible otherwise the uniq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s to your field variables can be lost, I suggest a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two as an absolut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2HE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2hex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eric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string of the hexadecimal value of th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the compliment to the HEX2DEC() func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need to convert numbers to hexadecimal,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vtst with &lt;expC1&gt;,&lt;expC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The DOS drive letter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A place for DRVTST to put the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 error or 0-C to indicate the DOS error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 while attempting to read from or write to the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as &lt;expC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RVTST assembly subroutine tests the disk driv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passed as &lt;expC1&gt;.  This routine reads a disk secto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it back out to make sure the drive is usable. 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placed in &lt;expC2&gt; which must be at least one (1)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ength BEFORE the call to DRV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return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 error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isk is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annot Access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Unknown Error on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ata Error Reading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General Err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eek Error on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Unknown Dis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Printer Out of Paper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Write Fault Reading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Read Fault Error on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General Failure Reading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of the return values seem strange or out of plac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t your DOS manual as that is where I fou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CH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chk(&lt;expC1&gt;,&lt;exp&gt;,&lt;expN1&gt;,&lt;expC2&gt;,&lt;expN2&gt;,&lt;expN3&gt;,&lt;expN4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either "A" to check of the Addition of a 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 duplicate, or "C" to check if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will cause a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&gt;   - Key value to duplicat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Index order number for duplicat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Screen row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Screen column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- Rightmost screen column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 - GET is required (.T.) or may be blank (.F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- Color to display error message, default is 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value, this function is to be used as a VALI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PCHK() valid function tests the value entered into a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see if it will cause a duplicate record wh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ful when two indexes are maintain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database and both keys must not contain 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GEN_MAINT or REL_MAINT pass G_FUNC as &lt;expC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will contain "A" on Adds and "C" on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nd parameter (&lt;exp&gt;) should (almost has to) include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var somewhere with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have a file maintenance routine of customer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.  This file has a primary key of customer numbe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ique number your company assigns to each customer.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in your customer information file is a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serial number of the product your company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Since no two customers can possess the same produc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you would like to make sure all the product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entered into the database ar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tuation where DUPCHK() could be used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now assume the system you designed contains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containing the customer information and index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ree (3) is on the a field called SERIAL_N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program DUPCHK() to make sure inventory i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keyed duplicated in the customer fi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 maintenance 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fmr1+05,fmc1+22 get &amp;g_pfx.serial_nbr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chk(g_func,"CUSTOMER",&amp;g_pfx.serial_nbr,3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RROR: Serial Number Already in Use",fmr2-1,fmc1+2,fmc2-2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PCHK() Valid above would force entry into the SERIAL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be unique.  The error message would be display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ere or would create a duplicate.  Because the ninth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ter is set to true (.T.) the error message would displ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ttempted to leave the field blank.  An error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s the error message display and the us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proceed to the next field in the GE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T_MEM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t_memo(&lt;expN1&gt;,&lt;expN2&gt;,&lt;expN3&gt;,&lt;expN4&gt;,&lt;expC1&gt;,&lt;expC2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,&lt;expC4&gt;,&lt;expC5&gt;[,&lt;expN5&gt;][,&lt;expL1&gt;][,&lt;expL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Top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Lef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Bottom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- Righ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Prefix character(s) for memo mem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Memo field database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- Memo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- Color for mem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5&gt; - Color for tit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- Maximum lines memo may contain.  Default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 - .F. view only, .T. allow editing.  Default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2&gt; - .F. does nothing, .T. starts editing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 text.  Default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T_MEMO() Puts a border on the screen, a title on the to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rder, Displays an appropriate message line, and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 data if Ctrl+W is pressed.  This function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Valid function (BUILDER can create the call) or as a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as a Valid function, DO NOT try to GET the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a GET on a one byte character memvar and EDT_MEMO(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user to press "Y" to edit the memo data or "N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ass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T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tone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r one (1) through five (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TONE() function beeps the speaker in one of five way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one error beep if no parameters (or zero) are pass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high pitched single tone if one (1) is passed.  Pa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(2) will make a two-tone ON indication sound, three (3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opposite or a two-tone OFF sound.  Passing a fou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 long low error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(&lt;expC&gt;,&lt;expN1&gt;,&lt;expN2&gt;,&lt;expN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 start time of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start value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maximum value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current value, must be between &lt;expN1&gt; and &lt;expN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TC() function will calculate the estimated time to co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an iterative process.  In order to be accurate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only in loops that occurs at regular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ing where some iterations are longer than other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very unusual time esti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RMOME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ETC() function example to display current estima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to compete a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m=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=1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ime()&lt;&gt;stim       &amp;&amp; Should only recalculate on ti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,0 say etc(stim,1,500,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m=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(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([&lt;exp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 or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OF() function is designed only to be us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GETS() function.  FEOF()  Returns .T. when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untered while reading a file using the FGETS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FEOF() you must first initialize its internal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s by issuing FEOF(.F.).  See the example 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FGET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handle of a previously FOPEN()'d or FCREATE()'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ogical 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GETS() function will attempt to read the nex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ample code to read the AUTOEXEC.BAT file using the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eolus FGETS() function.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pen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dl=fopen("C:\AUTOEXEC.B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(.f.)            &amp;&amp; initialize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 !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fgets(hndl)        &amp;&amp; read next AUTOEXEC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hnd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r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handle of a previously FOPEN()'d or FCREATE()'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ogical 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GETSR() function will attempt to read the previous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ample code to read the AUTOEXEC.BAT file using the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eolus FGETS and FGETSR() functions.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pen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dl=fopen("C:\AUTOEXEC.BA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(.f.)            &amp;&amp; initialize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 !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fgets(hndl)        &amp;&amp; read next AUTOEXEC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ile pointer is at the end of file, let's use FGETS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o read and display AUTOEXEC.BAT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of(.f.)            &amp;&amp; reinitialize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 !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fgetsr(hnd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hnd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seconds to wait before returning false, zero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_LOCK() function will attempt to lock a previously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BF database, if it fails in &lt;expN&gt; seconds an error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llowing the user to try again or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N&gt; is passed as a value of zero then FIL_LOCK()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finitely to attempt th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_LOCK returns true if the lock is successful and fals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is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 successful FIL_LOCK() allows a database opened in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mode to be treated as if it were opened excl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other file or record locks will be reject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uccessful FIL_LOCK(), be sure to UNLOCK th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database so others on the LAN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ttempt to lock a database previously ope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ha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xclusive off       &amp;&amp; allow file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dd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il_lock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m addr_rpt to print no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to using FIL_LOCK() is simply to open your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 in exclusive mode.  Either method will accomplis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_REP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_repl(&lt;expC&gt;,&lt;exp&gt;[,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The name of the field in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to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&gt;  The value to place in the database field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The number of seconds to wait for a record loc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LD_REPL whenever you need to REPLACE a singl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This function will work in a shared or singl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Using this function on single field REPLA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r application to be changed from a single to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imply by changing the NETWORK system variable from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.T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place a date field in the currently selecte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ith today's date - will work if single or multi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fld_repl with "CURRNT_DT",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_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gen_maint with 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[,&lt;expN5&gt;][,&lt;expN6&gt;][,&lt;expL&gt;][,&lt;expC3&gt;][,&lt;expC4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DBSTOR prefix charac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procedure name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fast delete index ord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6&gt; number of GE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 .T. to allow duplicates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menu option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function name to execute after file I/O and just befor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_MAINT procedure is one of two generic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included with the function library and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n all purpose file maintenan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call the GEN_MAINT procedure you must firs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procedures yourself, GSAYS_????, GGETS_????, GEDIT_????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KEY_????.  Where ???? is the value passed as &lt;expC2&gt;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AYS_???? procedure must contain the screen displ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TS_???? the get's, and GEDIT_???? additional cod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AD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N_MAINT with &lt;expN1&gt; through &lt;expN4&gt; equal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required.  &lt;expC1&gt; must equal the suffix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procedures you write.  &lt;expC2&gt; is the pref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when GEN_MAINT creates 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pass &lt;expN5&gt; as the 'fast delete' index ord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delete index is created by issuing the following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 ON IF(DELE(),"*"," ")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N5&gt; is not passed or passed with a value of zer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will be PACKed on every delete instead.  Using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 records marked for deletion are used as 'add space'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base doesn't grow indefinitely.  Note that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SET DELETED ON or SET FILTER TO !DELE() for fas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6&gt; is another optional parameter that should be us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VALID clauses in your file maintenance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in &lt;expN6&gt; should be equal to the number of fiel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file maintenance GET string.  If you use this, ex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e a CLEAR TYPEAHEAD in the VALID function if an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be positioned at the error field if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may be passed as true if duplicate record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 The default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is used to tell GEN_MAINT which of the three basi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use, Add-Change- and/or Delete.  Pas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ith the first letter of each of the menu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during the GEN_MAINT.  Passing "AC" for exampl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"Add", "Change" and "Find" on the file maintenanc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"Delete".  Passing a null string ("") will onl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nd". The default is "ACD" if this is parameter is no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is a character string of the name of a func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on every file Add, Change, or Delete an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intenance is exited.  A character parameter is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dicating the action taking place "A" for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for Change, "D" for Delete and "E" for Exit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logical value from this function.  The return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ecked for Adds, Changes, or Deletes.  However, on Ex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value is false (.F.) then the us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to exit the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your own sample calls to GEN_MAINT by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intenance windows in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fmnt_exm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oc to call a generic maintenanc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trow=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tcol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brow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bcol=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TCS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gen_maint with m_trow,m_tcol,m_brow,m_bcol,"REPS","Q_",.f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","TESTFU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ince the 8th parm is "AC" only Adds and Changes will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creen SAY's for generic maint of sales re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gsays_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2,m_tcol+2 say "Sales Rep #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4,m_tcol+2 say "  Last 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5,m_tcol+2 say " First 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7,m_tcol+2 say "      Phon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creen GET's for generic maint of sales re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ggets_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g_func       &amp;&amp; A-Add, C-Change, D-Delete or nu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2,m_tcol+15 get &amp;g_pfx.SLS_NBR pict "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4,m_tcol+15 get &amp;g_pfx.LAST pict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5,m_tcol+15 get &amp;g_pfx.FIRST pict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trow+7,m_tcol+15 get &amp;g_pfx.PHONE pict "@R (999) 999-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unction to edit data called after a screen is key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efore the disk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gedit_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(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key GET's for generic maint of divis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gkey_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gk_func  &amp;&amp; A-Add, D-Del, C-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m_brow-2,m_bcol-15,m_brow+3,m_bcol+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"Enter Sales Rep Number or Press ESC to Abort",24,00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80,bmsg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d=space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brow-1,m_bcol-13 say "Sales Rep #:" get pcd pict "999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brow+1,m_bcol-13 say "Enter Sales Rep #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k_func&lt;&gt;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brow+2,m_bcol-13 say "Blank for Current R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m_brow+2,m_bcol-13 say "to Add or ESC to 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"",24,00,80,bmsg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g_pfx.SLS_NBR=if(empty(pcd) .or. ; lastkey()=27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g_pfx.SLS_NBR,p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(p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test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t_func        &amp;&amp; "A"-Add, "C"-Change, "D"-Delete, "E"-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_func=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cord was added to database, do whatever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fter tha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_func=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urrent database record was Changed, do whatever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n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_func=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urrent database record is now a Deleted record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hatever is needed (usually delete child relation rec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_func=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User is trying to exit the file maintenance, make 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s ok for them to do so at this time.  If it is the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rue (.T.) otherwise return false (.F.) to keep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(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V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vld(&lt;expL1&gt;,&lt;expC1&gt;,&lt;expN1&gt;,&lt;expN2&gt;,&lt;expN3&gt;,&lt;expL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 - The validation test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The error message on incorrect GET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The screen row number to display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The screen column number to display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The screen rightmost column number to pad/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2&gt; - Required indicator.  True (.T.) if fiel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or false (.F.) if field is allowed to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Color string for error message to display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VLD() function is a generic valid function used to v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 GET for any logical expression and display an error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 on invali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two byte character GET for the U.S. stat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make sure what is keyed is legitimat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GENVLD() would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5,dc1+22 get state pict "!!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vld(in_usa(state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RROR: Not a Valid U.S. State Code",dr2-1,dc1+2,dc2-2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_USA() function in this tex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sample code the user would be forc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U.S. state code into the STATE field.  Attempting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blank would produce an error beep and the error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 due to the sixth parameter being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xpression that returns a logical value (includ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s) may be used in place of the IN_USA()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(&lt;expC&gt;,&lt;expN1&gt;,&lt;expN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field number 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record number of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of type determined by TYPE(FIELD(&lt;expN1&gt;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used in a valid function to pop up a scroll box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item in the REA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is the database alias used for the look up, &lt;expN1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th field in the database whose alias is &lt;expC&gt;.  &lt;expN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record number in that database, usually the POP()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value is whatever is the databases &lt;expN1&gt;th fiel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&lt;expN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2,34 say "Building # " get qbldg_nbr pict "!!!!"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ckbld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alid function to check the existence of a building I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and pop a scroll box up and allow selection if the k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value is not found in the build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ckbl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=readvar()               &amp;&amp; get READ va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&amp;v                      &amp;&amp; get it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mpty(p)               &amp;&amp; allow a blank in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(.t.)               &amp;&amp; to be a vali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=select()               &amp;&amp; old file selec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=recn()                 &amp;&amp; old record (in case sam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_val=.t.               &amp;&amp; default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oftsee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bl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 p                    &amp;&amp; look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fou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bldg=space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g_fld='bldg_nbr+" "+cit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=r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co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lay pop box at row()-1, col()+3 of the field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v=got("BLDG",1,pop(r-1,c+3,6,25,"BLDG",bldg_fld,"",.t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.,"k_bldg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_val=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empty(ckv)                 &amp;&amp; if a record wa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=ckv                       &amp;&amp; put it in the READ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hr(13)     &amp;&amp; enter key will displa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(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(ret_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2D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2DEC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- A string of hexadecimal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eric decimal integer of the passed hexadecim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2DEC() converts a hexadecimal character string to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value.  This function is useful when calling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routines in the BLDRASM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TIMEOUT assembly routin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_CANAD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_canada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- A two byt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_CANADA() function tests the passed paramet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(.T.) if the value is a valid Canadian province cod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elow), otherwise false (.F.) is returned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when building VALID functions.  See the GENV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od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provinces tested in IN_CANADA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 - Alberta               NF - Newfound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 - British Columbia      NS - Nova Sco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 - Manitoba              ON -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 - New Brunswick         PQ - Que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F - Newfoundland          SK - Saskatche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_US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_usa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- A two byt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_USA() function tests the passed paramet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(.T.) if the value is a valid U.S. State code (se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, otherwise false (.F.) is returned. 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building VALID functions.  See the GENVLD()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State codes tested in IN_USA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- Alabama            KY - Kentucky           ND -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k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 - Alaska             LA - Louisiana          OH - O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 - Arizona            ME - Maine              OK - Oklah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 - Arkansas           MD - Maryland           OR - Or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- California         MA - Massachusetts      PA - Pennsyl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 - Colorado           MI - Michigan           RI - R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 - Connecticut        MN - Minnesota          SC - South Ca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- Delaware           MS - Mississippi        SD -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k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 - Washington D.C.    MO - Missouri           TN - 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 - Florida            MT - Montana            TX -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 - Georgia            NE - Nebraska           UT - U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- Hawaii             NV - Nevada             VT - Ve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- Idaho              NH - New Hampshire      VA - Virg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- Illinois           NJ - New Jersey         WA -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- Indiana            NM - New Mexico         WV - West Vir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 - Iowa               NY - New York           WI - Wisco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 - Kansas             NC - North Carolina     WY - Wy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for Puerto Rico (PR) and the U.S. Virgin Islands (V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(&lt;expC1&gt;,&lt;expN1&gt;,&lt;expC2&gt;,&lt;expN2&gt;,&lt;expN3&gt;,&lt;expN4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File alias name of look up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Index order number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The error message on incorrect GET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The screen row number to display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The screen column number to display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- The screen rightmost column number to pad/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 - Required indicator.  True (.T.) if fiel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or false (.F.) if field is allowed to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- Color string for error message to display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ILE() function tests the input of the @...GET and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s an error message if the value entered is not FOUND(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e programmer may allow or disallow the ent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into the field with &lt;exp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four byte character GET for an employe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make sure what is keyed is a legitimat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there is an employee file with index order one (1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digit employee code.  The following get will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valid employee code based on the look up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led EMPLY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5,dc1+22 get emp_nbr pict "!!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("EMPLYEE",1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RROR: Not a Valid Employee Code",dr2-1,dc1+2,dc2-2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sample code the user would be forced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employee code into the EMP_NBR field.  Attempting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blank would produce an error beep and the error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 due to the seventh parameter being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ILE() function is only useful if you specifical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help your users find the required field entr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up table.  Sometimes this is necessary, however,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KVLD() function will be useful in more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A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ath(&lt;expC1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DOS filename to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environment variable with pathname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s of paths to search for &lt;expC1&gt;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"PA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value of the path where &lt;expC1&gt; is located.  A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returned if it was not found.  A "." (period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) is returned if it was foun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ATH() function first searches the current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 &lt;expC1&gt; and returns "." if it is found. 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each directory in the DOS PATH environment vari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C2&gt; is passed that environment variable.  If &lt;expC2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it must contain directory names separated by semi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E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ek(&lt;exp&gt;[,&lt;expC&gt;][,&lt;expN&gt;][,&lt;exp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&gt;  expression to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database alias name, default is current select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index order number to use for SEEK command, defaul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current index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.T. to use SOFTSEEK ON, .F. for SOFTSEEK OFF,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OFTSEEK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SEEK() function does an indexed search of a data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FOUND()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&gt; is the key value to search for, &lt;expC&gt; is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to SELECT for the indexed search.  &lt;expN&gt; is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umber to use in the search, if zero or not suppl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index order is used.  &lt;expL&gt; to true to use 'soft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' or false for 'soft-seek off', if &lt;expL&gt; is not pa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FTSEEK setting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SEEK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n cust_nbr to cstm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n trim(lname)+" "+fname to cstm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dex to cstmr1,cstm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ust_nbr=space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1,1 say "Enter Customer Number" get mcus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seek(mcust_nbr,"CUSTOMER",1,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2,1 say "Customer Number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SIDE procedure is called by the TOTALKEYON and TOTALKE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only and should not be used otherwise. 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KEYON and TOTALKEYOFF procedures for additional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.  This is included only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_EMPT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_empty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existing memory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of TYPE(&lt;expC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variable name &lt;expC&gt; is returned in its empty form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variable is spaces the length of the passed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eric is returned as zer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ake empty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dat=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make_empty("TST_DAT")     &amp;&amp; same as ctod("  /  / 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nbr=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make_empty("TST_NBR")     &amp;&amp; same as 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_chr="Software Can be Groov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make_empty("TST_CHR")     &amp;&amp; same as space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akdir with 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- Name of new DOS subdirectory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KDIR assembly subroutine attempts to create the DOS sub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ory passed as &lt;expC&gt;.  No error checking is done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is useful when writing installation programs 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ear archiving and any other reason you may have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ubdirectory from your Clipper program.  You can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MAKDIR using CHGDIR, CHGDSK and CURDI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HGDIR, CHG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HND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hndls([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/nothing or a numeric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ero or nothing is passed MAXHNDLS() return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s available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umber is passed, MAXHNDLS returns true i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s available is equal or greater, otherwise MAXHND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false.  If false is to be returned MAXHNDLS() will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n error box before ret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a Clipper program to determine the number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s in the current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displays errors if fewer than &lt;expN&gt; file handles ar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in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_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mem_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_HELP procedure is the three pages of help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memo field through the EDT_MEMO() function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ever be a need for BUILDER users to call it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 only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DT_MEMO(), SHOW_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FUN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func(&lt;expN1&gt;,&lt;expN2&gt;,&lt;expN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MEMOEDIT(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MEMOEDIT()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MEMOEDIT()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eric expression for MEMOEDIT() to interp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FUNC() function is called on every keypres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memo field called from the SHOW_MEMO procedure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unction is to limit the number of lines a user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memo field (if that parameter was passed).  It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lled and is included only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DT_MEMO(), SHOW_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&lt;expC1&gt;,&lt;expN1&gt;,&lt;expN2&gt;[,&lt;expN3&gt;]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text to display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row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column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length to pad/truncate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ternate colo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() function places &lt;expC1&gt; on the screen a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column &lt;expN2&gt; and pads &lt;expC1&gt; (or trims it)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&lt;expN3&gt;.  &lt;expC2&gt; may be used as an alternat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If &lt;expN3&gt; is not used, the LEN(&lt;expC1&gt;)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 If &lt;expC2&gt; is not passed, the current colo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ESSAGE functio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"Test Message 1",01,00,80,"+w/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&lt;expC1&gt;[,&lt;expC2&gt;][,&lt;expC3&gt;][,&lt;expC4&gt;][,&lt;expN1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N2&gt;][,&lt;expN3&gt;][,&lt;expN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message for line one or arra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ternate colo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message for line two - inpu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character list for allowable input (null (""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r a character expression depending on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uts a message box on the screen and waits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&lt;expC1&gt; is passed as an argument a box is 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ized to fit &lt;expC1&gt; inside.  The message i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bright yellow with a red background by default,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&lt;expC2&gt; as an alternate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and &lt;expC4&gt; usually work together, &lt;expC3&gt; is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&lt;expC4&gt; is a list of characters that, when ente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will remove the box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need only contain one of each alphabetic character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verted to upper case before being used by MSGBOX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and &lt;expN2&gt; are optional row and column screen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and &lt;expN4&gt; may be passed to optionally size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5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SGBOX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"Error Messag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"Information Message","+w/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sgbox("Do You Play the Piano?","+w/b","Press Y or N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N",10,5)=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"You Pressed Yes","+w/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"You Pressed No","+w/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NLY FOR ARRAYs:  Each element may (optionally) be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with "@L" to left justify, "@R" to right justify or "@C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center that element inside the box.  If not use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is "@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 msg[0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01]="An ARRAY mes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03]="for the MSGBOX() function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05]="to Displa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07]="@CI'm Centered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[08]="@RRight Justifi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@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_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_use(&lt;expC1&gt;,&lt;expL&gt;,&lt;expN&gt;,&lt;expC2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 .T. for exclusive open, .F. for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 error timeout seconds if canno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ias to use when fil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e database &lt;expC1&gt; in exclusive mode if &lt;expL&gt;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n-exclusive if &lt;expL&gt; is false.  If &lt;expN&gt; is th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 error timeout.  &lt;expC2&gt; is the alia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you use the OPEN_FIL procedur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_USE() function, as it automatically handles error co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nd parameter passing is more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_REQ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_req(&lt;expC1&gt;,&lt;expN1&gt;,&lt;expN2&gt;,&lt;expN3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Error message if field is no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Screen row coordinate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Screen column coordinate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Rightmost screen column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Color to display error message.  Default is 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imes when you may want to force a user to en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...GET as a blank.  The NOT_REQ() valid function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(rare) cases.  Usually conditionally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sample @...GETs the user is requir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te code and a country name.  If the state code i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state then the country name must be blank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name fiel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his using BUILDER vali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orce a valid U.S. State or Canadian Province or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7,dc1+17 get state pict "!!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vld(in_usa(state) .or. in_canada(state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RROR: Not a Valid State or Province",dr2-1,dc1+2,dc2-2,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the state code is valid U.S. state then the count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must be blank, otherwise the country nam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8,dc1+17 get country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in_usa(state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_req("Leave Country Blank",dr2-1,dc1+2,dc2-2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("Country Name is Required",dr2-1,dc1+2,dc2-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(&lt;expC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a string that may or may not contain all nume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cans every character in &lt;expC&gt; and i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between '0' and '9' then it returns tru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_FI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_fil(&lt;expC1&gt;[,&lt;expL1&gt;][,&lt;expC2&gt;][,&lt;expL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database name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  .T. for shared open, nothing or .F. for exclusiv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lias name when open, if other than data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2&gt; .T. to exit to DOS on open errors, .F. to return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pe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_FIL function will attempt to open the file &lt;expC1&gt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mode-even if SET EXCLUSIVE OFF is in effect-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 is sent as true.  Use the third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alias if you want the alias other than the defa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.  &lt;expL2&gt; determines how the OPEN_FIL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 when it cannot open a .DBF file, passing .T. (or not p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is parameter) will cause OPEN_FIL to exit to DOS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Passing &lt;expL2&gt; as .F. will cause OPEN_FIL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false if it fails to ope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_FIL function tests for four (4) error condi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detected, an error box is displayed and OPEN_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xits to DOS or returns false to the application dep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n the value of &lt;expL2&gt;.  The errors tested for are as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valid Alias Name.  If no specific alias name i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_FIL function the file name (&lt;expC1&gt;) is used. 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name must contain the letter 'A' through 'Z'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osition.  The second through tenth character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can contain 'A' through 'Z', '0' through '9' or '_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ile not found.  Before a database is USEd OPEN_FIL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per FILE() function to determine if the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lready in Use.  The database is already USEd in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the file has been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.DBT file is missing.  OPEN_FIL tried to USE a databas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 field data file (.DBT file)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c(&lt;expC1&gt;,&lt;expN&gt;[,&lt;expC2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text to pad/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 length of return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fill character, default i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ads or trims &lt;expC1&gt; to a length of &lt;expN&gt;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s the fill character.  PADC() returns a centered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l(&lt;expC1&gt;,&lt;expN&gt;[,&lt;expC2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text to pad/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 length of return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fill character, default i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ads or trims &lt;expC1&gt; to a length of &lt;expN&gt;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s the fill character.  PADL() returns a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r(&lt;expC1&gt;,&lt;expN&gt;[,&lt;expC2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text to pad/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 length of return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fill character, default is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ads or trims &lt;expC1&gt; to a length of &lt;expN&gt;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as the fill character.  PADR() returns a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KV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kvld(&lt;expC1&gt;,&lt;expN1&gt;,&lt;expN2&gt;,&lt;expL1&gt;,&lt;expC2&gt;,&lt;expL2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C3&gt;][,&lt;expC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File alias name for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Field ordinal number in database to pl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field on pick lis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Index order number to use on &lt;expC1&gt;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inpu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 - .T. = Use QWERTY scroll.  .F. Do not use QW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Display expression for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2&gt; - .T. = accept blank for GET input, .F. =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- Key value SEEK prefix.  Default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- STAY AT field name for a bounded by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bounded b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KVLD() function can only be used in the VALID of a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KVLD() will SEEK on the &lt;expC1&gt; database using index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and if value of FIELD(&lt;expN1&gt;) is equal to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GET the cursor will move to the next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T stream.  If there is not an exact match a pick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the user with the highlight bar positioned to the n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record to the GET input.  The user may then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record, and press ENTER to put that data into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n move to the next field in the GE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OP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building an order entry system and one of the fiel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is 'Sales Person'.  This field is a thre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persons initials.  You want to verify that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is field is a valid employee, but al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e is a sales person.  PCKVLD() can be used to do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e file is called "EMPLY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EMPLYEE-&gt;TYPE is a one byte character field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partment the employee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MPLYEE-&gt;TYPE="S" is the sale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EMPLYEE-&gt;INITIALS is a three byte charact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mployees ini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rder number one has the index key TYPE+INITIA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PLYE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EMPLYEE-&gt;INITIALS is the second field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following PCKVLD() will not allow QINV_SL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o be blank.  Will only allow entry if thes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ogram statemen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ELECT EMPL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ET ORDER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EEK "S"+QINV_SL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... set FOUND() to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the entry is not FOUND() then a pick list is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laying the initials, first, and last name.  The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ill only display EMPLYEE-&gt;TYPE="S" records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ndex key expression, the key prefix passed, and the b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y bein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11,dc1+23 get qinv_slsman pict "!!!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kvld("EMPLYEE",2,1,.f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itials+" "+fname+" "+lname',.t.,"S","TYP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KVLD() function is easier to digest if you underst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) function.  The source code to call this func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generated by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6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(&lt;expN1&gt;,&lt;expN2&gt;,&lt;expN3&gt;,&lt;expN4&gt;,&lt;expC1&gt;,&lt;expN5&gt;,&lt;expC2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L1&gt;][,&lt;expC3&gt;][,&lt;expC4&gt;][,&lt;expC5&gt;][,&lt;expC6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L2&gt;][,&lt;expL3&gt;][,&lt;expC7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row for pick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left column for pick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ow for pick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right column for pick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index order number used for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expression to display on each pickli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 enable QWERTY scroll function, default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memvar for QWERTY scroll initialization (prefix with 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color for pointer bar, if not using WREV_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5&gt; procedure to execute on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6&gt; condition expression for bounded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2&gt; PLIST() to display message 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3&gt; PLIST() to display bor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7&gt; Seek prefix when QWERTY scrol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eric expression.  The record number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IST() function creates a scrollable pick list box to b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d on the screen.  This function is a replace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) function of BUILDER ver 1.0.  POP() is kept in the libr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for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and &lt;expN2&gt; are the row and column of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pick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and &lt;expN4&gt; are the height and width of the box re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is the database alias to 'brow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is the index order number to use when this pickli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&lt;expC2&gt; is evaluated as a macro it is displayed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L1&gt; is passed as true then a field delimited with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will be placed on the top of the box.  Any QWERT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ill be displayed between the brackets and tha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as a SEEK key and the POP() box will be re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at value.  If &lt;expC7&gt; was passed the SEEK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7&gt; + QWERTY value before refilling the PLIST()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is used in conjunction with &lt;expL1&gt; and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memory variable that contains the starting ke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laced between the square brackets.  If you choos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 to true and not use this argument the QWERTY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ized according to the length of the INDEXKEY(0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is an optional color for the point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5&gt; is an optional (strongly recommended) name of a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to be executed on selection of an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&lt;expC5&gt; can only contain the procedure name an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'WITH' clause o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6&gt; is an optional logical expression that will re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only while the expression returns true (.T.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must return true (.T.) when PLIST() is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.  Pass this parameter as a character expression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d as a macro will return 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if you use &lt;expC6&gt; to set database bounds AND &lt;expL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true, you will need to also use &lt;expC7&gt; (SEEK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&lt;expL2&gt; and &lt;expL3&gt; to optionally turn off some PL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splay items.  Both &lt;expL2&gt; and &lt;expL3&gt; default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T.).  Pass false (.F.) in &lt;expL2&gt; and PLIST() will no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default message line.  Pass false (.F.) in &lt;expL3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() will not display a window border around the PL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example displays a pick list box at r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umn 40, it is 9 rows tall and 23 column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displays the field COUNTRY from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RNTNL and provides the user a field to enter QW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xt to move to different parts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a record is selected the procedure INTL_DTL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intrn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lay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intrn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=space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l_rec=pop(02,40,9,23,"INTRNTNL",1,"country",.t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KF,"","intl_dt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example displays a pick list box at r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umn 19, it is 9 rows tall and 20 column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displays the fields PART_NBR and PART_E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atabase M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a record is selected the procedure MS_DETAIL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m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lay par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_fld='part_nbr+"-"+part_e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_rec=plist(02,19,11,39,"MSPART",1,ms_fld,.t.,"","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s_detai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example will display a picklist box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mbine both the Bounded by AND the QWERTY scrol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last parameter passed allows this, however,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nsideration must also be given to the index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e will browse the database PARTS which is a ver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atabase with part numbers and names we wan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database also has a code to indicate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t the record contains.  There are three part ty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"P"-Plumbing, "H"-Heating, and "E"-Electr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efore reaching this point in the program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lready selected the part type to be viewed. 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icklist should be bounded by the PART_TYP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only part type to be displayed in this pick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ndicated in the memvar DTYP which is equal to "P", "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or "E" before this area of the program is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ince there are so many parts of each type, w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ovide a QWERTY scroll field to allow faster loc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ndex order one has the index key express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PART_TYP+PAR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PART_TYP is Character 1 byt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PART_NBR is Character 12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a part number is selected, proceed to the ord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creen, procedure ORD_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art_typ=PARTS-&gt;part_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ond="PART_TYP==BPART_TY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=space(12)          &amp;&amp; length of part number for qw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scroll default would b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&amp; index expression, in this case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et up the displa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='transform(part_nbr,"@R 99-999999-999-!")+" "+d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lay the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ist(02,01,14,66,"PARTS",1,DE,.t.,@kf,"","ORD_ENTRY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OND,.t.,.t.,DTY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ms 1-4 set the scree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ms 5 and 6 are the database alias name and index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used during picklis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m 7 (DE) is the display expression def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m 8 (.T.) turns on the QWERTY scrol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m 9 (@kf) passes the QWERTY scroll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value.  This could also have been initializ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kf=PARTS-&gt;par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o put something IN the picklist ent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m 10 ("") nothing, use the default col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ighligh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m 11 ("ORD_ENTRY") the procedure named ORD_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ill get executed after the ENTER key is pressed. 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par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m 12 (BCOND) passes the Bounds condition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memvar is set above and if macro'd returns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ll records where this returns false will not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n this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ms 13 and 14 tell PLIST() to display a window b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default messa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m 15 (DTYP) Required for Bounded QWERTY picklis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QWERTY key is pressed, the SEEK will be on DTYP+{Cur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QWERTY-Tex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&lt;expN1&gt;,&lt;expN2&gt;,&lt;expN3&gt;,&lt;expN4&gt;,&lt;expC1&gt;,&lt;expC2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L1&gt;][,&lt;expC3&gt;][,&lt;expC4&gt;][,&lt;expC5&gt;][,&lt;expC6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L2&gt;][,&lt;expL3&gt;][,&lt;expC7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 for pick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 for pick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picklist height i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picklist width in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expression to display on each pickli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 enable QWERTY scroll function, default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memvar for QWERTY scroll initialization (prefix with 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color for pointer bar, if not using WREV_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5&gt; procedure to execute on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6&gt; database fieldname for bounded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2&gt; POP() to display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3&gt; POP() to display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7&gt; Seek prefix when QWERTY scrol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eric expression.  The record number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() function creates a scrollable pick list box to b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and &lt;expN2&gt; are the row and column of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pick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and &lt;expN4&gt; are the height and width of the box re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is the database alias to 'brow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&lt;expC2&gt; is evaluated as a macro it is displayed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&lt;expL1&gt; is passed as true then a field delimited with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will be placed on the top of the box.  Any QWERT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ill be displayed between the brackets and tha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as a SEEK key and the POP() box will be re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at value.  If &lt;expC7&gt; was passed the SEEK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7&gt; + QWERTY value before refilling the POP()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is used in conjunction with &lt;expL1&gt; and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memory variable that contains the starting ke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laced between the square brackets.  If you choos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 to true and not use this argument the QWERTY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ized according to the length of the INDEXKEY(0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is an optional color for the point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5&gt; is an optional (strongly recommended) name of a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to be executed on selection of an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&lt;expC5&gt; can only contain the procedure name an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'WITH' clause or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6&gt; is an optional fieldname that will restrict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hile the fieldname passed is equal to the value o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POP() function.  The database must be sorted or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passed fieldname will have the same value for a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uous series of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&lt;expC6&gt; can only be use if &lt;expL1&gt;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&lt;expL2&gt; and &lt;expL3&gt; to optionally turn off some 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splay items.  Both &lt;expL2&gt; and &lt;expL3&gt; default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T.).  Pass false (.F.) in &lt;expL2&gt; and POP() will no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default message line.  Pass false (.F.) in &lt;expL3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() will not display a window border around the POP()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example displays a pick list box at r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umn 40, it is 9 rows tall and 23 column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displays the field COUNTRY from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RNTNL and provides the user a field to enter QW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xt to move to different parts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a record is selected the procedure INTL_DTL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intrn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lay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intrn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=space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l_rec=pop(02,40,9,23,"INTRNTNL","country",.t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KF,"","intl_dt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example displays a pick list box at r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umn 19, it is 9 rows tall and 20 column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displays the fields PART_NBR and PART_E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atabase M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a record is selected the procedure MS_DETAIL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_part_nbr=space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m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isplay par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 m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="K_PART_NB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_fld='if(empty(part_nbr),space(17),part_nbr+"-"+part_end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_rec=pop(02,19,9,20,"MSPART",ms_fld,.t.,"","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s_detai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_KEY procedure is called by the POP() function on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 used otherwise.  Please see the POP()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.  This is included only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_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publ_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ER executes this procedure in the initializa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it creates.  This procedure creates sev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nd initializes them for us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ed variab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R_CLR   screen header box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R_MSG   header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D_CLR  screen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SG_CLR  background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R_CLR  background err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V_CLR  background rever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DW_CLR 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SG_CLR  window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R_CLR  window err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V_CLR  window rever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DW2_CLR secondary win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SG2_CLR secondary window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DW_CLR  sha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_CLR   error box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_CLR   message lin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are modifiable using the "Colors" o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_lock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seconds before error timeout, pass zero to never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lock the record of the currently selected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for timeout period of &lt;expN&gt; seconds.  If the recor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cked after the timeout period an error box is pres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, if No is selected, a logical false is return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is zero or not passed to the function, REC_LOCK(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in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_IT() function performs all record locking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/O and you should not have to us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hops require that a record is locked during edi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unctions and procedures here only lock a record imm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ly before any file I/O so you may need to us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7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(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,&lt;expC3&gt;,&lt;expC4&gt;,&lt;expN5&gt;,&lt;expN6&gt;[,&lt;expC5&gt;][,&lt;expC6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he row number to put the Add/Change/Delete menu, us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 the top bord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he column number for the Add/Change/Delet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you calculate to c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The row number for messages, usually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, not the border but inside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The column number for messages, usually two spa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f the left window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You must declare a procedure that contains the GE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tenance the first three letters of whic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'GET'.  Pass in &lt;expC1&gt; the characters you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cedur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The condition that relates the file to be edit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 logical true when evaluated as a macro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records where the condition remain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SET RELATION TO ... command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effect to use this procedure, the databases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have a one to many relation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Database alias name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4&gt; Memory variable prefix charact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The 'delete index' order number, zero (0) if a '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'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6&gt; The number of fields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5&gt; The first character of each menu pad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6&gt; User function executed on file I/O and befor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5&gt; and &lt;expC6&gt; work identically to the last tw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to GEN_MAINT.  See the documentation on that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_MAINT procedure is used to edit the 'many' rec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 database when a one-to-many database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designed to be easily created from a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nsure what a 'delete index' is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_MAINT procedure for cla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carefully at the following sample to see how to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: prior to calling rel_maint all fields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have been copied to memory variables with identica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except the memory variables (in this example) are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ith the letter "Q".  See DBPUBL, DBSTOR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ED BY: Pick List Window Proc:  PLST003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Comment: Model Maint Dialog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dlog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dr1,dc1,dr2,d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ave key to a memor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mportant you code something like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artno=model-&gt;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1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1=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2=dr1+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2=dc1+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lo to (wndw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dr1,dc1,dr2,d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2,dc1+04 say "Model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 rel_maint to edit all contiguous records in th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database with the field MODEL-&gt;PARTNO equal to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variable RPART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(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1,dc1+6,dr2-1,dc1+2,"004","MODEL-&gt;PARTNO=RPARTNO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EL","Q",2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roc created by copying the GETs created by BUIL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proc with the first three characters equal to "GET"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rbitrarily chose "004" as the second part of the name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ecause it matches DLOG004) and pass "004" as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amete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get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g_func           &amp;&amp; A-Add, C-Change, D-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bsolutely IMPERATIVE the key variables get s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reviously saved memory variables he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artno=r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2,dc1+18 get qmodel pict "@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ing the comments only four lines of code wer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ILDER dialog box to create this (many more were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example, but should clearly show how to se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_MAINT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(&lt;expC1&gt;,&lt;expN1&gt;,&lt;expN2&gt;,&lt;expN3&gt;[,&lt;expC2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Error message if field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Screen row coordinate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Screen column coordinate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Rightmost screen column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Color to display error message.  Default is 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ID function forces entry of an @...GET field to b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.  It simply checks if the GET value is EMPTY()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cursor past the GET is it is not EMPTY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system you are building has a date fie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and the field must be entered, it cannot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ll the validation that can be performed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() function will 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5,dc1+11 get mdate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("A Date is Required",dr2-1,dc1+2,dc2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HT_J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ht_jst([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true (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- Fill character after field is right justified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GHT_JST() VALID function will right justify and fi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ield with &lt;expC&gt; or spaces if &lt;expC&gt; is no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a field to be keyed by a user and f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it makes sense to make it a character field. 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right justify and zero fill the field because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as the key value to look up something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Use the RGHT_JST() function to accomplish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eyval=space(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1,dc1+14 get mkeyval pict "9999999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ht_jst("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keys one (1) and then presses ENTER then MKEY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qual "0000001".  If twenty-one (21) is enter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EYVAL will equal "000002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will be right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SIDE procedure is called by the TOTALKEYON and TOTALKE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only and should not be used otherwise. 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KEYON and TOTALKEYOFF procedures for additional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on.  This is only included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(&lt;expC1&gt;,&lt;expC2&gt;,&lt;expN&gt;,&lt;expC3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"ADD", "CHG" or "DEL"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memory variable prefix charac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&gt;  fast delete index ord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_IT() function will add, change or delet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rom the database &lt;expC3&gt;.  The SAVE_IT() function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king if the memory variable NETWORK is set to tr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argument must be equal to "ADD", "CHG" or "DEL"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_IT() to add, change or delete a record.  &lt;expC2&gt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r characters the field variables are prefixed wi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memory variables (See the DBPUBL and DBSTOR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s).  Use &lt;expN&gt; to pass the order number of the "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" index order number creat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N IF(DELE(),"*"," ")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&lt;expN&gt; as zero (0) if you are not using a "fast delete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memory variable is set to true and the SAVE_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not lock the requested record and the user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to try the lock again, then the SAVE_IT()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AVE_IT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ustomer inde cust1,cu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publ with "Q"           &amp;&amp; setup mem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bstor with "Q","EMPTY"   &amp;&amp; set origin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ust1 indexed on cus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ust2 indexed on if(dele(),"*","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 memvars to values for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!save_it("ADD","Q",2,"CUSTOM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ox("ERROR--RECORD NOT ADDED 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SGL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sglin([&lt;exp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MSGLIN() function returns the screen text on line 24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is passed then &lt;expC&gt; is displayed on line 24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MSG_CLR as the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a shadow on the area bounded by the four passed coor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s, where &lt;expN1&gt; and &lt;expN2&gt; are the upper left row and c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n coordinates and &lt;expN3&gt; and &lt;expN4&gt; are the low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PUSH procedure uses this function to place a sha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t creates.  You therefore should not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8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how_memo with &lt;expN1&gt;,&lt;expN2&gt;,&lt;expN3&gt;,&lt;expN4&gt;,&lt;expC1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[,&lt;expC2&gt;][,&lt;expN5&gt;][,&lt;expL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Top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Lef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Bottom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- Righ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Memo field database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1&gt; - .F. view only, .T. allow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Color for mem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5&gt; - Maximum lines memo may contain.  Default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2&gt; - .F. does nothing, .T. starts editing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 text.  Default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W_MEMO procedure calls the Clipper EDITMEMO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vides a few small additional functions.  It does no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rder or title on the screen.  This procedure is ca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T_MEMO() function.  If you want to use your ow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and message line use this instead of EDT_MEMO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DT_MEMO(), MEMFUN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9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T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txt(&lt;expC1&gt;,&lt;expN1&gt;,&lt;exp&gt;,&lt;expC2&gt;,&lt;expN2&gt;,&lt;expN3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[,&lt;expC3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Alias name of database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Index order number of &lt;expC1&gt;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&gt;   - Key expression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Screen display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Screen row coordinate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Screen column coordinate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- Rightmost screen column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3&gt; - Alternate color choice for display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MSG_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W_TXT() function is very useful VALID function that s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y puts text on the screen after a user moves past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SHOW_TXT() VALID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have a database for customer purchases and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in this database is a Part Number. This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your customer has purchased. When the Par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ed you would like to display the Part Description that cor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nds to the Part Number. The SHOW_TXT() VALID function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database is called CUSTOMER and contains a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character field called PART_NBR which contains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e customer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k up table database with the part descriptions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and index order one (1) is on the PART_NB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S database part description field is called PART_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dd the ISEEK/MESSAGE to have the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art Description on PgUp's and PgD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ek(qpart_nbr,"PARTS",1,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(parts-&gt;part_desc,dr1+10,dc1+2,dc1+32,wmsg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9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dr1+09,dc1+16 get qpart_nbr pict "!!!!!"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_txt("PARTS",1,qpart_nbr,parts-&gt;part_desc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1+10,dc1+2,dc1+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9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extview with &lt;expN1&gt;,&lt;expN2&gt;,&lt;expN3&gt;,&lt;expN4&gt;,&lt;expC1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&lt;expL&gt;][,&lt;expC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Top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Lef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Bottom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- Righ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1&gt; - Name of a CR/LF delimited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L&gt;  - Print key enable/disable.  Pass .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r .F. to disable.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2&gt; - Name of a user defined function 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keystrokes and use TEX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VIEW function simply displays a CR/LF (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ine feed) delimited text file within the passed screen coor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s, &lt;expN1&gt; through &lt;expN4&gt;.  The advantage of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EDITMEMO() function provided by Clipper is that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can view any size file whereas EDITMEMO() is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ximum of 64K.  TEXTVIEW does not read the whole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only the portion of the file currently displayed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so TEXTVIEW uses very little of the program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&lt;expC2&gt; the programmer can customize TEXTVIEW by exa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e parameters passed and writing custom routines for vi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passed to the UDF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1&gt; - The leftmost column of the fil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C&gt;  - The status of TEXTVIEW when the UDF was 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F" - Beginning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F" -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P" - Beginning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P" - End of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2&gt; - Length of the longest record in the curren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3&gt; - INKEY() value of the last 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pN4&gt; - The file handle of the text file 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urn value from the UDF MUST be a logical value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true (.T.) then the screen will be refre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function returns false (.F.) then the screen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9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VIEW call with a UDF to display a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lo to (wndw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push(dr1,dc1,dr2,dc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("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"+chr(27)+chr(26)+"/TAB/Shft+TAB/"+chr(24)+chr(25)+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PgUp/PgDn/Home/End-Scroll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+P-Print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-Exit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g_ln,00,80,msg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dr1,dc2-12 say chr(181)+"REPORT.TXT"+chr(1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olo to (wmsg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extview with dr1+1,dc1+1,dr2-1,dc2-1,"REPORT.TXT",.t.,"TEXTFUN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olo to (wndw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Example function called by TEXTVIEW text file viewer with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of how to use the pass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 text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 tcol,tstat,twdth,tkey,thn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TCOL    - Leftmost column position in the current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TSTAT   - BF-Beginning of File; EF-End of File; BP-Begin of P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          EP-End of Print; or nul if no status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TWDTH   - Character width of the widest recor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         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TKEY    - INKEY() value of the last key pressed.  Use T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          program your own keystrokes during a TEXT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THNDL   - File handle of file 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check all status conditions and displ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olo to (wndw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tstat="B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dr1,dc1+1 say chr(181)+"TOP"+chr(1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tstat="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dr1,dc1+1 say chr(181)+"BOT"+chr(1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tstat="B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foc=set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olo to ("*"+tf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dr1,dc1+2 say "P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olo to (tf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tstat="E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dr1,dc1+1 say chr(181)+"   "+chr(1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9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dr1,dc1+1 say chr(181)+"   "+chr(1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display left/right helper arrows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col&gt;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dr2,dc1 say chr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dr2,dc1 say chr(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col+(dc2-dc1)-2&lt;tw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dr2,dc2 say chr(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dr2,dc2 say chr(1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olo to (wmsg_c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Trap CTRL+HOME key and make it do the same th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the HOM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key=29                 &amp;&amp; INKEY() value of Ctrl+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seek(thndl,0,0)         &amp;&amp; go to the beginning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col=0                   &amp;&amp; set left colum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(.f.)                &amp;&amp; make TEXTVIEW redispl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(.f.)    &amp;&amp; no need to redisplay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95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OME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ometr(&lt;expN1&gt;,&lt;expN2&gt;,&lt;expN3&gt;,&lt;expN4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N1&gt; thermomete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N2&gt; start value of operation (i.e. 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N3&gt; maximum value of operation (i.e. 10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N4&gt; current value, must be between &lt;expN2&gt; and &lt;expN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HERMOMETR() function is used to display the prog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erative program activity graphically.  The &lt;expN1&gt; arg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ength you want your thermometer, &lt;expN2&gt;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rting position of your process, &lt;expN3&gt; is the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and &lt;expN4&gt; is the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THERMOMET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trnsc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=rec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dth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m=" "            &amp;&amp; old thermometer for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whil !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m=thermometr(width,strt,end,recno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m &lt;&gt; othm        &amp;&amp; only displa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1,0 say 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m=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96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timeout with &lt;expB1&gt;,&lt;expB2&gt;,&lt;ex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B1&gt; - Computer idle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B2&gt; - Keyboard scan code to put in keyboard buff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imeout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C&gt;  - one byte or longer character memory variabl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ny value other than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IMEOUT assembly subroutine tests the computer's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(s), serial port, video interface, and printer port(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ity.  If no activity has occurred and one (1) seco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ed, an internal variable is incremented.  If any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soever occurs on the computer the internal variabl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zero.  If the subroutine's internal variable counter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lue passed as &lt;expB1&gt; then &lt;expB2&gt; is put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ffer as if the key was pressed on the keyboard and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variable passed as &lt;expC&gt; is set to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if the computer is completely idle (i.e. NO ACTIVITY AT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&lt;expB1&gt; seconds then &lt;expC&gt; is set to "Y" and &lt;expB2&gt; i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also that TIMEOUT will change the cursor between an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and a block when the insert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*WARNING*WARNING*WARNING*WARNING*WARNING*WARNING*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OUT CANNOT (!) BE USED IN AN OVERLAY.  IT TAKES OV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RUPTS.  IF PUT IN AN OVERLAY, YOUR COMPUTER WILL (WILL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*WARNING*WARNING*WARNING*WARNING*WARNING*WARNING*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up the Clipper program to be set up to deal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ditions.  See the following example and also se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for TTEST.PRG included in the BUILD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key 259 to tmout_xit             &amp;&amp; Ctrl+2 INKEY()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le_var=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insert(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97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Clipper program to time out after one hour (3600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Hex 0300 is the keyboard scan code for Ctrl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timeout with l2bin(3600),l2bin(hex2dec("0300")),idle_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Proc executed on every press of Ctrl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if IDLE_VAR="Y" then the program timed out, so set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 tmout_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 prc,lin,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idle_var&lt;&gt;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colo to 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following table to find keyboard sca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OUT Keyboard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     Normal    Shifted   w/Ctrl    w/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       1E61      1E41      1E01      1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        3062      3042      3002     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       2E63      2E42      2E03      2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       2064      2044      2004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        1265      1245      1205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        2166      2146      2106     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        2267      2247      2207     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        2368      2348      2308     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       1769      1749      1709      1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        246A      244A      240A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        256B      254B      250B     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        266C      264C      260C     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        326D      324D      320D     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316E      314E      310E      3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       186F      184F      180F      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       1970      1950      1910     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        1071      1051      1011 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98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OUT Keyboard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     Normal    Shifted   w/Ctrl    w/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        1372      1352      1312      1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        1F73      1F53      1F13      1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        1474      1454      1414      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        1675      1655      1615     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       2F76      2F56      2F16      2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        1177      1157      1117      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        2D78      2D58      2D18      2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1579      1559      1519      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        2C7A      2C5A      2C1A      2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0231      0221                7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0332      0340      0300      7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  0433      0423                7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       0534      0524                7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       0635      0625                7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       0736      075E      071E      7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       0837      0826                7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       0938      092A                7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       0A39      0A28               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       0B30      0B29                8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       0C2D      0C5F      0C1F      8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        0D3D      0D2B                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      1A5B      1A7B      1A1B      1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]        1B5D      1B7D      1B1D      1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73B      273A                2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        2827      2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`        2960      29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        2B5C      2B7C      2B1C      2600 (same as Alt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,        332C      33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   342E      34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        352F      35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        3B00      5400      5E00      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        3C00      5500      5F00      6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3        3D00      5600      6000      6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4        3E00      5700      6100      6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5        3F00      5800      6200      6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6        4000      5900      6300      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7        4100      5A00      6400      6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8        4200      5B00      6500      6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9        4300      5C00      6600    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0       4400      5D00      6700      7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1       8500      8700      8900      8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2       8600      8800      8A00      8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99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OUT Keyboard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     Normal    Shifted   w/Ctrl    w/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    0E08      0E08      0E7F     0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         5300      532E      9300     A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Arrow   5000      5032      9100     A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         4F00      4F31      7500     9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       1C0D      1C0D      1C0A     A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          011B      011B      011B    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me         4700      4737      7700     9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          5200      5230      9200     A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pad 5               4C35      8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pad *     372A                9600     3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pad -     4A2D      4A2D      8E00     4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pad +     4E2B      4E2B               4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pad /     352F      352F      9500     A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 Arrow   4B00      4B34      7300     9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gDn         5100      5133      7600     A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gUp         4900      4939      8400     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tSc                            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Arrow  4D00      4D36      7400     9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Bar     3920      3920      3920     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b          0F09      0F00      9400     A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Arrow     4800      4838      8D00     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Some key combinations are not available on all systems.  The 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s many that aren't available on the PC, XT and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100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KEYON/TOTALKE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otalke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otalkey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s up the left and right arrow keys to jump from one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to the menu under the right o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UILDER program creates the source with TOTALKEY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KEYOFF already called at the proper places an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need to use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101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key([&lt;expN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N&gt; timeout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umeric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WAITKEY() as a substitute for the Clipper INKEY(&lt;exp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.  The only difference between the two is that 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react to any SET KEY TO ... 's you have set.  Not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rameter or passing zero (the default) will cause 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wait until a key is pressed with no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102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ogical value, true if there was something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INPOP() function removes the last window on the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created by the WINPUS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WINPUSH()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103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PU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push(&lt;expN1&gt;,&lt;expN2&gt;,&lt;expN3&gt;,&lt;expN4&gt;[,&lt;expL1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,&lt;expL2&gt;][,&lt;expL3&gt;][,&lt;expL4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N1&gt;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N2&gt;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N3&gt;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N4&gt;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L1&gt; save the screen area before displaying, 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L2&gt; clear the interior of the box, 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L3&gt; display the box with a border, 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L4&gt; display the box with a shadow, 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ogical value, if the window was successfully displayed,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INPUSH function saves the portion of the screen boun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ordinates &lt;expN1&gt; through &lt;expN4&gt; with &lt;expN1&gt; and &lt;expN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ing the upper left row and column positions and &lt;expN3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N4&gt; the lower right corner positions and draws a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in the defaul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four of the logical expressions that can option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ed have a default value of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&lt;expL1&gt; is true the screen area bounded by the pass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ordinates is saved to the screen array otherwise if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lse it cannot be WINP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L2&gt; if set to true will clear the box interi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the border, if any, is displayed.  The default i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L3&gt; if set to true will display a double border o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xpL4&gt; controls the shadow on the box, if set to true a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If the variable XPLODE is a logical variable set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INPUSH function will explode the window o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WINPUSH/WINPOP samp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put a window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    saving the area so it can be WINPO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104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eolus Procedure and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    clearing the inside of the window when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    put double border characters on th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    and put a shadow o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push(05,10,17,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 07,12 say "My Window to the Wor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ke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remove window, and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&lt;105&gt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