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4/94        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ER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OUS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BUILDER v2.0 applications mouseable, you must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GET system.  This file (BMOUSE.OBJ) is an enhanced Clipp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.  This GET system, in addition to making your programs mous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nhanced VALIDation system as well.  You can only make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ouseable if you are using Clipper version 5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VALID system are designed to eliminat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a VALIDation to a GET using either the mouse, the Pg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.  In the default system provided by CA, it is eas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your VALIDations, and providing mouse support causes a manifo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in the ease of bypassing GET VALIDations.  This is not CA's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rely following compatibility standards beyond thei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VALIDs to GETs more useful, the BMOUSE.OBJ enhance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heck EVERY VALID in the GET stream before exit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hat returns a false, halts the exit and places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GET field.  The ESC key will exit the GETs without 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ESC key, there is NO WAY OUT of a BMOUSE GET stre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LIDs return tr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