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NFO MANAGER PROFRESSIONAL 4.0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11,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ow - Complete relational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-&gt;Child-&gt;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M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hree Files on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Frequency Analysis Report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re tempoaray and random nu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rect Support for Avery 3-Up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w scrollbar wind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ompatible with dBASE IV .DBF, .DBT, &amp; .MDX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