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ing for a way to make your program listings easier to read?  Di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ere going crazy trying to find mismatched IF...ENDIFs and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ENDOs?  DBINDENT.PRG is a dBase III+ program that evolved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.DBF file named DBINDENT consisting of 1 character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NT.  My DBINDENT.DBF has a field width of 120 so the ends of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lines won't get lost but you can make it any size you like up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going over 80 may result in lines extending past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use an editor that lets me get to that data, too.  (Try QEdit v2.1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; for the power it has it's a fantastic buy.  I use i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 word processors so much I've forgotten most of WordPerfect's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forward in the way it's used.  I 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over in DBINDENT.DBF and set i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FROM &lt;file spec&gt;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spec&gt; must include the path, file name, and file 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process unless it's in the dBase defaul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 designation is necessary to read the file as full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imply enter the command DO DBINDENT at the dBa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NDENT.PRG first trims empty space from the left end of each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ollowing commands to indent or de-indent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INDENT looks for these commands in both their long or short fo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       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         ENDIF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          ENDCASE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       RETURN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'temporarily de-indents' ELSE, OTHERWISE and PARAMETERS state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ven with IF, DO CASE AND PRODCURE lines for easier read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italized unless a TEXT command is found; TEXT...ENDTEXT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t all.  And in the case of @ SAY...GET lines, upper/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plus you have the option of setting the line even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Comment lines can be indented, left flush at the left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according to your preference with minor changes.  It's al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capitalizing of lines other than @ SAY...GET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l don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O &lt;file spec&gt; DELI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give you an ASCII type listing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&lt;file spec&gt; in the COPY TO command b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command.  As a matter of fact, it might be wise to u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 until you test the inden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BINDENT quite often with good results and, while it takes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listing with a large number of lines, it been worth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.  Besides, it leaves you with a listing you're not ash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 your boss without spending hours indenting with an editor, too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(or her as the case may be) think you spent all night slav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nstead of lounging in front of the TV anyway; mayb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ise you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hint:  If you use &amp;&amp; to add comments to the ends of comman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emove them you've probably found that &amp;&amp; in a command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quotes, truncates everything to the right in the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work.  You can remove these comments and lea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act with the following command while using DB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LINE WITH LEFT(LINE, AT(("&amp;"+"&amp;"), ENT) -1) FOR ("&amp;"+"&amp;") $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gram with also uses DBINDENT.DBF is CHKLOOPS.PRG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everything in the file, then recalls selected commands, (IF, ENDIF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ENDDO, etc) and provides a count for each.  If the counts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results to a separate file so search out the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I'm forever ending DO WHILEs with ENDIFs.)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OOPS should be used AFTER running DBINDENT.  First, running D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KLOOPS makes it easier to find errors and secondly, CHKLOOP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ll the original statements when it's don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are.  Good luck and good hunting.  I hope you find that D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HKLOOPS are as useful to you as they have been for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