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DITRAND 3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CMD Dat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�������</w:t>
      </w:r>
      <w:r>
        <w:rPr/>
        <w:t>Ŀ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������</w:t>
      </w:r>
      <w:r>
        <w:rPr/>
        <w:t>Ŀ    �                (R)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�</w:t>
      </w:r>
      <w:r>
        <w:rPr/>
        <w:t>ĳ       �O   ��������������������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  �������</w:t>
      </w:r>
      <w:r>
        <w:rPr/>
        <w:t>Ŀ �  Association of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  �       ���  </w:t>
      </w:r>
      <w:r>
        <w:rPr/>
        <w:t>Shareware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�</w:t>
      </w:r>
      <w:r>
        <w:rPr/>
        <w:t>ĳ   O   �    Professionals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����</w:t>
      </w:r>
      <w:r>
        <w:rPr/>
        <w:t>ĳ   �   ����������������������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���������    </w:t>
      </w:r>
      <w:r>
        <w:rPr/>
        <w:t>MEMBER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EditRand Version 3.03.  I hope you find this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e useful.  EditRand will run on any IBM PC/XT/AT/PS2 or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, and requires MSDOS version 3.0 or greater and 4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RAM.  EditRand will run on either a hard disk or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and automatically detects the default monitor type (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chrome), and uses an appropriate 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ll list of the files supplied with EditRand, and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, can be found in the accompanying file PACKING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files for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R-WAR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files for distributors, vendors, and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Rand is a shareware program.  The version you have i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purposes only, but is a fully functioning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the shareware concept.  If you use this program beyond the 30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period, you are required to register.  For your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A printed, bound up-to-date copy of the document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the latest version without the UNREGISTERED VERSION remind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) the next release fre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4) unlimited suppor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5) a copy of the NUMRECS utility.  NUMRECS will tell you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ords of any size that will fit on the total and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 of any (or all)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e file SHR-WARE.DOC for information on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pt and indu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, read the file LICENSE.DOC.  If you agre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, print a copy of the accompanying file REGISTER.FR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it out and mail the form with payment to the indicate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KS FOR SUPPORTING THE SHAREWARE CONCE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concerned about the validity of any of these files may cal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o me for a list of the correct CRCs (Cyclic Redundancy Chec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se files.  You must have a program that will tell you w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Cs are for the files you possess, then compare against the C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I give you.  This will help protect against virus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idental corruption.  If you received your shareware evaluation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ditRand from an ASP approved vendor or BBS, the chances of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ion are very small.  The very best way to assure that you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files is to REGISTER your copy with CMD Data Services. 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HR-WARE.DOC for more information about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DITRAND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the EditRand documentation, use the DOS PRINT command, or iss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command "COPY ERDOC.PRN PRN".  The file ERDOC.PRN is formatt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0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MPLE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pplied sample data files are called 1099.DAT and 1099.DBF.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indicates, they contain 1099 records as reported by ba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ther instit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on the distribution disk is an initialization file ER.INI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working environment created for 1099.DAT.  Please look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 in the manual for a tutorial that will demonstrat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EditRand operations using 1099.DAT and 1099.DBF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ment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EditRand customers receive unlimited support.  That 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time limit.  Before calling for support, please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thoroughly and follow through the supplied tutorial in Append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echnical assistance with EditRand, the preferred channel i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, ID 70701,2123.  Email is checked several times a week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ought can be given to questions and concerns before respo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licensing or customization questions, or technica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 from registered customers, please call or writ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tt Whiteh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 Data Serv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413 Firethorn La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tin, TX 787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512) 335-05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bug report or enhancement request, it is preferable to fill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nd the supplied Report Form (see the file REPORT.F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P HUB BB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 effort to make it easier for you to obtain your favorite software, the</w:t>
      </w:r>
    </w:p>
    <w:p>
      <w:pPr>
        <w:pStyle w:val="PreformattedText"/>
        <w:bidi w:val="0"/>
        <w:jc w:val="left"/>
        <w:rPr/>
      </w:pPr>
      <w:r>
        <w:rPr/>
        <w:t>latest updates of many ASP authored programs, including EditRand, can be found</w:t>
      </w:r>
    </w:p>
    <w:p>
      <w:pPr>
        <w:pStyle w:val="PreformattedText"/>
        <w:bidi w:val="0"/>
        <w:jc w:val="left"/>
        <w:rPr/>
      </w:pPr>
      <w:r>
        <w:rPr/>
        <w:t>on the BBSs listed below.  These BBSs are members of the ASP Hub Network (AH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1 - East Coast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h-East Coast                      Mid-East Co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ite #1]                             [Site #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ultant BBS                    The Break RBBS &lt;Eas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y Caplan                            Bruce Jack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8571                         4660 Whitaker P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York NY 10116-4655                Dale City, VA 22193-30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1) 718-837-3236                   Data1) 703-680-92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2)                                Data2) 703-551-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2 - North Mid-USA               Zone 3 - Southern Mid-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ite #3]                             [Site #4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ilight Zone                     The DataExchang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Hrusovszky                       Don Morr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19 E. Main St                       119 Herring 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burndale, WI 54412                  Leesville, LA 714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1) 715-652-2758                   Data1) 318-239-2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2)                                Data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4 - West Coast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ite #5]                            [Site #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tion to Details BBS             Spac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nt Bradford                       Owen Hawk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85 Trail Canyon Dr                 PO Box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ra Loma CA 91752                   Menlo Park, CA 940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1) 909-681-6221                  Data1) 415-323-4398 (ASP Fil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2)                               Data2) 415-323-4193 (Other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5 -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ite #7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ightec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 Kn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 Robb Blvd #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angeville, ONT L9W 3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1) 519-940-00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BBSs are bound by special agreement with the ASP.  In the case of a</w:t>
      </w:r>
    </w:p>
    <w:p>
      <w:pPr>
        <w:pStyle w:val="PreformattedText"/>
        <w:bidi w:val="0"/>
        <w:jc w:val="left"/>
        <w:rPr/>
      </w:pPr>
      <w:r>
        <w:rPr/>
        <w:t>dispute contact the ASP Omsbudsm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DITRAND 3.03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RAND can be used to analyze data files in ways not possibl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that created the data.  Using EDITRAND, data can be vie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as it exists on disk, allowing speedy verification of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and intelligent troubleshooting of problem situations. 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hours of testing - use EDITRAND to peek at those data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e exact fields and records that are suspected of being corru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nvalid.  Have you found that an application will not allow a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desired?  Load the data file into EDITRAND, swiftly m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changes, and put the data back into operation without a length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Browse and  edit  random  files  produced  by 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, regardless of record structure.  A RAND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is any file whose records are all the sam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Flat data  files, data  files with any propriet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der, or dBASE III form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Display an  entire record  on the  screen  at 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Determine exact  location of  data fields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ruled display and user definable tab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Full text,  hexidecimal, binary  numeric and 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Cursor key  navigation  just  like  ordinary 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Perform standard editing functions such as Search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ace, Word Count, Cut and P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Make global changes to specific fields, such as c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rsion, character fill, or paste from scratch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Perform record  functions such  as Append, Delet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, Move and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Full featured  binary number  operations (IEEE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crosoft Binary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Restrict operations  to a  range of records and/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ge of  columns (this  allows the  user to foc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s on a particular data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Globally convert entire records or specific field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per or lower case, or fill with 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Undelete/Undo changes to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Create backup files for security purpo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On line  help screen  showing all defined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Works on files up to 2 billion bytes in size, record 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to 3600 bytes p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Maximum record lengt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1600 bytes  per record in standard 80 X 25 text mod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3040 bytes  per record  in 80  X 43  mode  (EGA required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3600 bytes  per record  in 80  X 50  mode  (VGA requir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3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Maximum record length increased from 1600 to 3040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GA monitor required), or 3600 bytes (VGA requi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Specify a header offset from the beginning of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which to begin viewing of records (test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ugged since version 2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Improved file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Addition of Currency numeric 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Improved color scheme.  Allows forcing of monochr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Enhanced Replace options.  Globally convert to upp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 case; globally delete records that con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string; globally fill any field with a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Enhanced Append.  Append any number of record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Append operation.  Optionally fill each app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with content of scratch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Enhanced dBASE III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Improved Range Delete and Undelete/U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Improved method of handling and purging of dele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Option to force EDITRAND to maintain one centr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d copy of the initialization file (ER.INI), inst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, by default, creating it in the subdirectory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EDITR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As of version 2.1, the name of the EDITRAND defaults file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changed from ER.DEF to ER.INI.  There is no metho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ing ER.DEF files to ER.INI format, so you will ha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 on a search and destroy mission for those instanc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.DEF on your disk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EDITRAND has always made backup files with the exten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BAK.  Beginning with Version 2.1, backup files now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tension .ERB.  This was done to help users sp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RAND backup files more easily, since many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programs use .BAK as their backup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No manual changes have been made since version 2.1.  The ju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version numbers was made primarily to indicate the exhaus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ing, debugging, and refinement that has take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3.0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The only additional functionality is the ability to increas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file record length by inserting a new field anywher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cord structure.  This is done through the Sav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(Alt-V).  Previously Save As allowed saving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ions of a record, which in effect meant you c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ollapse" a record structure.  Now you can do the opposi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mpt for adding a new field appears only if no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und is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Simple Copy, or insert New field at cursor positio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ew Field is chosen, you will be prompted for size of new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hether you want it inserted before or after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position.  If the scratchpad is not empty, yo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ed if you want to paste the scratchpad into the new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possible to create a Save As output file that is too lar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ditRand to handle (greater than 3600 bytes per recor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3.0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If Dynamic fields are turned on, the current fiel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.  This allows easy determination of the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that is the current "focu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Dynamic fields are now turned on by default.  Ctrl-F togg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ynamic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When in edit mode, the PageUp and PageDown keys can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just the foregound and background colors.  If the curso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 highlighted field, only the highlight foregroun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 are changed.  If the cursor is out of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bounds area, only non-bounds area colors are chang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olors are saved in ER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Most typed responses are recallable and editable now (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due).  For example, when in edit mode and you issu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 command (Alt-R), the next time you type Alt-R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Replace string will be presented for editing. 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evious string, use the left cursor or backspace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; typing a character first erases the previous str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When specifying a Replace string in Hex or Bin mode, it is 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to specify a non-Hex or non-Binary target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ment.  In other words if you have pressed Alt-R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F1 or F2, the target or replacement must still be h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binary, but one or the other can be a normal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. For example, in hex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0C 0A/\!!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cause the next occurrence of carriage return/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ed to be replaced with a pair of exclamation point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slash is used as a special character that tells EditR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reat what follows as literal characters (that is, don't 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terpret them as hex characters.)  The reverse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\!!/0C 0A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"Byte Locate" (Alt-B) now allows either decimal or hexideci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esentation.  Decimal is still the default.  If you wis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 a hex value, precede it with a "H". 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byte 3E8 (decimal 1000), enter "H3E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The file and record offset numbers on the right side of line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toggled between decimal and hexidecimal with Alt-F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tting is recorded in ER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The Offset number, which appears only in Edit Mode,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t the offset of the cursor position from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record.  This number can now be toggl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esent the offset from the beginning of the current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f field bounds are set) with Alt-O.  This setting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ed in ER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Until version 3.02, if you tried to load a Read Only file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be forced into Browse Mode.  You can now pla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into the record display area of a Read Only file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alteration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New with Version 3.02, you can tell by looking at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n line 1 of the display if you have made any chang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.  After the cursor leaves the record in whic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alteration is made, a special character (ASCII 241: �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s to the left of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Prior to version 3.02, if you edited a file, then pressed "Q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it, changes were kept automatically and EditRand exi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S.  Now in such a case, the user is prom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changes (Y/N/Esc) [Yes]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s is the default answer if carriage return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3.03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3.03 is a bug release only, no functional chan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 the manual is identical.  The following bug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fix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etting a tab stop with F9 worked fine, but un-set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tab stop resulted in the wrong rule number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on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program allowed greater than the maximum record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3600 bytes/record, which could do strange things if you t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Under certain circumstances, word count would displ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prompt (it didn't really mean it thoug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nown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of version 3.03, the only known bug is really a limi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 am working on.  This is the inability to run EditR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Novell Network.  The changes for this are extensive, but I ho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lease this functionality by the end of the second quarter 199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ITRAND 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have special editing requirements that EDITRAND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ddress,  CMD Data  Services also provides customiz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 EDITRAND program.  For example, EDITRAND could be tail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  Intelligently load and handle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prietary data fi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  Handle alternate charac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  Generate indexes or format/prefill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fields to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  Generate custom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  Calculatio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nterested,  please submit  a letter  of intention,  outl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requiremen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tt Whiteh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D Data Serv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413 Firethorn La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tin, TX 78750-17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include  a  summary  technical  description  of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.   An immediate response will be sent to ver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your   request  has  been  received,  and  a  deta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, including cost estimates, will be forthcoming 1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weeks la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