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ror Inspect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error handler for Clipper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1992 Nantucket Corporation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Inspector is a diagnostic error handler for Clipper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used to diagnose errors during development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al aid to learn about Clipper's Error System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, you stand to benefit from using this replacem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 during production, but not necessarily in a fin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your software. Because this is a development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ve made it simple for you to use the Error Inspect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and remove it with a minimum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opics are covered in this document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Overview of the Error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Installing the Error Inspec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Linking the Error Inspec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Programming for the Error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verview of the Error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Inspector is supplied as an alternate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be used as a replacement for Clipper 5.0's defaul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 DefError(). When an error is encountered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or intervenes and an initialization window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 Once initialization is complete, the Error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variables are displayed and a lightbar menu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the screen. The menu may be activated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consists of the following sub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allows you to choose the possible responses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. Only the applicable responses to the cond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; all others will be grey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(Ctrl-B) - This option executes a BREAK command,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Error object to the outer enclosing sequence. 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- Some Error objects set the instan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rror:canDefault to true, indicating that some default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e. When the Default option is availble, sel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erminate the Error Inspector and request that the err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d in the defaul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(Ctrl-R) - The Retry option is available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rror:canRetry instance variable is set to true,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generating the error can be retried.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option will terminate the Error Inspector and 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e - If selected, you will be prompted for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to return to the subsystem generating the error.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-compilable Clipper expression. Note that str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in quotes, and LOCAL and STATIC variables can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pression. The Error Inspector will terminat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itute value to the code gener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(Alt-F4) - Quit returns you to DOS by executing a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QUIT automatically closes all files and removes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swapfiles, so this is not a particularly dangerou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application. However, you may find that m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mponents will not respond happily to half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options under the View menu chang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. The up and down arrows allow you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's data, and a scroll bar to the right ind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osition in the viewed data. A checkmark to the lef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menu option indicates that the option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tack (Ctrl-F1) - The Callstack is a list contain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ne numbers of all pending activations at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where the error occurred. The topmost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callstack is from the Error Inspector (ERRINSP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hat the Error Inspector is reporting occured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ERRORSYS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(Ctrl-F2) - The Description view polls the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provided with the Error Inspector (ErrInfo.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Info.dbt, and ErrInfo.ntx). The Error Inspecto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aiate description from the Clipper 5.01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(tm) for the error encountered. If the datab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, then the Description option is not select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mplementation Notes" at the end of this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(Ctrl-F3) - The Environment view shows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system resources when the error occurred.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, disk space, file handles, and other resourc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 Remember that these values reflect the system's stat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error occurred and do not necessarily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Error Inspecto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Object (Ctrl-F4) - This option shows the settings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nce variables in the Error object. 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of these can be found in The Guide to Clippe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supplied with Clipper 5.01. Note that, whe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s are expanded to descriptions (i.e. if e:genCod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, the Error Inpector displays "14:No Variab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(Ctrl-F5) - Just as the Environment view show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system-wide resources, the Sets option show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Clipper-wide resources. See the SET() funcit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he Guide to Clipper Norton Guide supplied with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1 for information about each setting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reas (Ctrl-F6) - The Work Areas option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ll open database work areas at the tim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tructures, indexes, current record information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are all profiled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menu is where miscellaneous option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ERR() - By selecting NETERR() you toggle the NETERR()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ff. When NETERR() is set to true, a checkmark appea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of the option name. NETERR() is completely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to Clipper Norton Guide supplied with Clipper 5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hell (Ctrl-O) - By selecting this menu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ly exit your application and return to DOS.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T command from the DOS shell, you are returned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ector screen. See the "Implementation Notes"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if you do not have enough memory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pp Screen (Ctrl-V) - Before the Error Inspector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all of the views, it saves the screen imag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e image at any time with this option. Any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you to the Error Insp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Log File (Ctrl-W) - This option allows you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ll views to a text file. A defaul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from the date and time with the extention (.rip)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log file to any file you wish. If you choos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ists, you will be asked if you wish to 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Error Inspec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installation, the Error Inspector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INSP.DOC    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INSP.ZIP     The Error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Error Inspector files on you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Create the \ERRINS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MD \ERRIN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Copy this file to the \ERRINS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OPY [d:][pathspec]ERRINSP.DOC \ERRINSP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Unzip the error inspecto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D \ERRIN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PKUNZIP [d:][pathspec]ERRIN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files in the Error Inspector distribution (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ErrInsp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DEMO.PRG    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DEMO.RMK     RMAKE script for linking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INSP.PRG     ErrorSys() replacement which install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pector as the default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INSP.OBJ     ErrInsp.prg, in object cod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INSP.LIB     Support functions required by the error insp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INFO.DBF     Error Information database contain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errors generated by Clipper 5.0'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INFO.DBT     Memo file for the Error Inform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INFO.NTX     Index file for the Error Inform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RIP      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se files are in your \ERRINSP directory, you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 the demo program. An RMAKE file has been provi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You will have to tell the RMAKE file where you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irectory is with the /dclipdir: option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CLIPPER5\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RMAKE ERRDEMO /dclipdir:&lt;clipper root&gt; [/dp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the demonstration program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of errors that can be created -- the Error du Jou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lect an error, the demo program will generate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invoking the Error Inspector (see "Overview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or"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Linking the Error Inspector into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Inspector consists of two parts: a public inter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brary of support routines. The public interface (ErrInsp.pr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Insp.OBJ) contains startup code that install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or as the default error handler. The function ERRORSYS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Insp.prg posts the Error Inspector root function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RRORBLOCK(). For this reason, ErrInsp.OBJ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in your object list, and you must not have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YS()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common ways that the Error Inspector can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o link with .RTLink using posi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RTLINK &lt;appObjectList&gt; ERRINSP,,, &lt;systemLibList&gt; ERRIN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To link with .RTLink using freeforma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RTLINK FI &lt;appObjectList&gt;,ERRINSP LIB &lt;systemLibList&gt;,ERRIN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To link with .RTLink using Base50.PLL and freeforma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RTLINK FI &lt;appObjectList&gt;,ERRINSP LIB &lt;systemLibList&gt;,ERRIN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LL:BASE50.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To link using MS-Link version 3.65 an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LINK &lt;appObjectList&gt; ERRINSP,,, &lt;systemLibList&gt; ERRINSP /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E /SE:5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se link commands all assume that the LIB, OBJ, and 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 are set to the standar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ogramming for the Error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re are no special code requirements for us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or, you can write your programs to be more "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and most dramatic change you can make is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 your main menu with a BEGIN SEQUENCE...END structu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a good idea to provide some cleanup code in the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is BEGIN SEQUENCE...END. This will allow you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EAK(e) after a minor error has occured, yet st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th reasonable assuredness that the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 longer affec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xity of your RECOVER routine is up to you,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the Error object's information to guide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a complete recovery strategy. This could be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ing through to the end of the loop, or as compl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dexing or rebuilding you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keletal example of this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HILE !l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pplication set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             // Main menu, event loop,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pplication termination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Made it through su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erminated :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 USIN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covery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condition fat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Terminated :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&lt;application clean up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 on the use of the Error Handler in Clipp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Clipper Manuals; the Norton Guides to Clip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tucket News V5 N2, September/October 1990, p3-6; Nantucke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5 N4, January/February 1991, p13-22, and The Nantucke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, "Error Handling Strateg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e Error Inspector locates err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hoose View-Description (Ctrl-F2), the Error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for ErrInfo.dbf, ErrInfo.dbt, and ErrInfo.ntx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the error. If for some reason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or is unable to locate these files, the Descrip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ccurs, you may have installed the Error Inspect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directory other than C:\ERRINSP. In order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location of the database files, the EI_ERRINFO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 constant in ErrInsp.prg should be modifi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odification, you will need to recompile ErrInsp.pr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, for some reason, the Error Inspector'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, or index files are corrupt, the only repai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s to unzip them from the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more memory to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hird-party libraries that allow you to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while first swapping used low memory to disk or E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one of these products, and would like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ability to shell to DOS while maximizing free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only change the return value of ShellBlock() in ErrInsp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Inspector retreives the code block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Block() and EVALs it when a shell to DOS is request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Error Inspector will ensure that the cursor is 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s saved before ShellBlock() is EVALed.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n error from your ShellBlock(), issue a BREAK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odification, you will need to recompile ErrInsp.pr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for recompiling ErrIns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Clipper command to recompile ErrInsp.pr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CLIPPER ERRINSP /n /m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Encountered from within the Error Insp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or When it really hits the fa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for some reason, the Error Inspector encounters a condi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prepared to deal with, an ALERT() box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Inspector is unabl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:subSystem&gt;/&lt;e:subcode&gt;: &lt;e: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have the option to QUIT or BREAK. If you choose to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ind yourself at the DOS prompt. When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, program control is passed to the neare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...END construct. If your application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statement block, execution will terminate,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Inspecto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Inspector was originally developed for the Fal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Conference. It is writtten entirely in Clipper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: Craig Ogg and Jesse Srogonc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: Jesse Srogonc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: Terry McCo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ation: Savannah Brentnall, Robert DiFal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tt McIntosh, Terry McConnell, David Mor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il Schwartz, and Chr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