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shareware/demonstration version of the EXPAND-Library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en send to CompuServe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SOL                    Tel.:+49-40-76657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lzburger Haeuser 4       Fax :+49-40-76656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100 Hamburg 90            BBS :+49-40-7665527/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rmany                    CIS :100112,34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place an order at SOFTSOL, you can receive the f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via CompuServe, because there is no printed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ing with it, only the Norton Guides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ard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x Bress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and Library v3.00 Order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ile Contains 4 p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ill only need 1 page, so you probably will need to print only 1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xpand Library can be ordered in different places, depe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where you actually want it deliv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ericans should make use of the USA order form, pag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rman speaking countries should make use of the German order form, page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body else could contact Softwarebureau Pepijn Smits directly, page 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hough Dixie Aire Computer and/or Softsol will of course always be hap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help you, and vice-versa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how, thanks for the shown interest in the produc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ard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pijn Sm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ces are valid Until January 1st, 1993. Please contact the appropri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ributor for more information after this d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der Form for the Expand Library v3.00 in the USA and Cana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order please fill out the information requested below and send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us by mail or via fax. Please do not upload or transmit it to 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electronic mail or by means of a BBS. (*) denotes an optionnal i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: 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any: _____________________________________________________________ (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tle: _______________________________________________________________ (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duct/Business: ____________________________________________________ (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res: 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te: _________ Zip: 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ty: 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ntry: 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one Number: ________________________________________________________ (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x: _________________________________________________________________ (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e: 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gnature: 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 ] Visa            Card Number 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 ] Mastercard      Expiration Date 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 ] Check / M.O     Card Holder's Name 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pand Library 3.00</w:t>
        <w:tab/>
        <w:t>Quantity</w:t>
        <w:tab/>
        <w:t>Unit Price</w:t>
        <w:tab/>
        <w:t xml:space="preserve">Total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andard Version</w:t>
        <w:tab/>
        <w:t>________   x</w:t>
        <w:tab/>
        <w:t>USD  93.00   =</w:t>
        <w:tab/>
        <w:t xml:space="preserve">$ 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nhanced Version</w:t>
        <w:tab/>
        <w:t>________   x</w:t>
        <w:tab/>
        <w:t>USD 159.00   =</w:t>
        <w:tab/>
        <w:t xml:space="preserve">$ 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plete Version</w:t>
        <w:tab/>
        <w:t>________   x</w:t>
        <w:tab/>
        <w:t>USD 317.00   =</w:t>
        <w:tab/>
        <w:t xml:space="preserve">$ 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2nd Day, USPS Priority Mail add USD   2.90   =</w:t>
        <w:tab/>
        <w:t xml:space="preserve">$ 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for C.O.D  add  USD  10.00   =</w:t>
        <w:tab/>
        <w:t xml:space="preserve">$ 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otal (USD)  =</w:t>
        <w:tab/>
        <w:t xml:space="preserve">$ 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nd to:</w:t>
        <w:tab/>
        <w:t xml:space="preserve">Dixie Aire Computer Services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535 N. Ann Arbor, Suite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Oklahoma City, OK 73127-63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hone:</w:t>
        <w:tab/>
        <w:tab/>
        <w:t xml:space="preserve">(405)947-777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ax:</w:t>
        <w:tab/>
        <w:tab/>
        <w:t xml:space="preserve">(405)947-7968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der Form for the Expand Library v3.00 in German speaking count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order please fill out the information requested below and send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me by mail or via fax. Please do not upload or transmit it to 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electronic mail or by means of a BBS. (*) denotes an optionnal i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: 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any: _____________________________________________________________ (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tle: _______________________________________________________________ (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duct/Business: ____________________________________________________ (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res: 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ip Code: 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ty: 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ntry: 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one Number: ________________________________________________________ (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x: _________________________________________________________________ (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e: 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gnature: 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 ] Visa            Card Number 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 ] Mastercard      Expiration Date 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 ] Check / M.O     Card Holder's Signature 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pand Library 3.00</w:t>
        <w:tab/>
        <w:t>Quantity</w:t>
        <w:tab/>
        <w:t>Unit Price</w:t>
        <w:tab/>
        <w:t xml:space="preserve">Total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andard Version</w:t>
        <w:tab/>
        <w:t>________    x</w:t>
        <w:tab/>
        <w:t>DM 139,--    =</w:t>
        <w:tab/>
        <w:t xml:space="preserve">DM 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nhanced Version</w:t>
        <w:tab/>
        <w:t>________    x</w:t>
        <w:tab/>
        <w:t>DM 229,--    =</w:t>
        <w:tab/>
        <w:t xml:space="preserve">DM 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plete Version</w:t>
        <w:tab/>
        <w:t>________    x</w:t>
        <w:tab/>
        <w:t>DM 449,--    =</w:t>
        <w:tab/>
        <w:t xml:space="preserve">DM 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otal (DM)   =</w:t>
        <w:tab/>
        <w:t xml:space="preserve">DM 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nd to:</w:t>
        <w:tab/>
        <w:t xml:space="preserve">SoftSol, Software Solu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alzburger Huser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D-2100 HAMBURG 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Bundesrepublik Deutsch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hone:</w:t>
        <w:tab/>
        <w:tab/>
        <w:t xml:space="preserve">+49-40-76657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ax:</w:t>
        <w:tab/>
        <w:tab/>
        <w:t xml:space="preserve">+49-40-7665664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der Form for the Expand Library v3.00, "Rest of the world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order please fill out the information requested below and send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me by mail or via fax. Please do not upload or transmit it to 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electronic mail or by means of a BBS. (*) denotes an optionnal i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: 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any: _____________________________________________________________ (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tle: _______________________________________________________________ (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duct/Business: ____________________________________________________ (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res: 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ip Code: 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ty: 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ntry: 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one Number: ________________________________________________________ (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x: _________________________________________________________________ (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e: 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gnature: 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pand Library 3.00</w:t>
        <w:tab/>
        <w:t>Quantity</w:t>
        <w:tab/>
        <w:t>Unit Price</w:t>
        <w:tab/>
        <w:t xml:space="preserve">Total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andard Version</w:t>
        <w:tab/>
        <w:t>________    x</w:t>
        <w:tab/>
        <w:t xml:space="preserve"> 149,--    =</w:t>
        <w:tab/>
        <w:t xml:space="preserve"> 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nhanced Version</w:t>
        <w:tab/>
        <w:t>________    x</w:t>
        <w:tab/>
        <w:t xml:space="preserve"> 249,--    =</w:t>
        <w:tab/>
        <w:t xml:space="preserve"> 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plete Version</w:t>
        <w:tab/>
        <w:t>________    x</w:t>
        <w:tab/>
        <w:t xml:space="preserve"> 495,--    =</w:t>
        <w:tab/>
        <w:t xml:space="preserve"> 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otal (NLG) =</w:t>
        <w:tab/>
        <w:t xml:space="preserve"> 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rally one copy of one version will do, call/fax for eventual discou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[  ]</w:t>
        <w:tab/>
        <w:t xml:space="preserve">I wish to receive confirmation of the order, inclu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etails on prices, availability and delivery d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[  ]</w:t>
        <w:tab/>
        <w:t xml:space="preserve">I am a member of the CDGN and wish to make use of the spe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iscount of  50,-- which is then possible, CDGN#: 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 not send money directly. I will send an invoice along with the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takes effect when I receive the mon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nd to:</w:t>
        <w:tab/>
        <w:t xml:space="preserve">Softwarebureau Pepijn Sm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ophiastraat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3061 LT Rotterd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The Netherl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hone:</w:t>
        <w:tab/>
        <w:tab/>
        <w:t xml:space="preserve">+31-10-21205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ax:</w:t>
        <w:tab/>
        <w:tab/>
        <w:t xml:space="preserve">+31-10-2121205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