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P4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nd can be set to find unusual words and acrony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Intelligently corrects capitalization in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CAP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.DBF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REC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