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ditRand 3.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ditRan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ditRan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ditRand,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ditRan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EditRa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ditRan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ditRan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EditRan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CMD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ditRan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ditRan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MD Data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Ran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Data Ser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ditRand package, without written permission from CMD Data Service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MD Data Services, 10413 Firethorn Lane, Austin,</w:t>
      </w:r>
    </w:p>
    <w:p>
      <w:pPr>
        <w:pStyle w:val="PreformattedText"/>
        <w:bidi w:val="0"/>
        <w:jc w:val="left"/>
        <w:rPr/>
      </w:pPr>
      <w:r>
        <w:rPr/>
        <w:t>Texas, 78750-17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ditRan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ditRan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itRand, Version 3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. 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 per program).  Payment in U.S.</w:t>
      </w:r>
    </w:p>
    <w:p>
      <w:pPr>
        <w:pStyle w:val="PreformattedText"/>
        <w:bidi w:val="0"/>
        <w:jc w:val="left"/>
        <w:rPr/>
      </w:pPr>
      <w:r>
        <w:rPr/>
        <w:t>funds drawn on a U.S. 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