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ck Filebox Program V1.1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X.EXE    Freeform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X.TXT    Freeform Database (ascii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X.DOC   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database is a file (method of storage on disk)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ly structured method of saving information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with a RECORD (similar to a single folder in a file cab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contain many individual pieces of information.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 must however be associated with particula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(called FIELDS) that are limi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y can hold as well as the size (data leng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The advantages are speed of access with ability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rt. The disadvantages have mostly to do with the co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base file itself. It cannot be modifi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 You cannot put information just anywhere but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pre defined structure. You must have a program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accommodate the data file and such program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mplicated (like DBas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all these pitfalls, and to fill a need in my own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yet reliable method of keeping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 developed FILEBOX, a free form databas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a freeform database is that the data is mai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cii text file that can be modified by just about an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 or editor. Each line becomes a RECORD. All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nked. Each space on a line is a FIELD. All FIELDS can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to the number of records or fields.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n be stored ANYWHER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o simplify matters even more, everything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 case, and the data file (FILEBOX.TXT) is always kep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dexed) alphabetically according to the data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. This lends it to an almost limitless method of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ny database, you need to be able to INPU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formation, and MODIFY existing information. So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only three items on a menu plus a method of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1)   Enter New Line Dat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2)   Edit Old Line Dat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3)   Find a Data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&lt;Esc&gt; or &lt;Enter&gt; to Exit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your Selec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1 presents the following in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.....Enter any ASCII Text Line Data here ... (Limit Characters to 75)....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up to 75 characters of ANY KIND of information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at this point you recall the old GIGO acronym used by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of yesteryear, Garbage In - Garbage Out. More on tri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o organize (only if you want to)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2 presents the following in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Search String -&gt;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it really get simple. The search string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all about the data you previously entered.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COMPLETE word. The search string you use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Some hints and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2 presents the following in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dit Search String -&gt; jer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ADCOM BEEPERS PAGERS JERRY 288-002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is the Line To Edit? (Y),(N) or (Q)uit 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rther res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ite the Line Description (Below), or &lt;CR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ADCOM BEEPERS PAGERS JERRY 888-102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ADCOM BEEPERS PAGERS JERRY 545-876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This New Data (Y)es or (N)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3 presents the following in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Enter Data to Locate -----&gt;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Menu 2 above. The search string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all about the data you previously entered.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COMPLETE word. The search string you use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Some hints and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how FILEBOX works, lets exam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data that might be found in a typical FILEBOX.TX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ANN MILLER P.O.B. 7772 CENTERVILLE, GA 45434 505-287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EN HANDSOM 2211 LOVEBIRD AVE PEACHES, CA 77432 718-777-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FRED SMITH 321 LANETREE AVE YOURTOWN, MA 76344 212-446-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GEORGE JONES 123 APPLE LANE HOMETOWN, GA 45434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JOE YOUNG 6 STRONG WAY MAPPLETOWN, VA 212-667-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SUE HANDCOCK 333 PITCHFORK ROAD BACKROAD, TX 87654 313-777-6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TED SMITH 8211 LADYBIRD ST WINGS, MS 33298 601-777-9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at the lines are alphabetiz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left. Here are the results of variou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--&gt; e      (Lines 1,2,3,4,5,6,7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--&gt; 454    (Lines 1 and 4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--&gt; joe    (Line 5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--&gt; AVE    (Lines 2,3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--&gt; 212    (Lines 3,5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--&gt; TOWN   (Lines 3,4,5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--&gt; young  (Lines 5 i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you should be starting to get the picture of the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ome hints. If you start every line with either zip cod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st name, your data becomes even more organized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you go to print a hard copy of your FILEBOX.TX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: When you enter a search pattern, say "xyz" (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mportant) the program beging looking for the very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x". When it finds it, it then looks to see if "y" fol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 until the end of the search string. If it locate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it displays that line it was found on and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looking through the remainder of the file, display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record) it finds an additional match. Its just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form databases are NOT intended for LARGE amounts of dat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quential nature of the searches performed. How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odern personal computers running at 10mhz or fas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nicely on files of several hundred lines in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gins to become noticeabl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reware principle actually work for you and SIS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le behind shareware distribution is simple;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. Society members agree to license all shareware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 days, free of charge, to first time users as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10 days, buyers are then obligated to license thei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iety member. Society members are obligated to provi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useful shareware, but, are free to choose whateve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suit their specific needs. SISA sanctioned marke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demonstration versions; providing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urchase; registration keys that unlock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determine basic usefulness; and,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free of charge. Any Shareware author may becom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A without cost by simply agreeing to the abov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, at their option, this logo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, warrants all diskette's and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for a period of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rchase. In the event of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any materials, Simple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defects in the diskette and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use, or purpose.  In no event shall Simple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special,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a registration code number which will allow you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ersonalize your shareware copy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type SLICK REGISTER and enter your first and las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de number. Code numbers may be issued by voice ph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ling to accept a collect call, otherwise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a first class U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enjoy your program and would like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9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