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MAIL,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ICRO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ICRO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ACHE MICRO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to be correct, CACHE MICRO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ACHE MICRO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ICRO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