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 A S T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FASTMAIL, Version 2.3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ACHE MICRO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MAIL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 by CACHE MICRO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ASTMAIL, Version 2.3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, you MUST make a registration payment to CACH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FASTMAIL, 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ACHE MICRO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ASTMAIL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MAIL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ASTMAIL, Version 2.3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ASTMAI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FAST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MAIL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ASTMAIL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ACHE MICRO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ASTMAIL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FASTMAIL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CACHE MICROSYSTEMS has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MAIL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FASTMAIL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 until CACHE MICROSYSTEMS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MAIL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ACHE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FASTMAIL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from CACHE MICRO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is over eighteen (18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was released in Febr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ASTMAIL, Version 2.3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87-7013 (DFARS 52.28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CACHE MICROSYSTEMS, 2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ta Ynez Ave, San Luis Obispo, CA 93405-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