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Registration Functions for Clar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94, VISION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be able to register a NAME and EXPIRY DATE into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er it unusable if the NAME is changed or the DAT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especially useful for Business applications whe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inted on various documents and changing the NAM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the unauthorized use of the application difficul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case sensitive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IRY DATE feature allows one to distribute tim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.  Again mostly useful for business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the system date renders the program almost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   This system relies on the use of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= Calculate( Name, [Date] [, Lock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= Validate( Name, Key [, Date] [, Lock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CULATE() function is used in-house to generate KEY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EXPIRY DATE required.  You may use the KEYGE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or use the function to write your own.  The KEY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as linked using DLL's to save downloa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ATE() function is used periodically in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the authenticity of the NAME and to check the DA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date for EXPIRY.  Clarion's COMMAND()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 NAME, KEY, and optional EXPIRY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's *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 Previous Registered Users of SERKEY for Clarion 2.1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of these functions that use the las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to generate KEYs that another owner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able to generate.  In effect it becomes a d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e registered versions of these functions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TOOLS library to be released in the follow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one requires the registered version in the interi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$20 applicable against the purchas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 Library.  (Mastercard and VI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: Francis Bussiere, 70541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 KEY.DOC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GEN.CLA       Sample Program to Calcul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GEN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AMPL.CLA     Sample Program to Verif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AM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AMPL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AMP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VKEY.LIB       Static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VKEY.LIB       Overla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VKEY.LIB       Overlay Model with DLL Library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VKE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KEY.LIB       Protected 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EY.LIB       Protected Mode with DLL Library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EY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