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Reject Tr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4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rejected material through the use of a discre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You must have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ree EMS is a big bonus when dealing with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reate a directory and copy the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When you run the program, it will expect to find it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Reject Tracking Utility (REJECT) is designed to track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maged.  Actually, it could be used for many inventory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ssentially a database that cap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tem Number             15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escription             3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ate                    1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t Number              1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equence Number  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Quantity                Long Integ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cation                10 charact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Reason           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*  =  Index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dexed fields can be searched and reported on.  The use of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s allows for the tracking of discrete units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number is assigned to a load and then items in the load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sequence numbers.  For example, a truck load of pap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lot number and then the individual rolls would each hav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further illustrate the example, let's say that several ro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bad.  The information c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oll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:    12346           Date:   04-1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EPENDOWEB 35"BS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:    200     Seq:    1       Qty:    1180    Loc:    M123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: Crushed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oll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:    12346           Date:   04-1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  DEPENDOWEB 35"BS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:    200     Seq:    3       Qty:    1175    Loc:    M123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Crush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ation of lot and sequence numbers serve to cre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 for each roll.  If your individual unit costs are 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just track the load with a lot number. 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level of track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ar located at the top of the screen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 key and the first letter of the menu cho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 press the ALT key, the first letter of each pa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  Index   Search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   ALT-I   ALT-S  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NUS AND CONTROLS ARE MOUS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s essentially broken into functional areas. 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         Index         Search               Reports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&lt;ctrl-a&gt;   Date          Date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&lt;ctrl-c&gt;   Description   Description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        Item Number   Item Number &lt;ctrl-s&gt;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&lt;ctrl-d&gt;   Location      Location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&lt;ctrl-u&gt;   Lot           Lot                  L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menus are mouse aware.  Please notice the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way to set the data function to "Add" is to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select Add.  The shortcut key combination is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key move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moves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move around inside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moves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moves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moves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moves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nus are mous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                               |---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�����������������������������������������������|��������������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�</w:t>
      </w:r>
      <w:r>
        <w:rPr>
          <w:rtl w:val="true"/>
        </w:rPr>
        <w:t>ڴ</w:t>
      </w:r>
      <w:r>
        <w:rPr/>
        <w:t xml:space="preserve"> �              </w:t>
      </w:r>
      <w:r>
        <w:rPr/>
        <w:t>Rejects v1.0  04/08/94   |           � �� 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��  Data  Index  Search  Reports  Quit      |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����                                 Item &lt;----    UPDATE  &lt;------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������          ��������������������Ŀ            �������������Ŀ ���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����� Item #:  �987654321           �     Date:  �03-14-1994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������          ����������������������           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�����          �������������������������������Ŀ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������ Desc:    �SOUTH SHORE OFF 31"RL.BS.50    �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���          ���������������������������������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��� Lot:          Sequence:     Quantity:     Location: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���������������Ŀ  ����������Ŀ  ����������Ŀ  ����������Ŀ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�����333       �  �12        �  �565       �  �M450      �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�����������������  ������������  ������������  ������������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�����          �������������������������������Ŀ   ����������Ŀ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����� Reason:  �                               �   �    OK    � &lt;--- 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�����          ���������������������������������   ������������  ��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�����                                                            �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���������������������������������������������������������������Ĵ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DATES MUST BE ENTERED IN MM-DD-YYYY (Month-Day-Year) FORMA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ook at line #4.  See how the last item says "UPDATE"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tion box.  The Action box identifies what data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.  "UPDATE" will only affect the displayed rec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ay "ADD" to add/insert new records. 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or the very first time and the database is empt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"ADD".  After that, you must change from "UPDA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" by either selecting Add from the data menu or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key combination of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you will be adding data, it is a wise hab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ADD" is on before you enter any data otherwis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written.  Once you have entered all of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it, you must either tab over to the OK comman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ouse to press it, or push ALT-O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aved the record, the program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screen.  If you have all new data to ente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ant to clear the screen.  If you are just changing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on the screen, such as a sequence number,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lear the screen -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you may want to clear all of the data ent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You can do this by selecting Clear from the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push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count of all activ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 user to delete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cut key is CONTROL-D.  The program will ask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delete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hange the displayed record. 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de a mistake while entering a lot number and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change it.  First, locate and display the recor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anges on the screen.  Then select the update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Data menu or by pressing CONTROL-U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UPDATE on rather than ADD!!!!!!  This will b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box on line #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ies allow you to change the order in which you vi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ndex allows you to view data in ascending date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dex allows you to view data in asce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und indicies are built as follows with index leve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rom highest to lowest as you go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escription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Date - Item - Location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cation - Item - Lot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Lot - Sequence -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person to search for information giv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partial description, item number, location or 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n description based searches, just enter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s you know star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based on the item number can be accessed via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 of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tch the active index box.  Most searche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index to match what is being sear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provides options to print reports to LPT1: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).  These reports all require 132 columns to prin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you will need to put your narrow carriage (8.5")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(17 cpi) or you will need to use a wid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prints out all items with a date on, or befor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date.  The format must be mm-dd-yyyy.  The system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e (as reported by the individual PC). 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n ascending date order.  For my use, the dat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out items that either match a partial descri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ire database if "*ALL" is entered.  The report is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descrip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out all matches for a given item number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"*ALL" is entered.  The report is sorted in ascend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out all matches for a given location or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*ALL" is entered.  The report is sorted in ascending loc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ints out all matches for a given lot number o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"*ALL" is entered.  The report is sorted in ascend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TEM NUMBER DATABAS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 can access a file called INV.DAT that can contain 15 digit ite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with 30 character descriptions.  The INV.DAT file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.EXE utility.  MAKEDAT reads in a fixed length ASCII file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JECT's use.  The fixed length file's recor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   End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NUMBER     1       15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16      45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5 bytes (+ 2 for CR and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AT will expect the records to be terminated with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0x0D) and a linefeed (0x0A).  This file could be downloaded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uch as an AS/400 running PC-Support or could even be entered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EDIT utility.  A sample record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         M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BSC55627-221ANO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889-A-A-3331WASHER -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put file has been created, run MAKEDAT.  MAKEDA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or the input file's name.  It will then display a s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prompt you to either "N" - see the next record, "Q" -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press the ENTER key alone to continue.  I recommend that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o insure that everything is okay.  In the futur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, you can run everything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AT my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 will always create a file named INV.DAT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ATABASE PACK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information a lot, it will benefit you 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SAMPACK program does and it is called from the 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SAMPACK is the copyright of Microsoft Corpor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file when it runs and as the pack batch file stan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atch file will delete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ATABASE REPAI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BASE REGULARLY!!!!!!!!!!!!!!  I have included 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called from the REPAIR.BAT batch file.  ISAMREPR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Microsoft Corporation.  It will NOT always fix your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I'd rather use a backup than rely on it. 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.  It is a fully function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rough your support can I continue to support it.  It is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that it exists on.  Users can evaluate this program for 15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register the program or else their continued use wi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their site license and consitute piracy.  Please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using either a check or postal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REJECT TRACKING UTILITY IS DISTRIBUTED AS IS.  THE AUTHOR (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FFORD) MAKES NO WARRANTY OF ANY KIND,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WARRANTIES OF MERCHANTABILITY OR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