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HAREWARE TRACKER v3.0"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istration fee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Collar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osed ..(U.S. Dollars)............. ___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(Canadian Dollars)......... ___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Canadian personal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 send International Money Ord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Dollar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 please add 6% State sales tax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residents please add $5.00 S/H 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.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 ___ 5 1/4" disks   ___ 3 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is program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through Public (software) Library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verseas: 713-524-6394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m you want to order 'Shareware Tracker", number 1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Collar Software can NOT be reached at the abo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BlueCollar Software for information about deal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or for technical information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call: 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4:00pm and 8:00pm EST, weekday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CIS Mail, CompuServe ID number: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will recieve a notice of all futur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order them for a small fee ($15.00, at present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'll send you the latest upgrad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