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 Version 4.5   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1993 by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Edgar Dworsky and Hoby Cook for thei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towit allows you to create four files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 basic database.  The files could be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n audio  collection, a list of Boats,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mployee file, It could be a list of book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 film digest. It could be any collection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cords that you wish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towit allows up to twenty one lin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for each record in Stowit and one thous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cords for each file. Stowit has a varie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of searching, sorting and printing option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and MENU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STOWIT FILE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    (record screen)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    (record list)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MENU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DATA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NOTE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ovide this software as is, with no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ility.  I welcome your comments on the R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 log on at Channel One bbs (617-354-88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verified on Channel One to download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from their system. 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ny disks or media, as the program i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 This evaluation package is  not "crippled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 It never writes or reads any files except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it for one month free of charg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towit, please send  $25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9 Commonwealth Ave.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                     Introduction and glossary   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'll describe what Stowit does and does not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, a glossary, and then I'll describ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.  Detailed descriptions about how to use Stowi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follow in the manual sections Creating New Stow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, All, Search, and Define Menu.  At the end of the manu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how Stowit handles numbers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description of how Stowit does sorting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 database generator,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sign your own records for stor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for help screens wherever you are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enty seven of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gives you an easy way to store records in four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he program, you get a menu with four file na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file, you remain in this file until you exit (escape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menu.  Once you choose a file you ar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you how you organize the record's structure.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structure by choosing DEFINE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data, and maintain the four files from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areas, which are ADD and ALL.  The main menu op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arch any field in any record for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. To get a clearer view of the program organizati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t the menu descrip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a file of music Albums you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oser field to find "Stravinsky" recor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owerful search options as well, includ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reater than or less tha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provides easy access to your data. It provides li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age through, and allows you to sort these lists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clude the entire records, selected fields of ea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able printing of each record across the line, if it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if you were printing record albums, you coul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f just the album title and the serial number.  Also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done using the list found in a search. 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report of all albums recorded by the Beatle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a field "Artist" and another field "Country recor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accepts your database data from your keyboard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nowledge or handling of the files it uses,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very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at Stowit does not do: It does not format files in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OX or other formats.  It is not a WINDOWS program. Stow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 network.  It does not accept disk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continued                     glossary         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computer and Stowit program word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They may not be famili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           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______           Type some inform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ter key. Then, you have enter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"Enter 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ype:  Jones     then,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or Esc          Press the Escape key.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out of a screen and bac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enus, pressing Escap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         In menu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ighlight the item you wish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 to execu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A database file in Stowi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ion of related record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ght be a "Record Collectio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       A collection of related fields in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a "Record Album"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 field           An item of related data.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lbum Title" field in each Stowi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    This is the name or label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ight be "Record album title:"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     The maximum length that each field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ries by the field.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     This is the information you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. For example "U2 Zoorop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           A field in the recor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uld be searched for a word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uld search in the "Artis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very record for the word "Beat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                Set up the structure of each field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you start enter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many things about the struc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                                                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Stowit and get it up and runn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run any special programs. First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system you need to run my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n XT with hard drive.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se o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is a DOS program,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n XT or AT or 386 or 486  IBM (r)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 Megabyte of RA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Hard Drive. Stowit's data files gro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nochrome or color card.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Printer is optional. It must be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program does no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o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Stowit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files to a Hard Dri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towit from its own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-  -  -  -  -  {EXAMPLE}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what you would type from the DOS prompt.  Su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's letter is B.  If it is A, substitut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 in the directions below. C refers to the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 &lt;ENTER&gt; means to press the enter key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Stowit disk in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:                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 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\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*.* c:\stow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your hard drive:    c: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towit any time:      cd\stowit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ow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how to use old Stowit data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your new Stowit 4.0 files into your previous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from all Stowit versions ar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f you wish to upgrade using old Stowit data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efore you start using the new Stowit.  The new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will be correct in an upgraded file after you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the file.  Note, the old program DEFINE.EXE in Stow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used.  If you do not need your old Stowit data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this spec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 Menus            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xamples below use a Record Collection examp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could be on any subject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ajor screens in Stowit. Here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y appear when you use the program.  They are the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, the Record List, the Record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il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you see first when you run Stowit. 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creen or option you may press F1 to get hel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tion. When you first run Stowit, choos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et up your file ar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section CREATING A NEW STOWIT FILE. After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the menu will be updated with the name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base file.  Each file is separate from the 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iles, escape back to this menu and selec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is the selection to leave the Stowit program.  To do a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st anywhere in Stowit, press the Escape key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Quit 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 Menus continued    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d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Def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nu you get after selecting a fil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e options are ALL, SEARCH, ADD and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ll will bring up the Record List shown below. I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ss all your data records in the current Stowit fil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ed data or ideas in the file.  By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new records to the file.  Selecting Defin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or change the organization of records. I describ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ptions in the DEFINE MENU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 Menus continued    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Recor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towit! Record Colle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nter Escape etc . . .  Alt-P=print Alt-s=so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ll]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orted by Album Titl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oston Cream Stompers I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owboys Zoo Band Rides Awa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gt. Pepper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urrealistic Pillow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ALL from the main menu, the Record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appears. This shows a list of records by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rts alphabetically with number fields sorted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his list by other fields in each record with the Alt-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(see SORT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 list also appears after a search. Then,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cords found by the search.  From the Record Lis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ports on your printer as well. (Alt-P key combinati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print menu). Select the record that you wish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 is more than one screen large, use Pge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return to the last menu. Use the Ctrl-Pg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Dn to move to the first or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up two additional fields to display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 list.  These fields are s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combination. Choose two fields from the pop-up menu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ill be displayed from now on in the Record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Arrow keys from the Record Lis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width of additional fields on the screen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dditional fields from the Main Menu/Define/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Pressing a letter from a to z will bring you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 Menus continued    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Rec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towit!  Record Albums        Home = last record End = next rec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6 = Delete    F10 = Accept    PgDn =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[F10 Accept]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lbum Title:  Cowboys Zoo Band Rides Awa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rtist:  Bob Bob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Number:  12343212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rice:  ____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Notes:  I like it a lot. Great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Not only that but I like country funk music.        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Rating:  9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cord Screen for each Stowit record. You ge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of records. So your path to your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Record List to the Record Screen.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o Record List to the Record Screen. Or, for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DD takes you directly to a fresh Rec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next record as it appeared in the reco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the END key from the Record Screen. To g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n the record list, press the HOME key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edit with the up and down 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ll be highlighted.  Type in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eld will blank out, so press the right arro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keep part of the old field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with your changes, if any, press the F10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. If you don't want to save the recent change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ithout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Screen, press F6 to delete the record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swer "Y" to the question "Delete Record?" The recor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cannot be retrieved.  This has no effec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however.  To access the Comment Screens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from a record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continued:                        Menus continued     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he Comm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towit!  Record Albums    Comments: Cowboys Zoo Band . . .    P 1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gUp = Exit    PgDn=next page    AltN=          AltY=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My comments on the album Cowboys Zoo band. Has a certa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mbience that is not seen here or in Europe, et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nything I type here will not be searched by rest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rogram. And I can page down to another page like this o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ent Screen. Two of these come with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like having two pages of comments attached to every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lodex.  You get to a record's comment pag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key from  any Record Screen. 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keys to access pages one and two. Enter lines of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 or down arrow at the end of each line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put the cursor on the line to delet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key combination.  To insert a blank lin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n the line before which you wan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press Alt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To save new or changed commen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to the record screen and press F10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chang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                                    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reate a new Stowi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when you start Stowit for the first ti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define each new Stowit fil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up is so that you may tailor the record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needs.  You will set up the record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, fiel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questions in the ADD FIELD area, 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 DEFINE selection. This will decide how your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ppears laid out on the record scree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nd sorting will be done.  By dividing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named fields, the information in your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fter you enter data,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/DEFINE menu to add, insert, or delet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's structure.  Other options are available. I describ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n the DEFINE MENU section.  For now,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option in  the MAIN MENU/DEFINE menu.  Althoug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, it is easier to understand if you review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name     The actual title of your field.   Ex.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length   The maximum length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for the field.               Ex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-----------Entry part is 1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This is the "field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"field name" 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STOWIT FILE continued.                              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[ INSTRUCTIONS ]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File slot you wish (File1, File2, File3, or File4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Then, select Define from the main menu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select Ad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enter the name of the file. Example,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cord title means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word "same" (WITHOUT QUOTES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t for search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ving a group of fields to be searched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starting at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 continued.              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a sample record you could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{EXAMPLE} - - - 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itle------&gt;       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itle----&gt;         Name of albu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Ar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     Song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e number of dashes is the fiel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st field starts on the next line after its name (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.) When defining it, answered "N" to "Same Line?".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has two "same" fields attached to it. When Stow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ngs it will check these fiel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:    Sometimes the software will say "Too many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then Redo the last field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before the last field, or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s altogether.  When ente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s, keep in mind that the screen is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wide. The Same Line fiel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column nineteen. The NOT same l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at column one. A field titled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s just like the field before it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make fields longer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defining numeric field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strict the field length for them to el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characters. This will allow printing of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(see the manual's section o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to answer any spec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ields that will have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wit handles numbers a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(main menu)                                                p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you select the ADD option to ad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file.  If a box pops up saying "File not Defin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ollow the instructions in the abov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.  You have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dded in a file for the search and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Add, you are in the Record Screen for your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up and down with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oses a field to edit.  The enter key als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ield.  Type in information to this field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-right or Ctrl-cursor-left to move to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word shown in your record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ext in a field, make sure you pres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rst. Then, type the INSERT key to type over.  Or just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letter at the start of the field, and the entir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. To escape without saving your recor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new record, press F10 BEFORE pressing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  When in the Add option,  a blank record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F10 save.  Then, you can either start another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get out, returning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something in the first field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Comment Screens to your record, press pag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Record Screen that you are editing. 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ges of text. Page down to the second screen,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Record Screen.  Don't forget to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ecord and the Com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ent screens, press Enter, or the down arr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new line.  To delete a line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delete and press the Alt-Y key combination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press the Alt-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(main menu)                                                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ing ALL allows you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The list then show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in the file so far.  If the lis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,  you may page through it by pressing the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-U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contains the first 50 charac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f each record. Numbers sort first, the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xed alphabetic-numbers fields, then all firs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lank. Blank fields show up marked as "(blank),"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a given record, just select it.  You can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ow if you wish.  Escape from the record list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.  I describe other record screen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ptions in the sections PRINTING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ecord List you can sort the list by differ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 reports of whole records. Also, you can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fields in records, or print t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- - - - {EXAMPLE}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  &lt;--------&gt;  Record List &lt;--------&gt;  Record Screen +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&lt;--------&gt;  [select record] &lt;----&gt;  [edit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rinting]             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or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(main menu)                                              p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llows you to find data in Stowit. It finds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organizes lists of records for viewing, 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 from the MAIN MENU, and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you wish. Then, enter your search reque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in form depending on the type of search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owit finds records, it will display them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From there, as in ALL, you may select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ewing or editing.  When you select a record,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data that matches words from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Stowit searches a field, it also searches the "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types of searche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field searches, whole record searches,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searches.  I'll explain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 - - - - - - - - {EXAMPLE}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lbum Tit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Arti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fields ---&gt;  | Lab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Serial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Criticis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ole record ----&gt;  | Whole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gular condition--&gt;| Regula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mple Fiel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a given fiel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field on the menu. Now, enter a word or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here is a note about exact and non-exact type searche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enu, you may toggle off and on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ct matches. Move the highlight bar up and down to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toggle the EXACT feature on and off with the space ba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tar next to a name, then that field will be searched exac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star is present, a search in "Album Title"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will only find records with Album titles of "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. A non-exact search would find "California Dreaming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field search, select a field from the search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r words to search for.  The request does no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or lower-case letters.  A request for California find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"california." It finds "CALIFORNIA."  This "non case 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pplies to other types of searching as well. 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, records may be found satisfying your request. A l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cords appears as a Record List, just as in the ALL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may be sorted or printed (Alt-S to sort,  Alt-P to print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, you may view or edit records by selecting th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(main menu)                 Whole Record Searching       p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ole Recor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each entire record for the presence of a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Whole Record from the search the menu. Now you enter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ase or special condition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ajor differences between the Whole Rec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d the Single Field type.  First, each entir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arched for the word (or phrase) you request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 search allows special condition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 search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imple field requests to search for a word or phrase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 searching. In addition, a special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earching of your file.  This involv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dition to search for.  The words AND  OR  NOT 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or operators, which you use to make your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may use the left parentheses (  and right parentheses 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he request.  You may search for word1 AND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earch for records that have both "word1" and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for "word1 or word2."  This mea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cords that either contain "word1," or may contain "wor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mbinations of the word "and" and the word "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not" may be used.  To make clear what you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entheses around parts of the condition. 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not part of a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xt page are some examples of Whole Record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shows what you type, and what the search reques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.               Whole Record Searching cont.    p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earch requests in Who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                            Searches each whol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bobby" (capita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y and Teddy  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oth  the word "bobby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ted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or opera                 Searches for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ther the word "symphon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d "opera". Either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stly                        Searches for any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es not contain the word "cos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costly or expensive)         Every record tha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ostly" or "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 and (station wagon or van)   Every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word "ford". The record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either "station w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or new york or chicago     Every record contain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e of "boston," "new yor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chic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d and station wagon) or van    Can contain both "f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tation wagon."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 contain the word "v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 and green) or (blue and black)  Has to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red" and "green."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 both "blue" and "bl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d    )                     Has t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as many spaces as you wish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rds.  Also, as many spaces as you wish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served words OR   AND   NOT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logically correct, the software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                 Regular Conditional            p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gular Conditional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gular on the search menu. Note the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ears at the top of the screen.  You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hen creating a condition to search for.  Now en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hrase or special conditional phras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Whole Record requests to search in Regula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Regular searching also introduce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 They allow searching in multiple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searching.  This is an extension of both the Simpl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le Record searc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word          Field "1" contains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less than, greater than, or double equals sig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arch for numbers in your data. The singl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operator allows you to search in a specific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may enter special conditions for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The simplest form is "field number,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perator, followed by what you are searching fo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follow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- - - - - - - - - - -{EXAMPLE}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Search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 = MASS) and (3 &gt;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questing records that have "MASS"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(field 4), and with salaries greater 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fer to the list at the top of the scre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field. Then, put th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als sign, followed by the word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                 Regular Conditional cont.     p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search conditions in Regula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.  Given the list of search fields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{EXAMPLE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                          Search for "bob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by and teddy                 Search for "bobby" and "te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in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=Jones                         Search for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Jones"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eld (field 1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CA                          All records with "C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State field (field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&lt;6001  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ss than 6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&gt; 5000                        All record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eater than 5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lary field (fiel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= 20                         All records with the numb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salary field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nds "20" (not "200" or "200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(CA or MA)                  All records with "C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MA" in the state field (fiel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WM) and (1 = Jones)        All records with "W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e fiel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 "Jones"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= (MA or CA)) and (3&gt;20000)  All records show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 or CA who earn over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&lt;10000) and (3&gt;999)           Salary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s between 1000 and 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ontinued.                Regular Conditional cont.      p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echnical note on Regular conditional sear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hart for engineers who are familiar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of Evaluation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 in parentheses (inside parenthes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eral word or phrase or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 &gt;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(u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     (right to left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at lef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                               p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o Define menu from the Main Menu.  Selec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.  Define allows you to chang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owit file's records even if there is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{EXAMPLE}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File Menu for   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Tit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dd   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nsert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onger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horter 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elete Fiel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arch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Remove 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isplay Fiel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et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ield name of any fiel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Titles option from the Define menu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up listing all the fields, excluding "sam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name of any fiel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from this menu.  Then,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ame will show up for that field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written to disk for the next run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change the file title, except 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file title for a new file in the Add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                 Add field                      p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where you can add new fields to the bottom of an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  After you add a field, the record will now conta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.  Your other data will not be effected.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as described above in CREATING A NEW STOW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reating a new file over an old on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old file structure from Remove Base in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 - - - - - - -{INSTRUCTIONS}- - - - - - - - - - -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dd Field from the 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"Y" key to answer "Add a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for each field in you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the field name. Example, ALBUM TITLE o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can be changed later. The record title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ield. Entering the word "same" (WITHOUT QUOT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eld having no title just like the fiel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ew "same" field follows along with the fiel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es. This is useful for having a group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arched under one field name by the Stow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ter a number for the length of the field. Example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ngth for the first field must be two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length. All other fields can b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-hundred-fif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"Same L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field to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ord screen as the 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ype Y for Yes, N for No).  "No" means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in the fir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es" means the field will display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, always on display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"Search Fie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Y for yes, if you want this to b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arched in the mai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, answer N for no. This can be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"Add a Field?". If you are finished, press N f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press Y for yes to continue ad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to your record. Pressing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cel all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 - - - - - - - - - -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explanation may be found in the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STOWIT FIL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    Insert Field / Longer Field / Shorter Field     p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nsert a new field before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cord.  After selecting Insert Field from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 you get a pop up menu of the fields. 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your new field before.  Then,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field the same way as in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Field above.  The change will not effect your pres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f you insert a "same" field, it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above it in the record.  If you insert a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efore a same field,  you will carry alo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same field with the new field.  As this is a bit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iest not to insert a new field before a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FOR EXAMPLE, SEE ADD FIELD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larg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any field grea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Field from the Define Menu.  Then, selec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long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re to help you.  Also, Stowit tells you the colum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ield ENDS at. This change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ta in the field or other fields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ptions, Stowit writes the results to dis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This option can lead to loss of dat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an existing field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ny field length short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allowed for the field les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Field from the Define Menu.  Then select 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horter from the pop up list of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ength of the field.  The informat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there to help you.  This change will not a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fields, but it could cut off data in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eld will now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Delete Field / Searches  / Remove Base     p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option can cause loss of your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elete a field in the record.  If this field contain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lost. This will not affect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field, make sure that you do not ne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in this field.  Then, select Delete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.  Next, Select the field to dele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re you want to delete the field, press "Y"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will be deleted from the record structu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field will be deleted as well. 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cide the fields that can be searched i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earches from the Define Menu.  To make a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,  move the highlight bar to the fiel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the space bar.  If a star appears besid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is a Search field.  You can  return t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ten Search Fields in a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Once you remove a base, Stowit has erased that fi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ll data for the file and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when using this option. Once you remo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you are in the right file to remov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Remove Base from the Define Menu. Answer "Y" for y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be removed.  Answer "N" for no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 in an old file slot, select the o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to the Define Menu.  Select Remove Bas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le. You have to do this before moving to Ad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your new file. Otherwise,  Add Field will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o the unwanted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MENU cont.           Display Fields / Set Color          p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t up two additional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a Record List screen.  The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until one or both of the fields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field to add to the Record Lis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, and press Enter.  Now select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Color option allows you to decide what colors Stow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It has no effect on the printer output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and white (plain ascii) text. 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, the new colors will st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                                                   p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fining your Stowit records, you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defining special numeric fields.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enter decimal or "real" numbers, Stow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rts long integer numbers.  These are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7483648  and +2147483647.  This easily includes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nine digits in length with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ular Search option of the Search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fields with numbers less than,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your search request.  For data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numeric search, the field of a recor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umbers.  The numeric search would ignore an entry like "35X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ontains the letter X.  The numeric search also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.00," because it contains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same" field searches separately.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n the main field, and a word in the "s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egular search, searching for        3&gt;1000  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hree (as it appears in the Regular Search men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number 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field or whole record search for a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finds instances of 20. It also finds 200, o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Regular Search for numbers is mo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ing numbers, the record list will show numb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shows mixed alphabetic/or number fields, then "blank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abular reports, the numbers just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Thus, they line up in a business lik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Searches for numbers may be mixed with text. 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ARCH/Regular Conditional Search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                                                    p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reports in Sto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inting is done from the Record List.  Selec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Search. The records in the resulting Recor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Print Menu,  select a Record List. Th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{EXAMPLE}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Whole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Selected Fie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Tabular Re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List on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printer is on line.  Then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Records will print every whole record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record on a page if possible.  I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list on the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elds will ask you which fields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ose fields from the records on your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ular report will allow you to select fields to prin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, one line for each record.  If the fields are too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ll say so, and the print job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 from any Record Screen you may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by pressing the Alt-P combination. 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and BACKUP NOTE                                         p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ort any record list by a differen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Once you do this,  any printing or displ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he records in the new order.  Each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,  the records sort by the first fiel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bums file, for example, they migh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bum title."  After sorting, the records migh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by "Artist."  When you sort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highlighted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a Record List,  press the Alt-S key combin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.  Then, select the field to sort by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alphabetically. They sort by the first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trl-Page-Up to get to the first page.  Use Ctr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o the last pag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data (integers from  -2147483648  to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first, smallest to largest.  Mixed alphab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umeric data sorts next, followed by "blank"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elds that have noth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{INSTRUCTIONS}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is Only if you are backing up an entire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CK UP AN ENTIRE STOWIT DIRECTORY TO RESTORE LATER,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STOWIT DIRECTORY INCLUDING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WHEN RESTORING THE FILES, WORK WITH AN EMPTY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DO NOT MIX AND MATCH, AND SO IT IS BEST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ED UP STOWIT PACKAGE TO AN EMPTY SUB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NORMAL USE OF STO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