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Version 4.5 contains tw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From the record list you can view three fields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record in the list.  You set this option "liv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ord List, or from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elds are displayed, you may chang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splay fields on the right by pressing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s. This will be automatically regis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Now from a Record List, you can zoom to a rec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etter of the alphabet by pressing a letter from "a" to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ixes: Two "cannot access disk" errors are fixed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rst Stow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