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 Database Generator  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Edgar Dworsky and Hoby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.  You can design your database reco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a programming language.   Stowit has sophisticated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, and prin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nual is enclosed, STOWIT.DOC. It can be printed at 6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 To print at 66 lines per page, run PRIN6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is STOWIT.EXE.  To install it,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ackage to a dedicated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extensive on line help. Just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 list of changes in this version, enter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y for this SHAREWARE, send $25.00 to Peter Neuendor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9 Commonwealth Ave #11, Allston, MA. No further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