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Display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DOC - Documentation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EXE - T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HLP - Help file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Important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