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A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Information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2 A Window to END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 with your favorite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graphics illustrator, desktop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, what happens to your information?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it ENDS up in a black hole of media storage. 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diskettes, a larger hard disk, an endles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ally coded file names.  The time has come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by ENDING your next Windows(tm) sess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Personal Ar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2 An END to unintentional information mis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intends to mismanage their information, ti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it for us.  So what's the solution?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oven itself over time.  A BOOK: A timel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ation management anchored by it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.  Imagine if the next time you looked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information was organized like a book. 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let Personal Arc2 put all your informati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2 A Beginning and END to your inform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ith a few guidelines to classify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words to clarify it, and END with Arc2's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dynamic index.  IT'S THAT SIMPLE!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Arc2 is ready to manag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ND to redoing what you know you hav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, someplace.  Now, a new beginning to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ing more information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2 The future of PC inform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icture is worth a thousand words then Arc2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aks volumes.  It is our belief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ords on the screen are your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c2's user interface around a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recall logic.  A WHAT?  A set of well-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uttons on a book-like format to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information you are looking for,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CALL today to begin a new chapter in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800-472-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2 (tm) is a product of GO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78 South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ry, Ohio 44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2 (tm) runs under Windows 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trademark of Microsoft Corporation.  Arc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demark of GOC Compu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