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ild's Produ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's names and ages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did you receive these files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ent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of the following progra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BC................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ATH PRIMER........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ATH QUIZ..........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OLOR..............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DOT................$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3 for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4 for 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5 for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checks payable to David S. Reinhar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4 Martic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