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2.0                01-NOV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MAGIC CRAYON, EGA or VGA graphics adapter and a mous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river must be loaded before running MC.EXE 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, Soundblaster and compatible sound 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t-matrix and Laserjet prin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MC.DOC for a detailed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S FOR SHAREWARE VERSION:  Due to space limit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ample of pictures and music is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receive the complete version with 100 pictures of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oons, alphabet words, numbers and more music, please fill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ORDER.DOC and mail it, fax it or place a phone ord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