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MER Version 1.00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MER Copyright (c) 1992 by Joe K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Joe K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., 2091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 (301) 593 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BBS (301) 593 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(CIS) 70531,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     |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____|__  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|_|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|   o   |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|___|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MER is a tool for demonstrating expert system techniqu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ing any any interactive knowledgebase. It is ideal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mateur radio, or as a knowledgebase in a software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) suppor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nd share the product for noncommercial use,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and associates. If you decide to use the produc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to become a registered user by completing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and sending it, together with $45.00 or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ign currency to the author. All checks should be drawn o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s. Canadians, please use postal money order.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, you will receive one free updat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and mail (electronic and regular) suppor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atisfied with the program after registering it, you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funded no questions asked, for up to 30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your registration wa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ropean users may register (30.00 Pounds Sterling, includes V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btain support from Terry Dansey at ReadyCrest Ltd., P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5, Chatham, Kent, ME5 9DL, England. ReadyCrest Ltd.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s (Access, Visa, MasterCard and Eurocard). Teleph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44 (0)634-687168, FAX 44 (0)634-687178, Data (BBS)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634-200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MER may not be sold or distributed with another produ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ress written permission of Joe Kasser. Joe Kasser, G3Z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support unmodified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Commercial Users please contact Joe Kasser di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and/or details of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: An Expert System Based on a Finite Sta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1 Expert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Th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The Knowled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The Inference Eng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Features of an exper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Using an Exper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The Semantic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A Stat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 The User Perce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 EL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1 Responses to a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2 Syntactic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3 Programming E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he State Table (ELMER.QSO)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 The directory path to the ELMER text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The start u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Window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4 The ELMER initial sta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5 State Machine Parame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Example of Programming the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h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Change ELM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Edit An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Load State Table (ELMER.QS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4 Pick File to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5 Edit State Table (ELMER.QSO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6 Show State Ta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7 eXit to DOS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8 Show State Ta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Sh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How Sharew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Other PC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is a tool for demonstrating expert system techniqu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any any interactive knowledgebase. It is ideal for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ateur radio, or as a knowledgebase in a software (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) suppor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1 Expert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discussing ELMER, here's som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rt systems. An expert system contains knowledge abou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field to assist human experts or prov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to people who do not have access to an exper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rticular field. It is an information system that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e and answer questions relating to information borro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human experts and stored in the system's knowled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. Although they vary in design, most expert systems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interface, a knowledge base, and an inferenc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 Interface to the expert system is the way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interacts with the system to extract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The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nowledge Base of an expert system contains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larative and procedural knowledge. The facts describ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ituations, events and objects are called declara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ledge. Procedural knowledge is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rses of action and the rules governing the actions.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arious kinds of rules that may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The Inferenc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erence Engine controls how and when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knowledge base is applied.  It determines how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les in the knowledge base are to be applied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Features of an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list of features are desirable in any exp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: The system should meet a specific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able: The system should function so that even a nov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user finds it simple to use.  It should be 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 to simp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ucational: The system should allow non experts to incr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expertise. In a similar vein, the system should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to explain the reasoning behind its advice to allow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to determine the validity of the ad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aptable: The system should be able to learn new knowle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Using an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rt systems take the form of software packages resi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 hardware platform (computer). The most common use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rt system is via a man-machine dialogue. The user typ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hing at the keyboard and the system replies. The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face accepts the input. The input is parsed in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ner, the inference and knowledge engines process the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in a predetermined manner and an output appears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sing function may be a simple pattern matching meth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only called keyword analysis, or a more complic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using syntactic analysis. Keyword analysis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ical function in which the presence of various keyw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etected. When a keyword is found, the system respo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manner in which it has been programmed. For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system detects the words "the wx" in a question,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spond with " the wx here is sun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syntactic analysis, a sentence is analyzed accor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les which allow the system to respond differentl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words which appear in different sequences. For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may respond differently to the question "w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x" and "the wx" if it recognizes those words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The Semantic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st general and oldest artificial intelligence sche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representing knowledge is the semantic network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mantic network is a collection of objects called nod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odes are connected together by links. Ordinarily,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nks and the nodes are labelled [4]. A drawing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mantic network contains bubbles to represent the nod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ines connecting the nodes to represent the links.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s and links are labelled. The drawing looks just lik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T or CP/M chart. It is also the drawing used to repres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A Sta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tate machine is a system that exists in several stat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makes a transition from one state to another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 of a stimulus. All states and transitions are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ime the system is designed. The link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ntic network are the transitions in the stat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 The User Per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appears to be in a rest state. It receive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from the user and enters a transition to a stat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it processes the data it has just received.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ing the input it generates an output and return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seems to be a rest state. In reality, the two 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(initial and final)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 E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MER is an expert system based on a finite state mach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table driven software.  The declarative knowledg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d in the form of separate ASCII text and command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cedural knowledge is stored in the state table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files in ELMER correspond to the Knowledge Engine (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erence Engine), the State Tables cor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erence Engine. ELMER also contains an ASCII editor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files, and a tool to view the state table. These to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user to "teach" ELMER new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1 Responses to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MER has three kinds of reaction to a word match.  It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hing, output a test file, run a command or overlay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state table.  ELMER's state table contains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State: This is the state that the string match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in. ELMER can have up to 256 diffe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State: This is the state that the ELMER will advanc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string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Flag: This is a flag to allow or disallow repeats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0 repeats are allowed, if it is a 1,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Flag: This is a flag to tell the ELMER how to t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. If it is a 0, load a text file; a 2, overla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te table with the defi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word: This is the text string to match in the syntac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 of the input text. The text string can be up to 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long and can include spaces. The match is c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ensitive, i.e. there is no difference between upper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File: This is a text file to be loaded or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2 Syntacti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MER performs syntactic analysis on the input text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ner described below. ELMER performs a string match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of received text against each keyword entry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table. ELMER starts with the first entry. If a m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made, ELMER changes state and performs the transi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defined by the Command Flag. All words in the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including the keyword are then deleted. ELMER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s the string match until either the input li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has been reduced to zero length, or, the line of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has been tested against all keywords in the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3 Programming E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ming ELMER is simple. The knowledge base is brok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in terms of states and transitions. States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ive or active. A passive state is one in which ELM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nothing other than accept/parse further input.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e state is one in which ELMER loads and displays a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containing information or shells to DOS and run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MER contains a set of tools for programming and debu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poses. A state table for the procedural knowledg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n up using pencil and paper and a large sheet of grap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per. The built in text editor is then used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into the table. The individual text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ing the knowledge are also created using the ed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e table viewing tool is used to check the entr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e table loading capability is used to exercise ELM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verify the logic. Because the procedural knowledg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ed in the state table, all sorts of rule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ag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he State Table (ELMER.QSO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ontents of the ELMER.QS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 The directory path to the ELMER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tem is the directory path to the sub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ing the ELMER text files. For example c:\ELMER\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c: if you put them in the same subdirectory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MER.EXE. If you do use a path you MUST have the last '\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at the end of the subdirectory name beca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ncatenates the directory path to th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The start 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ine contains the name of the text file to outpu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ELMER is invoked (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seven lines are the numbers which correspon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s of the seven different windows displayed on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ndow Color: the window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Window Color    : the window in which the repli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Window Color     : the window in which your keystrok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Window Color : the bottom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window Color : the window in which menu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color       : the color of the highlights in the men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pro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armwindow color  : the window in which error and ala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4 The ELMER initial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tem is included to allow you to have different st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, each starting with a different st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5 State Machin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few lines contain the state machine parameters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1 Curren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state that the string match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. ELMER allows up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2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state that the ELMER will advance to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3 Repe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flag to allow or disallow repea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repeats are allow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4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flag to tell the ELMER how to trea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, load a text fi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run a COM, EXE or BA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, overlay the current state table with the 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5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text string to match. It can be up to 1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long and can include spaces. The match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e insensitive, i.e. there is no difference betw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6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either a text file to be loaded or a comm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o be executed, depending on the stat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File Flag. An * character defines a 'd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' state in which the Data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wo character sequence #1 will cause ELMER to cle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before displaying the rest of the text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7 The State Mach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xample of some state machine parameters is shown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ical extract from an ELMER.QS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2,0,0,what,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 3,0,0,englishman,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, 4,0,0,doing,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, 1,0,0,country,me-usa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1,1,0,equipment,pk232com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1,0,0,wx,localwx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5,0,0,kenwood,kenwood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, 1,0,0,811,811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1,0,0,hello,hello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1,0,0,name,joe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1,0,1,hal,h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1,0,1,log,lo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* character defines a 'do nothing' state in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Example of Programming the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a typical question that I get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what's an englishman like you doing in this country ?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" The equipment here is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ing that the ELMER is in state 1, and that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w lines in the ELMER.QSO file are as shown above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MER recognizes the word 'what' and advances to state 2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the file name is an '*' character no file is sent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MER then recognizes the word 'englishman' and advanc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3. The ELMER machine then recognizes the word 'doing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dvances to state 4. The ELMER then recognizes the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country' advances to state 1 and transmits the tex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me-usa.txt', because the Command Flag is a 0.  It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zes the word 'equipment', remains in state 1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s my bragtape file called pk232com.txt.  Sinc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Flag is a 1, the ELMER will not retrans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232com.txt should it once again recognize the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while in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the ELMER scans sections of the line, the same eff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chieved if the incoming text had looked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what's an englishman lik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in this country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ipment here is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only have 255 lines in any one state machine arra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define up to 64,000 different states. Each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be an integer.  State 0 is a wild card state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that any word in the array coded for state 0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d against the incoming text whichever stat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hine is in.  The entries in the state machine file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with a line that contains state 666.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6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lines in the array and the current state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each line scanned are shown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h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Window provides you with some diagnostic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#�##�##�##�##�##�##�##�##�##�##�##�##�#ELMER 1.0 (C) Joe Kasser 1991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[E1][21]  ELMER.QSO                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shows the current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shows the number of states (lines) in the stat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MER.QSO represents the name of the current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bring up the menu by touching the 'Esc' character.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ented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#�##�##�##�##�##�##�##�##�##�#MENU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C Change ELMER File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F Edit Any File    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L Load ELMER.QSO   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P Pick File to edit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S Edit ELMER.QSO   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T Show State Table 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X eXit to DOS      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Z Show Color       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 * Show State Table    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�##�##�##�##�##�##�##�##�##�##�##�#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an option touch the 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Change ELM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select another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load it afte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Edit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edit text files. The ELM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s an ASCII text editor. This editor uses Wordst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tible commands. A summary of the editor command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Switch Windows (if more than one window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Delete left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Delete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e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Move cursor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 Mov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D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E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F Mov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G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H Delet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I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L Find/replac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P Insert a control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M Ne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N Inser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S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T Delete one word after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Y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Z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B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C Copy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K^D Save file and exit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H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K Mark end of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Q Abandon file and exit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R Read file in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T Mark single word as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V Move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W Write block to disk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^Y Delet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1..9 Set marker 1 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A Find text and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B Move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C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D Move to righ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E Move to top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F Fin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I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K Move to end of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R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S Move to lef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X Move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^Y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 1..9 Jump to marker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tions can be set in the Find/Find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(^Qf and ^Qa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ocates #th occur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global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replace without Y/N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ignore upper case/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match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The ^ key in front of a character identifie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as a 'control' character. To activate it, h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 the Control key AND the charac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ome of the commands require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Use ^P to embed a control character in the text. .lm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1.00 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Load State Table (ELMER.Q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reload the state 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LMER.QSO). If a different state table is loaded, its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4 Pick File to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pick a file with the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type of 'TXT',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5 Edit State Table (ELMER.QS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6 Show State Ta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see the contents of the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hine. It is used in debugging the logic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able match what you thought you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7 eXit to 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8 Show State Ta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see the contents of the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hine. It is used in debugging the logic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able match what you thought you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Sh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ws you the colors select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How Shareware Works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How Sharew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ociation of Shareware Professionals (ASP) has esta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status. The ASP wants to make sure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If you are unable to resolve a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ASP member or organization (other than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), the ASP may be able to help. Please wri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P Ombudsman, 545 Grover road, Muskegon, MI. 49442-942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copy the floppy disk and share it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s. You have the luxury of trying out the produc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pace and in the comfort of your own home or work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used the material for a reasonable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(30 days), you should either discontinue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or register your copy. Your support is importa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appreciated. With it, Shareware authors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 and distribute new products. Without it, a great dea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receive support from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receive a CURREN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input and ideas help shape future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 sense of pride and ownership in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rev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You help to keep software prices down by support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ion method which doesn't depend on expens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ware of the following restrictions, designed to pro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of Shareware users and to prevent greedy peop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price or consideration may be charged for the materi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ever, a distribution cost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s, shipping and handling,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files and programs on the disks may not be modified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The material cannot be sold as part of some othe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The end user must be told clearly in writing on the outsid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How Shareware Works,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ckage and in all advertising that the diskette(s)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package must contain a written explanation that the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for evaluation purposes, and that an ad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registration fee" is expected by the author, if the mater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beyond 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In the case of distribution via any telecommunications link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ust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checking protoco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dividual files must be combined into, and transferr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library or archiv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Shareware distribution is permitted only in the United Stat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Other PC Software by Joe Kasser G3ZCZ,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Other PC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PC-HAM 3.52 BY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blown logging package. With automatic check of log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s such as DXCC. Allows you to recall any entry by call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seconds. Indexed displays, QSL'ing, Contest mode QSL'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rints the lot) and lots more. Although written in dBASE3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contains a compiled version (LOGBOOK.EXE), so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dBASE to run it. The source code is ONLY given to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It can convert your exported LAN-LINK.LOG file to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DBF to put this package to work. Ideal for DX-pedi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X robot users to handle QSLing and lo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s Dupes in memory, logs QSO's to disk in format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OGBOOK package. Now compiled in Turbo BAS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code is supplied so that you can modify the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game compiled in Turbo BASIC. Work the ARR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contest on your computer. You are located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Washington DC. A propagation model is built i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is program is REQUIRED training for all sweeps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. Earlier version of the program is described in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'Software for Amateur Radio' by Joe Kasser G3ZCZ, publish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Books, Blue Ridge Summit, PA. 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 HF Propagation for given days. Contest mode with print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ole world at hourly intervals. Needs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TARTREK The Compu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deal task for the beginner to learn a language on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ation game which is written around the comput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er has available. For in that case, there is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of all inputs and outputs, This kind of game in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makes decisions based on the information available to h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er available at the time), can be made suffici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phisticated and complex so as to make writing it an adeq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 for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chniques used in writing a good game are the sa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use in professional activities. Writing a good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 a challenge that allows you to develop good habit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Other PC Software by Joe Kasser G3ZCZ,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s for programming and also allows you to lear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in an interesting manner. By taking an orderly appro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game design, complex operations may be clearly underst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verted to computer code with the aid of a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irrespective of the languag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duct teaches the techniques for writing such a gam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REK game as an example, and the BASIC languag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in which to writ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50 Copies $12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100 Copies $10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+ Copies $8.00 pe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WHATS-UP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is a tool for experimenting with orbital dynamic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Decoding and display Program for the UoSAT-OSCAR 1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13, Fuji-OSCAR 20 and the AMSAT Microsat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SCARs 16, 17, 18 and 19). It is table driven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to allow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an automatically set Kenwood Radios to spacecraft beac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when satellite comes over your horiz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an automatically read the frequency from Kenwood Radios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or Doppler frequency measu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an automatically configure a PK-232 for each spacecraf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ads 2 Line and AMSAT format orbit element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vides antenna azimuth and elevation point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al time, Playback and Dumb Termina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pture-to-disk of raw teleme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xtracts telemetry channel data to a database or spread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file for further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k quality measurement on packet teleme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pability to print the raw telemetry as it i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Up to 16 user configurable display pages (screens). You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on the page (width of engineering unit field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imal places) that a parameter is displaye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ld card page (parameter shows up on all p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electable display of Engineering units or raw byte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of raw packets (i.e.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olor changes if a parameter value changed between succes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udio and visual alarms if a telemetry value exceeds, fa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r falls outside a preset limi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Other PC Software by Joe Kasser G3ZCZ,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umb split screen terminal mode (a la LAN-LI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ustomizable colors, PC to TNC baud rate, data parity and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fault spacecraft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me of day clock display (in HH:MM:S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time analysis requires a receiver and demodulator. Analy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layback data can be performed with just the compu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a copy of WHATS-UP and have captured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to disk, especially daytime or southern hemi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es, please put them on a disk and send it in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, a mailer and return postage. Don't let th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 become too long. I suggest that you rename them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n the format YYMMDD.SC, such as 900824.D17, 900824.F2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TERESTED IN OSCAR AND SPACECRAFT TELEMETRY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ELMER 1.00 REGISTRATION FORM,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ELMER 1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Joe Kasser G3ZCZ, P.O. BOX 3419, SILVER SPRING,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_________ POSTCODE ____________ TELEPHONE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TYPE _________ FIRMWARE REV __________ HOME BBS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IZE 5.25 _____ 3.5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gister me as a user of ELMER. I am currentl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Version ______ which I obtained from __________________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me the latest version of ELMER or if a more rec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does not exist at this time, acknowledge my registr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my name to the list to receive a free update when it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me as a classroom user for $450.00. This entitle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students to use ELMER both in school and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enclose an additional amount for evaluation cop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__ WHATS-UP _, PC-HAM _ and Startrek TCP _ ($5 for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$15.00 for the set). If I like them, I plan to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in due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 Registration ($45.00)  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 Classroom   ($450.00)  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software         $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$  __.__    Signatur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avorite operating modes are 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I'd like to see in future releases of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, likes, dislikes, wish list, etc. (continued on bac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ELMER 1.00 Index,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window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2, 4, 5, 6,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dent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Window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2, 7, 12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5, 6, 7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5, 10, 12,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2, 6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, 6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ve, 3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12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4, 5, 6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, 4, 5, 7, 9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1, 11, 13, 14, 15, 16, 17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7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, 13, 1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2, 4, 6, 8, 9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, 1, 2, 3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2, 3,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2, 5, 6, 7, 8, 9, 10, 11, 12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2, 5, 6, 10, 13, 14,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6,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3, 7, 9, 11, 13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ence, 2, 3,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3, 6, 9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2,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ELMER 1.00 Index,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, 2, 3, 4, 5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base, 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6, 7, 9, 10, 11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4, 7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2, 4, 5, 7, 8, 9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2,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, 2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al, 3, 5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2, 6, 8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a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1, 2, 14,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,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2, 7, 9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DOC (c) Joe Kasser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