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 GENE GENE GENE GENE GENE GENE GENE GENE GENE GENE GENE GENE GENE 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����������������������������������������������������������������Ŀ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�       GENE, The electronic genetics lab!  Version 1.30         �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������������������������������������������������������������������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 GENE GENE GENE GENE GENE GENE GENE GENE GENE GENE GENE GENE GENE 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1 by Jeff Low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GENE.EXE, GENE.DOC, GENEARGS.TXT, and GENEARG2.TX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y be distributed freely in its UNALTERED archived form GENE13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 long as no fee is charged other than that of a nominal cop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ee, not to exceed $4.00).  This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v1.30) was inspired by articles appearing the Computer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Scientific American. (The original concept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is credited to a high school teacher named Michael Palmi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presents a very simple world of plants and animals, wher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by eating plants, and plants survive by reproducing. Anim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oduce, too, if they eat enough plants: if they don't ea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ain themselves, they wither and die.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es evolution come into play?  Well, in addition to stoma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organs, the animals embody a genetic cod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30 commands that determine how the animal mov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imal's survival (and reproduction) depends on how much it 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that produce a movement that covers a large area (like a zig-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going one direction) tend to propagate, while those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r movement (thus covering a tiny area), die off rather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animals, those that eat the most, reproduc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oduction isn't 100% accurate in terms of gene transc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new, (better adapted) species evolve to take their 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dynamics come into play here, also.  As the animals ev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more efficient at eating.  Fewer and fewer plants ar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.  More animals start to starve and die.  As the anima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and fewer, the plant population increases, and the cyc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up 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GENE, simply type GENE at the command line. The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must reside in the same directory.  GEN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rations to be performed.  An iteration cyc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/reproducing/killing-off each animal on the screen, plu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new plants. 2,000 iterations is about right for g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p of the population dynamics and evolutionary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ystem. If you have anything less than a 12MHz 286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pared for a wait. Moving each animal takes time. When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tion drops below 20, things move along rather quickly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things slow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. Stage I: Drunkard's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animals to appear on your two-dimensional planet seem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less. Most of them don't understand what they're doing ther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can find no purpose in life. These sorry animals ji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tedly in on small area of the screen, never going anywhere n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they're about to die of starvation, do they forage for food?</w:t>
      </w:r>
    </w:p>
    <w:p>
      <w:pPr>
        <w:pStyle w:val="PreformattedText"/>
        <w:bidi w:val="0"/>
        <w:jc w:val="left"/>
        <w:rPr/>
      </w:pPr>
      <w:r>
        <w:rPr/>
        <w:t>|  No. They just give up the ghost. Depending on your settings, up to</w:t>
      </w:r>
    </w:p>
    <w:p>
      <w:pPr>
        <w:pStyle w:val="PreformattedText"/>
        <w:bidi w:val="0"/>
        <w:jc w:val="left"/>
        <w:rPr/>
      </w:pPr>
      <w:r>
        <w:rPr/>
        <w:t>|  80% go in the first great die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age II: The Second Mass Ex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hiftless types die off in Stage I, your left with two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imal: 1) those animals that have a direction, a purpose, a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ife; 2) those shiftless nogoodniks that just happened to fort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ously be next to a plant when they began their aimless wande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ry about the latter, they're gone at the end of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Candi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left are those guys that really have a crack at making a go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Each individual moves in one general direction. They find pl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eat them.  They go on living.  Most of them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Spe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nimals adept at finding food, start reproducing.  After a wh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r three species emerge. Each species moves in the sam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, akin to herds of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opulation Dynamics and Homogene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ttle critter species get good at eating plants, the pl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fewer an farther between. Starvation sets in. Although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es may survive the first dip in animal population, even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minant species, by virtue of having more individuals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, is the only one to continue through more than a few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volutiona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nimal reproduction is inexact, gradually the membe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es change in subtle ways. Genetic mutation (and fickle ch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haracter of movements in slightly, perhaps mak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more efficient at finding pl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I -- Iterations. Format: /I nnnnnn  (200,000 is the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G -- Displays a population dynamics graph at the end of the run.</w:t>
      </w:r>
    </w:p>
    <w:p>
      <w:pPr>
        <w:pStyle w:val="PreformattedText"/>
        <w:bidi w:val="0"/>
        <w:jc w:val="left"/>
        <w:rPr/>
      </w:pPr>
      <w:r>
        <w:rPr/>
        <w:t>|        If you have less than EGA graphics, and the graph is lousy,</w:t>
      </w:r>
    </w:p>
    <w:p>
      <w:pPr>
        <w:pStyle w:val="PreformattedText"/>
        <w:bidi w:val="0"/>
        <w:jc w:val="left"/>
        <w:rPr/>
      </w:pPr>
      <w:r>
        <w:rPr/>
        <w:t>|        /G also creates a file called POPFILE.OUT. This file is a</w:t>
      </w:r>
    </w:p>
    <w:p>
      <w:pPr>
        <w:pStyle w:val="PreformattedText"/>
        <w:bidi w:val="0"/>
        <w:jc w:val="left"/>
        <w:rPr/>
      </w:pPr>
      <w:r>
        <w:rPr/>
        <w:t>|        character-based graph of plant vs. animal population. Suitable</w:t>
      </w:r>
    </w:p>
    <w:p>
      <w:pPr>
        <w:pStyle w:val="PreformattedText"/>
        <w:bidi w:val="0"/>
        <w:jc w:val="left"/>
        <w:rPr/>
      </w:pPr>
      <w:r>
        <w:rPr/>
        <w:t>|        for printing (compressed mode). The population is measured every</w:t>
      </w:r>
    </w:p>
    <w:p>
      <w:pPr>
        <w:pStyle w:val="PreformattedText"/>
        <w:bidi w:val="0"/>
        <w:jc w:val="left"/>
        <w:rPr/>
      </w:pPr>
      <w:r>
        <w:rPr/>
        <w:t>|        10t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S -- Displays the population distribution at every 50th interval in</w:t>
      </w:r>
    </w:p>
    <w:p>
      <w:pPr>
        <w:pStyle w:val="PreformattedText"/>
        <w:bidi w:val="0"/>
        <w:jc w:val="left"/>
        <w:rPr/>
      </w:pPr>
      <w:r>
        <w:rPr/>
        <w:t>|        the form of a pie chart.  Each slice is labeled with the path</w:t>
      </w:r>
    </w:p>
    <w:p>
      <w:pPr>
        <w:pStyle w:val="PreformattedText"/>
        <w:bidi w:val="0"/>
        <w:jc w:val="left"/>
        <w:rPr/>
      </w:pPr>
      <w:r>
        <w:rPr/>
        <w:t>|        of that particular species. A species is defined as being</w:t>
      </w:r>
    </w:p>
    <w:p>
      <w:pPr>
        <w:pStyle w:val="PreformattedText"/>
        <w:bidi w:val="0"/>
        <w:jc w:val="left"/>
        <w:rPr/>
      </w:pPr>
      <w:r>
        <w:rPr/>
        <w:t>|        different by more than 5 out of 30 ge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- reads the file GENEARGS.TXT.  The order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important.  The parameter names MUST start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The parameter values must not extend past the 20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(Note: the parameter names can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). /F FILENAME reads the file FILENAME. Not all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- Forces graphs to be in EGA mode (hi 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user-changeable values are in GENEARGS.TXT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if the /F argument is used, so it is provided merel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the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ge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the genetic mutation rate.  A rate of 0.01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% of the genetic material of newly-spawned animals will under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change. Since animals each have 30 gene elements, a mu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1% will affect only one out of every 3 or 4 anima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utagenetic rate is 0.20 (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sit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maximum density of plants. The greater the spars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wer number of plants. A value of 200 means 1 plant can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average) for every 200 pixels. The total number of pixel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,500 (170x250).  Minimum sparsity is 10, max is 1000.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trition Factor (Nutr_fac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nutritive value of plants. Values less tha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nimals not getting enough calories for energy ex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vement/reproduction). The nutritive factor is multipl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sity value, so the greater the sparsity, the more nutritio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s for a given Nutrition Factor. Movement expends one un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,reproduction takes half the total energy of the reprodu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. Maximum Nutrition Factor is 10.0. Default i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 Fertility (P_fert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percentage of plants that reproduce every iteration.</w:t>
      </w:r>
    </w:p>
    <w:p>
      <w:pPr>
        <w:pStyle w:val="PreformattedText"/>
        <w:bidi w:val="0"/>
        <w:jc w:val="left"/>
        <w:rPr/>
      </w:pPr>
      <w:r>
        <w:rPr/>
        <w:t>|     Maximum fertility is 5.0%, minimum is 0.10%. Default is 0.2%. (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 reproduction only takes place every 200th iteration; h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s given are multiplied by 200 when generation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tion (Repro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rition level at which an animal reproduces. A reproduc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is equivalent to the nutritive value of 5 plants. Therefor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imal is able to eat 5 plant's worth of nutrient more tha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ds energy to move, he re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unt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ritive level at which an animal changes to a color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about to die of starvation.  Starving animals go from r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. A gaunt factor of 0.25 means that the animal turns col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stored nutrition of that animal is less than that of 1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tritive value of a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11. Defining Your Ow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the /F command line argument tells GENE to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ARGS.TXT file; /F with a filename tells GENE to read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Parameter names can be abbreviated to one letter (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) and values should not extend beyond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parameters, bear in mind that a even a minor chang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here either the plant and/or animal population go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, or dies off completely.  I've been too busy program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ried a lot of different parameters, but the ones in GENEARGS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k me awhile to find. I suggest making minor changes to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etting too rad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ith the parameters in GENEARGS.TXT, I almost always wind up with a d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ble animals out of an initial population of 100 randomly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imals. Even so, there have been times that I've had to star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 four or five times before I got a good strain going. Be</w:t>
      </w:r>
    </w:p>
    <w:p>
      <w:pPr>
        <w:pStyle w:val="PreformattedText"/>
        <w:bidi w:val="0"/>
        <w:jc w:val="left"/>
        <w:rPr/>
      </w:pPr>
      <w:r>
        <w:rPr/>
        <w:t>|  patient. Different parameters may yield better results. Good luck finding</w:t>
      </w:r>
    </w:p>
    <w:p>
      <w:pPr>
        <w:pStyle w:val="PreformattedText"/>
        <w:bidi w:val="0"/>
        <w:jc w:val="left"/>
        <w:rPr/>
      </w:pPr>
      <w:r>
        <w:rPr/>
        <w:t>|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, I came upon an equation that might be of some benefit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rs. It's call the Logistics Equation, and describes ma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tically population dynam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rX (1 - X )        Where X  is new pop., X  is the old, and 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o      o                n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e of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s that for low values of r, the population stabilizes, bu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gets higher, you get boom and bust cycles. If r is really high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 becomes "chaotic". I'm not sure what controls "rate of growth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Reproduction parameter certainly must be a factor. If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hieve a stable population, I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harting Genet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section superceded by parameter /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ENE has been completely rewritten from C to C++ using object-oriented</w:t>
      </w:r>
    </w:p>
    <w:p>
      <w:pPr>
        <w:pStyle w:val="PreformattedText"/>
        <w:bidi w:val="0"/>
        <w:jc w:val="left"/>
        <w:rPr/>
      </w:pPr>
      <w:r>
        <w:rPr/>
        <w:t>|  methods. It has been a 5 month chore, but I have to say that I've come</w:t>
      </w:r>
    </w:p>
    <w:p>
      <w:pPr>
        <w:pStyle w:val="PreformattedText"/>
        <w:bidi w:val="0"/>
        <w:jc w:val="left"/>
        <w:rPr/>
      </w:pPr>
      <w:r>
        <w:rPr/>
        <w:t>|  to appreciate OOP in the process. I foresee future functionality and</w:t>
      </w:r>
    </w:p>
    <w:p>
      <w:pPr>
        <w:pStyle w:val="PreformattedText"/>
        <w:bidi w:val="0"/>
        <w:jc w:val="left"/>
        <w:rPr/>
      </w:pPr>
      <w:r>
        <w:rPr/>
        <w:t>|  maintenance getting a real boost from the groundwork laid out so far.</w:t>
      </w:r>
    </w:p>
    <w:p>
      <w:pPr>
        <w:pStyle w:val="PreformattedText"/>
        <w:bidi w:val="0"/>
        <w:jc w:val="left"/>
        <w:rPr/>
      </w:pPr>
      <w:r>
        <w:rPr/>
        <w:t>|  I was real tempted to distribute the .h files for other C++ programmers</w:t>
      </w:r>
    </w:p>
    <w:p>
      <w:pPr>
        <w:pStyle w:val="PreformattedText"/>
        <w:bidi w:val="0"/>
        <w:jc w:val="left"/>
        <w:rPr/>
      </w:pPr>
      <w:r>
        <w:rPr/>
        <w:t>|  to peruse and determine if they'd like to buy the object code, but I</w:t>
      </w:r>
    </w:p>
    <w:p>
      <w:pPr>
        <w:pStyle w:val="PreformattedText"/>
        <w:bidi w:val="0"/>
        <w:jc w:val="left"/>
        <w:rPr/>
      </w:pPr>
      <w:r>
        <w:rPr/>
        <w:t xml:space="preserve">|  don't feel that things are quite cleaned up enough yet. Wait til </w:t>
      </w:r>
    </w:p>
    <w:p>
      <w:pPr>
        <w:pStyle w:val="PreformattedText"/>
        <w:bidi w:val="0"/>
        <w:jc w:val="left"/>
        <w:rPr/>
      </w:pPr>
      <w:r>
        <w:rPr/>
        <w:t>| 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I versioned GENE according to code changed, this would be GENE 2.0,</w:t>
      </w:r>
    </w:p>
    <w:p>
      <w:pPr>
        <w:pStyle w:val="PreformattedText"/>
        <w:bidi w:val="0"/>
        <w:jc w:val="left"/>
        <w:rPr/>
      </w:pPr>
      <w:r>
        <w:rPr/>
        <w:t>|  but little has been added in terms of functionality. The real advantage</w:t>
      </w:r>
    </w:p>
    <w:p>
      <w:pPr>
        <w:pStyle w:val="PreformattedText"/>
        <w:bidi w:val="0"/>
        <w:jc w:val="left"/>
        <w:rPr/>
      </w:pPr>
      <w:r>
        <w:rPr/>
        <w:t>|  is to other C++ programmers who would like to develop their own GENE-</w:t>
      </w:r>
    </w:p>
    <w:p>
      <w:pPr>
        <w:pStyle w:val="PreformattedText"/>
        <w:bidi w:val="0"/>
        <w:jc w:val="left"/>
        <w:rPr/>
      </w:pPr>
      <w:r>
        <w:rPr/>
        <w:t>|  like programs using GENE headers and libraries (it'll save you about</w:t>
      </w:r>
    </w:p>
    <w:p>
      <w:pPr>
        <w:pStyle w:val="PreformattedText"/>
        <w:bidi w:val="0"/>
        <w:jc w:val="left"/>
        <w:rPr/>
      </w:pPr>
      <w:r>
        <w:rPr/>
        <w:t>|  500 man-hours of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ENE 1.3 was written using the Borland C++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14.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   Initi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   EGA graph routines, performance twea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1  Fixed minor graph routine bu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0B Beta version, limited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30  C++ OOP version, minor functional changes. CGA &amp; EGAVGA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in (no longer need .BG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1.5 Menus, more statist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 PREDATORS!! C++ gen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5 SEX!!! Genes with genomes! Chromoso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More complex genetic behavi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Genetic engineering functions! Create your own cri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uthor reserves the right to shuffle the order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has made reasonable attempts to ensure that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g-free; however, the by using this software you assume all r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oftware bugs or incompatibilities lock up your system, scra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rive, fry your monitor, etc.  If the author is given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user of a verifiable, serious, and potentially damaging bug in</w:t>
      </w:r>
    </w:p>
    <w:p>
      <w:pPr>
        <w:pStyle w:val="PreformattedText"/>
        <w:bidi w:val="0"/>
        <w:jc w:val="left"/>
        <w:rPr/>
      </w:pPr>
      <w:r>
        <w:rPr/>
        <w:t>|  this software, he will take steps to correct the problem and download</w:t>
      </w:r>
    </w:p>
    <w:p>
      <w:pPr>
        <w:pStyle w:val="PreformattedText"/>
        <w:bidi w:val="0"/>
        <w:jc w:val="left"/>
        <w:rPr/>
      </w:pPr>
      <w:r>
        <w:rPr/>
        <w:t>|  new, debugged versions with appropriate notices onto CompuServe and a</w:t>
      </w:r>
    </w:p>
    <w:p>
      <w:pPr>
        <w:pStyle w:val="PreformattedText"/>
        <w:bidi w:val="0"/>
        <w:jc w:val="left"/>
        <w:rPr/>
      </w:pPr>
      <w:r>
        <w:rPr/>
        <w:t>|  couple of local BBS's. The author will accept no further respon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new versions to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Where to Reac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eff Lower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0304,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jeffl@boeing.com  or  ...!uw-beaver!ssc-vax!bcsaic!jef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ey to Mars.............. (206)486-3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ing Star................ (206)838-76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