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 h a r e G a m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4-Hour Technical Support is available f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areGames at (619) 283-0472 voice, CompuSer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73770,1320, and the BIZynet BBS (619) 283-172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ontained in this file applies to all shareware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Games(tm) and Christopher G. Gunn.  The following takes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formation contained in associated program documents or prior date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ve copyright holder for all of the ShareGames(tm) softwar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G. Gunn hereby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d with this file may not legally be transfer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nless all of the original files remain intact in a singl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ir own directory on the distribution disk.  Small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uch as introductory or installation batch files used by m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 in the root directory.  Files may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ory or archive file.  Disk versions must remain structur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atch (BAT) file or program in the root director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PgmsName.DOC) file before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compensation may be charged for this software package.  A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cost of the diskette, shipping, operating expen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fit only if the recipient of the disk is inform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disk and payment of the registration fe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may not be distribut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hardware package, nor offer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r services offered without a specific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sName.DOC text file.  If any files listed in the document fi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please contact ShareGames to obtain a complet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to distribute this software package may be withdrawn at any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or writte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O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give a copy of the program included with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r associate may do so.  Uploading the program to a BBS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BBS &amp; On-Line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&amp;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or BBS distribution of this software package is hereby author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Distribution Restrictions above are met.  You may use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chiving programs to compress the software package and add a shor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your BBS to be displayed when the file is uncompress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are not part of the filename, please try to have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match the date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is program pack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y do so in accordance with the Distribution Restri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package via floppy disk.  CD-ROM distrib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.  All other vendors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.  It will help if your request includes a copy of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catalog is required from all vendors to rece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romotional literature, the vendor must publicize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paid by the customer and the obligations arising from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s for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Games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. 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support for the shareware marketing concep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received an incomplete copy of this program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 distributor implying shareware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Chris G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was produced by Christopher G. Gunn, who is a member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ssociation of Shareware Professionals (ASP).  ASP wants to ma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re that the shareware principle works for you.  If you are una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resolve a shareware-related problem with an ASP member by cont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ember directly, ASP may be able to help.  The ASP Ombudsman 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 you resolve a dispute or problem with an ASP member, but doe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vide technical support for members' products.  Please write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P Ombudsman at 545 Grover Rd, Muskegon, MI 49442 or send a CompuSer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via easyplex to ASP Ombudsman 70007,3536.  The OMB may also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ed by FAX by sending to the ASP FAX number: (616) 788-2765. 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with the OMB please include a telephone and/or FAX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availabl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ISCLAIMER OF WARRANT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HAREGAMES(tm) SOFTWARE AND ASSOCIATED MATERIALS ARE SOLD "AS IS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WITHOUT WARRANTIES AS TO PERFORMANCE OF MERCHANTABILITY OR ANY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RANTIES WHETHER EXPRESSED OR IMPLIED.  BECAUSE OF THE VARIOUS HARD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SOFTWARE ENVIRONMENTS IN WHICH THE PROGRAMS MAY BE USED, NO WARRAN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FITNESS FOR A PARTICULAR PURPOSE IS OFFER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