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hool Days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MAKES NO WARRANTY OF ANY KIND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(RCS)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ysical documentation provided with registered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RC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, RC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CS has been specifically advised of th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 of such damages.  In no event will RCS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you or any other person ever exceed the l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list price or actual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D CONSULTING SERVIC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DOC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