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y Do I (series), Version 1.00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Y   D O   I   ( s e r i 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on how to register the Why Do I (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use the Why Do I (series)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be sure to register it for the $30.00 {US funds} f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e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guarantee that 10% ($3.00) of the proceeds will be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mprove America's primary and secondary scho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hear of updates in version numbers and receive special o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 of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eceive a free (future) version update (when availabl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update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 full 180 day warranty during which your program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free of charge if you return your defe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 with a brief explanation of the problem. 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address listed i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ree technical support.  To contact CleoSci by telephone,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ompany will charge you for the call if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  If you cannot reach someone in person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about the nature of the problem.  You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soon as possible.  To contact CleoSci by mail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the option to receive a full refund on the entire series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30 days after shipment) if you ar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y Do I (series), Version 1.0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e Why Do I (series), direct a copy of the accompaning file</w:t>
      </w:r>
    </w:p>
    <w:p>
      <w:pPr>
        <w:pStyle w:val="PreformattedText"/>
        <w:bidi w:val="0"/>
        <w:jc w:val="left"/>
        <w:rPr/>
      </w:pPr>
      <w:r>
        <w:rPr/>
        <w:t>ORDER.FRM to your printer by typing "TYPE ORDER.FRM&gt;PRN {Return}".  (This</w:t>
      </w:r>
    </w:p>
    <w:p>
      <w:pPr>
        <w:pStyle w:val="PreformattedText"/>
        <w:bidi w:val="0"/>
        <w:jc w:val="left"/>
        <w:rPr/>
      </w:pPr>
      <w:r>
        <w:rPr/>
        <w:t>form may also be printed from the accompanying file README.EXE.)  Fill</w:t>
      </w:r>
    </w:p>
    <w:p>
      <w:pPr>
        <w:pStyle w:val="PreformattedText"/>
        <w:bidi w:val="0"/>
        <w:jc w:val="left"/>
        <w:rPr/>
      </w:pPr>
      <w:r>
        <w:rPr/>
        <w:t>in the information requested, fold as directed, and mail your registration</w:t>
      </w:r>
    </w:p>
    <w:p>
      <w:pPr>
        <w:pStyle w:val="PreformattedText"/>
        <w:bidi w:val="0"/>
        <w:jc w:val="left"/>
        <w:rPr/>
      </w:pPr>
      <w:r>
        <w:rPr/>
        <w:t>with your check for $30.00 {US funds}.  If this poses a problem, you may</w:t>
      </w:r>
    </w:p>
    <w:p>
      <w:pPr>
        <w:pStyle w:val="PreformattedText"/>
        <w:bidi w:val="0"/>
        <w:jc w:val="left"/>
        <w:rPr/>
      </w:pPr>
      <w:r>
        <w:rPr/>
        <w:t>submit the filled-out form on a floppy disk to the address listed in the</w:t>
      </w:r>
    </w:p>
    <w:p>
      <w:pPr>
        <w:pStyle w:val="PreformattedText"/>
        <w:bidi w:val="0"/>
        <w:jc w:val="left"/>
        <w:rPr/>
      </w:pPr>
      <w:r>
        <w:rPr/>
        <w:t>form.  This disk will be returned to you containing the updated version of</w:t>
      </w:r>
    </w:p>
    <w:p>
      <w:pPr>
        <w:pStyle w:val="PreformattedText"/>
        <w:bidi w:val="0"/>
        <w:jc w:val="left"/>
        <w:rPr/>
      </w:pPr>
      <w:r>
        <w:rPr/>
        <w:t>Why Do I (series) and its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postal money orders if necessary to translate your money</w:t>
      </w:r>
    </w:p>
    <w:p>
      <w:pPr>
        <w:pStyle w:val="PreformattedText"/>
        <w:bidi w:val="0"/>
        <w:jc w:val="left"/>
        <w:rPr/>
      </w:pPr>
      <w:r>
        <w:rPr/>
        <w:t>into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e confirmed when i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ok forward to serving you again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