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ASIC Magazine vol. 1 number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pril, 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1994, Ken Witherow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allows you to receive BMag on disk once a month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source codes not available with the normal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mos of program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imply print out this document with check or cash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With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9 Cady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NY 1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3.5"     [ ] 5.25"       [ ] Call The Bla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demos of programs on the disk if it will 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s  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ths to subscrib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ee:            US     * $2.00  {to cover disk and mailing f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 *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  -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of months: *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       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Black Knight (Available from 7am-11pm @ (716) 346-6045)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: _______________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__ (will also be used on 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'Req th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_: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: ___________  (will be used on ZIP archive and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