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NEW DIMENSION IN 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rom Floppyback Publishing International demonstrate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literature that stretches the boundaries of the art. "It All Come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_________" is a SoftPoem--a work of interactive video po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Poetry uses the computer as its medium rather than the printed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urns literature into visual art, words into theater. Graphic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bring the text to life on your monitor in a choreograph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motion, and meaning. You, the viewer, become a participa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ma as you control the poem from the keyboard of your PC.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MORE ABOUT SOFTPOETRY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 All Comes Down to _________" is a very simple example of SoftPoe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backgrounds and animation have been kept elementar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of cutting the program size down to something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distributed via networks. If you want to see the full eff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Poetry, you can order "The Clue: A MiniMystery" for only $8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back Publishing International (the file ORDER.DOC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and an order form you can print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subdirectory that contains the SOFTPOEM files. (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alled \SOFTPOEM, type CD \SOFTPOEM.)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POEM to run the program, sit back, and enjoy. Just follow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nstructions when you're prompted to press a key during the po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use the poem at any time by pressing the key marked "Pause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 keyboard. Pressing the Enter key then resumes playbac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exit the poem before it ends,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s running the poem, remove any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(TSR) programs you have installed by edi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r CONFIG.SYS files. This program will not ru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of 50Mhz or faster. If your PC runs at 50Mhz or faster, swit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a slower speed (see your PC's manual for instructions on how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program you must have an IBM-compatible computer equ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A or VGA monitor and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2.1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C that runs at 16 megahertz or faster is recommended. The SoftPo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more slowly than it should on 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BOUT SOFTPO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Poetry is a contemporary update to the ancient tradi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as art object--the traditions of calligraphy, illu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scripts, visual and pattern poetry. At the same time, this new gen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the spirit of our times in a way not possible with liter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ge. It raises a poetic voice uniquely of the modern 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"It All Comes Down to ________" and "The Clue: A MiniMyster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the nature of communication in a communication age. "The Clue: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ystery" takes the form of a metaphysical whodunit an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8 from Floppyback Publishing International. (The file ORDER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order form you can print o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Poetry can be a secret weapon for teachers. By making serious po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angible and just plain fun, it can serve as a great 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udents. Again and again it has captured the imagination of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and those who "don't like poet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Kendall has received awards for both his SoftPoetry and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work. His book of poems, A Wandering City (Cleve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University Poetry Center, 1992), won the CSU Poetry Center Pr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oetry has appeared widely in magazines and anthologies. Kendall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de many reading appearances live, on TV, and on na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dicated public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 multimedia installation with music, his SoftPoetry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ted at many sites ranging from a major science museum to a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try festival. A videotape of "The Clue" has been seen on TV a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back Publishing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2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oken, NJ 07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1) 963-3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back Publishing offers books of poetry, fiction, and nonfic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"It All Comes Down to ________" and "The Clue: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niMystery" are part of Floppyback Publish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teractive Poetry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l free to copy this software and redistribute it to anyone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n. The only condition is that you include all the files orig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ed in SOFTPOEM.ZIP or EXTRACT.EXE (listed below)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alter any of these files. The SoftPoem's data files and tex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ed by Robert Kendall and the playback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G3SHOW.EXE) is copyrighted by V_Grap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IN SOFTPOE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POEM.BAT            Star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3SHOW.EXE             Playba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VP.* and MESSAGE.VV    Used by playba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.PTH             Contains path nam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L.SEQ               Data for p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.DAT and *.KST,       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.PCX and *.PCC         Graphic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.TXT                   Text used in poem (not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ME.DOC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.DOC               Info and order form for "The C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