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VERSION 1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DE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3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LAND, MI 4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616)-396-9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IS HEREBY GRANTED TO MAK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OF THIS PROGRAM AN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URPOS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SHAREWARE VENDORS SEE VENDOR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-10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to help those of you out there who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nd are running a daycare out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 INFORMATION TO INCLUDE MED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INVOICING FOR WEEKLY AS WELL AS HOURLY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YEAR STATEMENTS: DATES AND AMOUNTS PAID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DAYCARE: NAME,ADDRESS,SSN,LIC#,PHONE,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CHILD LISTING:NAME,FATHER,MOTHER,ALT,EMERG,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low you to enter the following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(CITY,STATE,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(PROGRAM WILL AUTOMATICALLY COMPUTE THE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 (BOY/GI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 (MM/DD/YY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DATE (DATE THE CHILD STARTED IN DAY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S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S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PERSON TO PICK CHIL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PERSONS RELATIONSHIP T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ENCY CONTAC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ENCY CONTAC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(EITHER A WEEKLY AMOUNT OR A HOURLY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(WHEN THEY PAY - WEEKLY/HOU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 DOCTO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S DOCTOR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S INSURANC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S INSUR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IELD FOR ANY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DICAL INFORMATION AS TO SHOTS AND DAT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R-POLIO-HIB-E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ERG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fforts have been to  keep  the  program as powerfull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easy to use.   It is fully menu driven. 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s can be found at the bottom line of the scre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 is a shareware  program  and  as  such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-it and if you like it and use it - REGISTER  IT  -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only  $25.00  and will make you elligable for FRE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, thats right FREE (except for shipping) upgrad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ome out.  As an incentive I am currently working on an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go with the program to track all expenses that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ycare for tax purpos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lso entitles you to a printe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grades on disk.  You can print the order fo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thing simple - Try it - Like it - Register it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 you will need to be running DOS 3.3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512k memory (the more you have the more childr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keep track of) and be running on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bet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hard drive you can run the install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nd copy all files.  No change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or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o hard drive, place the disk (or if you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BBS un-archive the file and run the inst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A and change to the A drive and type INSTALL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the program has been made to be easy to u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 computers clock, and date are 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 uses this date for some of its calcul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y typing DATE at the Dos prompt.  Consult yo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Version 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 have a printer attached to LPT1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has paper in it before trying any prin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tated before all efforts have been made to mak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easy as possible.  So this documentation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s possible, sine most people dont even read th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the program you will havew the following top l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PROGRAM , EDIT , PRINT. Each of these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o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: Allows you to 'shell out' to DOS 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: Like it says it will exit the program.  Dont wor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aved before exiting so nothing will be lost b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o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    : This is the main command for entering the child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ical information.  The available fields are list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self explanitory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EX field has to be either BOY or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er Field has to be either WEEKLY or HOURLY the progra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two options so take care to ensure that they are en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therwise the program may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children are being watched  from the same family only on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ave the payment option used.  Just add the other chi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ES field.  Feel free to add the other childs full rec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payment fields unless the two children are bill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: This is used to ADD another child to the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add another child to the program.  DO NOT, REPEAT DO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child that is no longer being seen or the other childs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brother and just change the name.  This will NOT WORK. 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each time... If you just change the name of the ch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formation on the other child will now be with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hild and the old one will be lost.  So always us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new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: This option is for PERMENTLY deleting or erasing a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use this only  if you are absolutly sure of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This will delete all the information, including al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hild.  So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: This oprion allows you to edit your personal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mae, Name of Day Care, Phone #, Address Ect....This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and all reports, and can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o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   : This option allows you to Print the bas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ild. The childs Name, Phone numbers, Address, Ect.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each child in the file.  It is sort of a chea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: This option allows you to print the weekly invoi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at pay time.  It also saves the data to the record f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printouts.  So make sure that everything is correc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.  It will figure the amount due based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child EDIT screen as to WEEKLY, HOURLY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It also saves any amount due from the prior week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: This option allows you to print the payment recor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 date. It lists all dates and the amoutn paid.  It tota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t the bottom and shows any outstand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: This option will print all the information minus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any child. To include the med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up to you to find out and enjoy.  Rember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l REGISTER.  Many hours have been s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(just ask my wif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