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prin� ou� label� fro� th� Clie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n� o� seve� 'view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label� ar� stacke� o� order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