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Portfolio of Cli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 entered a value greater than zero in  the  data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for  'Economic Value',  you will automatically branch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where  you can change or observe 4 local variables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lient record in the Aging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loc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vailable for every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enter a value for 'Economic Value'  on  the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 the  program  inserts that date into the 'Starting Date'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.  You can place any date you wish into thi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 becomes the starting point for the decline analysis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defined a 'Plateau' value earlier, then that 'Plateau' woul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ward from this start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perform an Aging Analysis,  that date is plac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shows what the current value was at the time  an 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was  processed.   Local variable 3  reflects  the  'Plateau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or logarithmic decay slope,  and 'Floor' value in effect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,  as well as the original 'Economic Value',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in either of two reports available to you in option 3 and 4 in the    Menu for Economic Value of the Portfolio of Client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gives you the option of turning 'on' or 'off' 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record  for  your  Aging  Analysis.  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clusion  switch'  is to leave the original 'Economic Value'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screen,  if you wish,  and yet bypass this record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 If  you replaced,  say,  '50,000' in the 'Economic 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 a zero, you could achieve the same effect but you would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at showed the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