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s menu draws its information from entries you make into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 OF NEXT APPOINTMENT:  01/01/19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no follow up appointment date, then leave the default dat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1/1901"  alone.   That  default  date is just a  way  of  telling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you have no future appointments caused by this o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however,  you do have a future appointment,  then enter that date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file.   Later on,  when you want a schedule of  appointmen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to this Appoint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creates five reports and one graphics image of any 14 day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any  reference  in  the report options to "today"  means  today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ystem 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prints out a schedule of all historical appointments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, then all appointments you made prior to today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shows those appointments scheduled for today.   This is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report  because  it  shows you what is on  the  agenda  for  tod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n you set up the commitme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prints out all future appointments,  excluding today's.   This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wish to review what you have committed t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prints out all future appointments, including to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displays a graphics image of bars and symbols to show  you 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you have for any 14 day period.  This is handy if you wan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different periods in the future for "load" and "load  leveling"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ppointments  (re-scheduling of your appointments to level  out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option,  you enter the start and stop dates for the schedu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that  you  wish to print out.   It defaults  to  1/1/1901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2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is similar to option 6 in selecting out any period of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 to print out.   It differs, though, in selecting out  only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that have gone UNPROCESSED.  Records are  marked  'processe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use the CALLBACK option on the Activity Fi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)  List of Priorities, if any [by dat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lient record has, in its lower right corner, a field for  'Priori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'.  You can enter any value you wish or leave it at zero.  Once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one  that, this option will rank all Client  records   in  ascen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shows those appointments scheduled for tomorrow.  This is a us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ecause it shows you what is on the agenda for tomorrow, 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you set up the commitment in the past.  Similar to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ppointments for any day, with ALL associated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owerful feature, the program first asks you for the date of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ppointments list.   Once you enter a date,  the program prints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ports:  1) an appointments list for that day you requested, and 2)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 activities report that shows ALL activities that occurred pr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requested date for those companies and ONLY those  companie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appoint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art/stop date for Appointments, with Category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similar to Option 6,  except that you can consolidat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cords  by  categories:   either a continuous range  or  a 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group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Reports for Cl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 Insert memo into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s  option will insert  the memo field into the reports generated by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on this menu.  Once selected, you can specify the number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rought into the report from each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)  Insert Callback info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Unprocessed' or 'Processed' info to display from Call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