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lp Screen for Oth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� yo� coul� chang� th� value� i� th� Stat� validatio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� version� o� thi� program� tha� abilit� t� alte� value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� sinc� thi� dat� i� static�   I� additio� t� state� an� territor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als� hav� thes� tw� entries�  '--� an� 'NA'�  Eithe� valu� c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fo� foreig�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in State valid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 = Alabama                             MT = Monta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K = Alaska                              NE = Nebrask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= American Samoa                      NV = Nevad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Z = Arizona                             NH = New Hampshi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 = Arkansas                            NJ = New Jerse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 = California                          NM = New Mexi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Z = Canal Zone                          NY = New Yor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 = Colorado                            NC = North Carolin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 = Connecticut                         ND = North Dako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= Delaware                            CM = Northern Mariana I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 = District of Columbia                OH = Ohi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 = Florida                             OK = Oklahom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 = Georgia                             OR = Oreg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 = Guam                                PA = Pennsylvani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 = Hawaii                              PR = Puerto Ric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 = Idaho                               RI = Rhode Isl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 = Illinois                            SC = South Carolin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= Indiana                             SD = South Dako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A = Iowa                                TN = Tennesse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S = Kansas                              TX = Texa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Y = Kentucky                            TT = Trust Territor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= Louisiana                           UT = Uta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= Maine                               VT = Vermo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D = Maryland                            VA = Virgini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 = Massachusetts                       VI = Virgin Islan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 = Michigan                            WA = Washingt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 = Minnesota                           WV = West Virgini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 = Mississippi                         WI = Wiscons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 = Missouri                            WY = Wyom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NA = Not Applic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-- = Not Applic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2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� ar� th� curren� value� i� th� se� I� file�  Additionally� yo� ca� 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valu� yo� wis� a� th� nex� screen�  [Onc� added� yo� canno� retriev� o� ��delet� tha�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�                       Monsigno�        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                     Monsignors         Mes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                     Monsignori         Me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                      Monseigneur        S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and Mrs.              Monseigneurs       Se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&amp; Mrs.                Madame             Senor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or Mrs.               Madames            Senori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cy                Sir                Doc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Reverend        Mademoisel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erend              Mademoisell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bi                     Mesdemoisel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oliness              Monsieu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Eminence              Messieur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verend         Profess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nor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  [dash] means sex ID is ignored in mail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3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'Detour' 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� th� program� numerou� 'Detour� Hel� screen� appea� t� o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informatio� t� you�  A� yo� becom� conversan� wit� th� proc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� i� them� fee� fre� t� tur� thi� optio� 'Off'�  Onc� optio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� 'Off'� AL� 'Detour� Hel� screen� ar� turne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4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ag all 'tagged'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yo� ar� i� th� Client file� Ge� option� yo� wil� observ� th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otto� lef� o� you�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2  Ta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enterin� thi� ke� repeatedly� yo� ca� mak� an� individua�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gged� o� 'no� tagged'�  B� default� AL� record� ar� 'no� tagged'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ente� 'F2'� yo� wil� se� 'Tagge� Record� appea� o� th� t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� o� th� recor� yo� ar� examining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hi� abilit� t� individuall� selec� ou� record� i� independen� o� an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ente� int� th� Comment� field� o� an� othe� selectio�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wis� t� 'untag� al� records�� g� t� th� Othe� Option� Me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</w:t>
      </w:r>
      <w:r>
        <w:rPr/>
        <w:t>4� 'Untag� al� record� i� th� Cli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5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 'tagging' option in Client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dat� entr� i� th� Client file� Ad� option� yo� hav� a�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� tha� allow� yo� t� mak� eac� recor� 'tagged� o� 'untagged'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6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is option when you want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7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7)  Printer Definitions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 yo� ca� outpu� a� ASCI� characte� o� characte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� t� you� printe� fo� th� purpos� o� changin� th� print� a� i� tr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� Uncompressing� o� Rotatin� th�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mbedde� Hel� scree� wil� sho� yo� th� forma� tha� yo� mus� us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t� properl� interpre� you� reques�  an� contain� ASCI� an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�  Th� ASCI� table� wil� sho� yo� ho� t� cros� referenc� � '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wit� it� correspondin� 'Decimal� o� 'Hex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8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hi� optio� allow� yo� t� loo� a� th� las� repor� yo� sen� t� � dis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ar� a� th� variou� repor� menus� yo� hav� th� option� jus� 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abou� t� prin� ou� th� report� o� sendin� tha� repor� t� � dis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�  Optio� 8� Othe� Option� Menu� i� wher� yo� loo� a� th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� repor� tha� yo� sen� t� th� disk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 reindexe� al�  files�  Thi� i� necessar� onl� i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� restore� ol� dat� o� ar� unsur� i� th� indexe� ar�  al� righ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� th� indexe� becom�  confuse�  i� th� compute� become� lock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dat� entry� Thi� i� commo� enough�  I� yo� ar� havin� � har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� record� tha� yo� kno� ar� i� you� files� tr� reindexin� th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 i� tha� make� an� differenc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A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A)  Other Procedures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B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)  Flash Report Form Feed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� yo� ca� inser� � For� Fee� int� Othe� Comments/M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� Reques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C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"C� allow� yo� t� customiz� element� o� thi� entir� system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� yo� ca� chang� th� headin� tha� appear� o� you� report� 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� a� wel� a� tur� o�  o� of� certai� features�  Fo� mor� inf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e� g� t� th� Hel� scree� i�  optio� "C"� Specia� Featur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� you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D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Disk Backu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selection� provid� yo� wit� alternat� backu� option� shou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� backu� fai� t� work� a� woul� b� th� cas� i� th� compressio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� u� you� record� faile� t� fi� ont� � backu�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E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)  Establish other col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lternate Colors Option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wil� allo� yo� t� establis� � custo� se� o�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� procedur� i� mean� t� complement� no� replace� th� choic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lettes� tha� yo� hav� o� th� Instal� Menu� selectio�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3�  Fo� Monitor� selec� B/Whit� o� Colo� Palet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preced� wit� thi� selection� the� th� curren� monito� valu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� b�  whateve� custo� value� yo� creat�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G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G)  Global Repl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</w:t>
      </w:r>
      <w:r>
        <w:rPr/>
        <w:t xml:space="preserve">堠 </w:t>
      </w:r>
      <w:r>
        <w:rPr/>
        <w:t>"Globa� Searc� an� Replac� Options�� currentl� suppor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�  Delet� record� b� Prio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2�   Chang� Priorit� o�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3�   Delet� record� b� dat� o� ent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I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allow� yo� t� re-instal� certai� feature� o� th� program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colo� palett� o� whethe� t� tur� th� syste� bel� o� o� off� 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t� thi� sectio� a� ofte� a� yo� wish�  I� ha� it'� ow� Hel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L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L)  'List' conversio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� t� earlie� versio� o� 'List'�  Wit� thi� selection� yo� conve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� versio� o� 'List.com� int� thi� program�  Name� 'LISTOLD.COM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� thi� procedur� wil� conver� i� t� 'LIST.C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M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M)  'LITE' option: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LITE� optio� scale� bac� th� numbe� o� option� availabl� with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an� simplifie� it� us� fo� dat� ga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N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"N)  Alarm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allow� yo� t� establis� default� o� th� "Men� fo� po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"�  You� default�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p-u� Alar� Options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 defined warning before appointment, in minute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2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lobal yes/no toggle, for pop-up alarm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['T' or 'Y' = yes; 'F' or 'N' = no]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