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osal or 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dule  will create a proposal or an invoice from this current 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It uses the name,  address,  and zip code from this record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nformation onto the form.   Observe that the form for this propos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 is  predefined and the program does not accumulate totals  from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 to  the  other.    This option is to be used as  a  convenient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not as an accoun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note that the comment you entered into the activity record,  up to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will be placed into the lower portion of the proposal/inv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 of  your entries on the proposal/invoice will become clear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few times with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own comments to appear in the lower portion of the propos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you can enter up to 500 characters of your own choi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hat you entered into the activ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