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ancial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n� contain� financia� formulas� suc� a� Futur� Value� Paymen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� Value� NPV� an� I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ordinar� annuities� th� payment� occu� a� th� en� o� eac� period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itie� due� th� paymen� occur� a� th� beginnin� o� eac�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� thes� formul� wheneve� annuit� calculation� ar� made� the� ar� don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ordinar� annuities� no� annuitie�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)  Future Valu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calculate� th� Futur� Valu� o� a� ordinar� annuity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� tha� yo� ente� th� Payment� Rate� an� Period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2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� 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calculate� � Loa� paymen� amount�  Yo� ente� Principle� 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 Period�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3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3�  Presen� Value�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calculate� th� Presen� Valu� o� a� ordinar� annuity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� tha� yo� ente� th� Payment� Rate� an� Period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4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�  Conver� AP� t� A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Thi� selectio� wil� conver� a� Annua� Percentag� o� Nomina� Interes� Ra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nnua� Effectiv�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5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5�  NPV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assesse� Ne� Presen� Value�  I� request� th� initia� c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low� � serie� o� equa� cas� inflows� � fina� cas� inflow� th� peri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ject� an� � hurdl� rate� 'i'�  Onc� selected� optio� �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� cas� outflow�                    0.0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� o� equa� cas� inflows�             0.0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� cas� inflow�                       0.0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� i� project�                    �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rdle rate, as a decimal:             0.000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 Note on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using Net Present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� intende� t� hav� � specifi� applicatio� i� solvin� NP� ques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inancia� mode� ca� als� b� use� fo� othe� purposes�    I� yo� le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itia� cas� outflow� blan� whil� filin� i� th� othe� fou� entries� t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produc� a� accurat� solutio� fo� � Presen� Valu� Annuit� wit� a� E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� specifi� exampl� i� i� a� oi� compan� offer� t� bu� lan� fro� you�  Le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 tha� the� propos� t� pa� 12� monthl� payment� o� $5,00� wit� � ball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� o� $150,00� i� additio� t� th� las� payment� a� a� annua� ra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%�  Yo� woul� firs� conver� 18� t� th� monthl� equivalen� o� (18/12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� the� ente� tha� a� � decima� int� thi�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cash outflow:                    0.00    &lt;=== Leave bl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of equal cash inflows:          5000.0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 cash inflow:                  150000.00                     </w:t>
        <w:t xml:space="preserve">�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s in project:                  12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rdle rate, as a decimal:             0.015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 value of Cash inflows [ordinary annuity]:         277,49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value of Final cash inflow:                        25,12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Present Value:                                        302,62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02,621 is the Present Value for an ordinary annuity with an Ending Ball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6)  IR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show� Interna� Rat� o� Return�  I� request� th� initia� c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low� � serie� o� equa� cas� inflows� � fina� cas� inflow� th� peri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ject� an� � hurdl� rate� 'i'�  Onc� selected� optio� �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cash outflow:                    0.0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of equal cash inflows:             0.0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 cash inflow:                       0.0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s in project:                    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7) 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find� th� tota� interes� pai� i� � loan�  I� reque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� Rate� an� Period�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�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8) 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determine� th� Principl� stil� owe� i� � loan�  I� ask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� payment� Rate� Perio� o� loan� an� numbe� o� payment� alread� made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9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9�  Leas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compute� � leas� payment�  I� request� th� cos� o� th� ass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(PV� � interes� rate� perio� o� loan� an� residua� value� i� any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� rat� i� expresse� a� � decima� pe� paymen� period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Verify output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with Net Present Val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verif� th� outpu� fro� thi� option� tak� th� leas� paymen� i� calcu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plac�  i� int� optio� 5� NPV� alon� wit� thos� component� fro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� tha� resulte� i� i� creatin� th� leas� paymen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selectio� 5� th� leas� paymen� i� th� missin� portio� that� onc� enter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creat� a� NP� o�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� tha� yo� wis� t� leas� � machin� wit� � curren� marke� val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0,00� fo� thre� years�  A� th� en� o� thi� time� th� machine'� ma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shoul� b� $90,000�  T� ear� a� annua� retur� rat� o� 24� compo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� wha� shoul� b� th� monthl� payment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� conver� th� percentag� t� th� monthl� equivalent� o� %� (2� � 12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ente� th� followin� value� int� optio�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asset:                130000.0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e, as a decimal:              0.020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�          Period of loan:                 36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ual value, if any:        90000.0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e payment [ordinary annuity]:            3,369.3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i� calculate� th� leas� paymen� o� 3,369.3� afte� y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� th� othe�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� completed� g� t� optio� � an� inser� thes� values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cash outflow:               130000.0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of equal cash inflows:          3369.3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 cash inflow:                   90000.0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s in project:                   36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rdle rate, as a decimal:             0.020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 value of Cash inflows [ordinary annuity]:          85,8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 value of Final cash inflow:                        44,1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Present Value:                                             -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� Presen� Valu� o� '0� verifie� th� accurac� o� it�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A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�  D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finds the number of days between any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