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rd-Class Bulk Mail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rates current January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.S� Posta� Servic� give� � specia� rat� t� user� o� 3r� Clas� B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�  T� qualif� fo� thi� rate� th� U.S� Posta� Servic� require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ove� t� th� Bul� Mai� cler� you� letter� o� flat� i� � specia� 3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� Bul� Mai� sor� an� enclose� i� 3r� Clas� Bul� Mai� sack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ving� ca� b� dramatic�  � thre� ounc� lette� goin� firs� clas� 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.65� whil� th� sam� lette� goin� 3r� Clas� Bul� Mai� cost� $.167� 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savings�  State� anothe� way� wha� yo� woul� spen� t� mai� 1,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ounc� package� firs� clas� wil� pa� fo� 3,90� o� th� sam� packa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th� 3r� Clas� Bul� Mai� rate�   T� se� thei� comprehen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� contac� th� USP� an� as� fo� Publicatio� 49� "Third-Clas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1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�  3rd-Clas� Bul� Mai� Sort� Al� record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perfor� � five-leve� Bul� Mai� sor� agains� al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tl� selecte� category��  I� n� categor� i� selected�� th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acros� al� categorie� wil� b� sor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)  3rd-Class Bulk Mail S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or� onl� ne� record� adde� afte� las� sort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options 3 and 4 on the prior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for Label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Do labels for those records added since this was selec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ushing option 4 resets all records to unpo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Reset all records to an unpos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a� th� Hel� scree� o� th� Label� Managemen� men� fo� option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yo� wil� the� understan� ho� selectio� � work� o� thi� menu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wil� perfor� � Bul� Mai� sor� o� onl� thos� record� add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a� selecte� last�� subjec� t� Categor� selectio� criteria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��  T� restor� record� t� a� 'Unposted� state�� retur� t� th� prio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�  Rese� al� record� t� a� unposte� stat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)  Selection criteria, if an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ussio� o� th� Selectio� criteri� men� i� containe� i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below�   Also� th� option� availabl� i� th� Selectio� Criter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overe� i� Appendi� A-� o� th� PROGRAM.DOC/PROGRAM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Output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� provid�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 th� correc� fiv� leve� sor� require� b� th� U.S� Posta� Serv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qualif� fo� 3r� Clas� Bul� Mai�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� Shippin� Manifes� fo� th� U.S� Posta�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you� label� printe� i� th� correc� 3r� Clas� Bul� Mai�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rin� � 3rd Class Bulk Mail p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th� Bul� Mai� cler� a� you� neares� pos� office��  Tel� hi� o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t� acquir� � "Permi� t� Us� Precancelle� Stam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��  Yo� wil� fil� ou� P� For� 3620�� pa� $6� fo� on� year'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ceiv� � permi� number��  Reques� th� Bul� Mai� cler� t� provi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s�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 Blue labe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� Re� labe�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� Gree� labe�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� Orange labe�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� Ta� labe� "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.S�� Posta� Servic� ca� the� sel� yo� precancelle� stamp� i� rol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� units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im� yo� leav� 3r� Clas� Bul� Mai� sack� wit� th� Bul� Mai� cl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require� t� fil� ou� P� For� 3602-PC�� "Statemen� o� M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Rates.�   O� sid� B�� indicat� tha� yo� wan� '3r� Class� Basic.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wil� cos� yo� $.16� fo� th� firs� 3.�� ounces��  Th� '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� pieces� o� P� 3602-P� i� derive� fro� th� 'Shippin� Manifes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requirements and physic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require� t� mai� � minimu� o� 20� piece� pe� mailing�  Fo� letters� ��th� maximu� siz� i� 1� 1/� � b� � 1/8� b� 1/4"�  Eac� bundl� o� let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� mus� b� wrappe� wit� rubbe� bands� wit� n� singl� bundl� exceedin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 of 5 Leve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r more pieces to the same firm.  Affix PS Blue label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fiv� digi� zi� code�  Affi� P� Re� labe�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thre� digi� zi� code��  Affi� P� Gree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state�  Affi� P� Orange labe�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mainin� piece� constitut� th� Mixe� Stat� Package��  Affi� PӠ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"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bundl� o� 1� o� greate� i� remove� fro� th� stack�  Whe� al� bu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remove� afte� performin� th� sor� acros� on� level� the� th� 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nex� highe� leve� i� applie� agains� th� remainin� piec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� � singl� bundl� i� greate� tha� � inches� th� U.S� Po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require� tha� yo� spli� tha� bundl� int� th� necessar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� t� satisf� th� 4� rule� the� affi� th� appropriat� labe� t� th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ac�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� thi� 3r� Clas� Bul� Mai� menu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rd-Class Bulk Mail Sort Men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Thursday, January 26, 1989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)  3rd-Class Bulk Mail Sort, All record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2)  3rd-Class Bulk Mail Sort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[sor� onl� ne� record� adde� afte� las� sort]       |</w:t>
        <w:t>�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Selection criteria, if any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[no criteria selected]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appl� an� selectio� criteri� t� thi� 3r� Clas� Bul� Mai� s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yo� woul� selec� optio� 3�  Selectio� criteria� Th� option� avail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lectio� Criteri� men� ar� covere� i� Appendi� A-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DOC/PROGRAM.RE� file�  Additionally� th� Selectio� Criteri� me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ow� Hel� file� a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Criteria Men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Thursday, January 26, 1989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Select by character:  character used random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[comments, first/last name, company, city]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Select by value or range of values: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[Revenue/Expense, Category, zip,economic value]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Select All 'tagged' records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Select by character: leftmost character 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[first/last name, company, city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case� onc� yo� selec� optio� 1� 3rd-Clas� Bul� Mai� Sort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Clas� Bul� Mai� Sor� Menu� th� progra� wil� the� prin� ou� you� l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correc� 3r� Clas� Bul� Mai� sor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determin� wher� on� bundl� start� an� anothe� ends� observ� th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fro� � recen� 3r� Clas� Bul� 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endell Adams [Orange lbl S: 20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Softwa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Henryetta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 [Bag 1 of 2]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dale, AR  7276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x� t� th� righ� o� th� nam� i� bracket� tell� yo� tha� thi� bu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1� piece� an� t� us� Orang� Labe� "S"�  Thi� labe� i� th� firs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te� pieces� whil� th� remainin� nin� i� thi� bundl� immediatel� fo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on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ar� code� a� the� appea� i� brackets� an� thei�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:    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 Blue labe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d lbl D:    ]            P� Re� labe�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een lbl 3:  ]            P� Gree� labe�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ange lbl S: ]            P� Orange labe�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n MS lbl:   ]            P� Ta� labe� "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t� immediat� righ� o� th� colo� insid� th� bracke� tell� y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piece� i� thi� bundle� countin� thi� one�  Observ� tha� P� B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"F� i� no� implemente� i� thi� program�   Thi� ha� n� empi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� o� th� U.S� Posta� Servic� requirement� sinc� th� progra� mus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uniqu� nam� fo� ever� company�  I� an� case� i� thos� fe� instan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havin� a� leas� 1� multipl� record� fo� th� sam� company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n� wa� o� knowin� i� the� al� belon� t� th� sam� physica� address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� Posta� Servic� requiremen� fo� labe�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als� create� 'MANIFEST.3RD'� � tex� fil� tha� i� � 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�  Yo� ca� prin� thi� ou� afte� yo� leav� th� progra� an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th� Bul� Mai� clerk�  Th� sam� analysi� appear� o� th� scre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o� th� printin� o� th� label� an� i� reproduc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Manifest: 'MANIFEST.3RD'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nalysis of Third Class Bulk Mail]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ieces, Level 2:        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ndles: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ieces, Level 3:        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ndles: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ieces, Level 4: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ndles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ieces, Level 5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ndles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otal Pieces, all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pieces per s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each piece, in ou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weight of all pieces shipped, in p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cks created in this sorting process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 on Sacking Criteri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or� logi� require� thes� factor� i� calculatin� th� numb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cks� o� bag� i� wil� create�  Startin� wit� th� pos� offic� guide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12� piece� pe� sack� thi� sectio� wil� mak� adjustment� i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 piece� allowe� i� eac� sac� base� o� th� weigh� o� eac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velopin� 'Calculate� piece� pe� sack'� thi� selectio� wil� as�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 of each piece, in ounces:       00.500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number of pounds per sack:    15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ange allowed is from 15 pounds to 70 pounds]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