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THE PARCEL SHIPPING PROGRAM (PSP)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cel Shipping Program (PSP)tm Registration Amount........... $12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use our toll-free number for unlimited support. (800-645-1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be able to purchase future UPS Rate change diskettes.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der PSP Utility Program to convert ASCII Customer Files to PSP.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receive information about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itl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State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FAX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o.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 Hampt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1 Newtow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 Hampton  NY, 11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 516-324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0-645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   516 324-2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