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lt; WAGES.DOC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- FREEWARE Wag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William L. Gerrar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Digital Daze Software - Internet E-Mail: DigitalDa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DA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has been released as FREEWARE, feel free to giv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upload to you favorite BBS.  However, keep in min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 for this program.  All rights are retained by Willia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ard and Digital Daz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added much error checking, so if you feed it bad in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ad output.  William L. Gerrard and Digital Daz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s that may arise ou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s was written because my wife is paid a monthly salary and she wo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he made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will calculate Hourly, Weekly, Monthly, and Yearly wag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wage of any one of the above wages.  Wages reports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 to the nearest penny.  A range of wages can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elpful for someone seeking employment.  When you are 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employer if you would except $2000 a month and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$12.00 an hour, you could quickly print of a chart of wage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t you current rate of $12/hour, you are making $2080/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ges is simple, just tell is what type of wage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, and wages will quickly compute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 monthly wage of $2,000 is in hours, you would 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\&gt; wages 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ges would respond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wage entered is 2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Hourly---  ---Weekly---  ---Monthly---  ---Yearly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54        461.54        2000.00      24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ange of wages from $10 to $12, incremented by 50 c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\&gt; wages h 10 12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wage range entered is 10.00 through 12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value is 0.5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Hourly---  ---Weekly---  ---Monthly---  ---Yearly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0        400.00        1733.33      20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50        420.00        1820.00      218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00        440.00        1906.67      228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50        460.00        1993.33      239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00        480.00        2080.00      249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a letter via the U.S. Postal Serv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Da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. William L. Ger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ington Beach, CA  92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 the Internet send E-mail to DigitalDa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America Online send mail to screen name DigitalD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, be sure to include the program name, version and date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splayed when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questions, comments, or suggestions on mak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r suggestions for future FREEWARE and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v1.00 of Wages is written in 100% ANSI standard C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any computer platform that supports the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entirely standard C, it lacks bells &amp; whistles, mainly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with color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release a DOS version with nice, pretty colors and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pending on feedback I get from YOU, the user.  I will al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.  A future version may also contain bette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up to YOU,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ZE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ther freeware and shareware DOS and Windows programs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l online han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 the Digital Daze Software electronic mailing list "Info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announcements, updates, and other info), send Email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bove.  OF COURSE, YOU NEED AN INTERNET ADDRES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INF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lt; END OF WAGES.DOC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