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VERT-C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CM is a file conversion program used to convert version 1.2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version 1.71 (or higher)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of CM has a bug that causes the comments to store memory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ents have never been used or editted. The conversion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fair portion of this memory garbage but we cannot delete all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rl-Enter key combination in Contact Manager will allow you t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comment fields for each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omment routines used in CM since version 1.71 will NOT st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if comments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pologize for this bug and the inconvenience caused by having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field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